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57835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'ят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31 серпня 2021  року</w:t>
        <w:tab/>
        <w:tab/>
        <w:tab/>
        <w:t xml:space="preserve">                                </w:t>
        <w:tab/>
        <w:tab/>
        <w:tab/>
        <w:t>№ 512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технічної документації із землеустрою для будівництва та обслуговування житлового будинку, господарських будівель і споруд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>Розглянувши заяви громадян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 затвердження технічної документації із землеустрою для будівництва та обслуговування житлового будинку, господарських будівель і споруд та передачу земельних ділянок у власність,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в смт Семенівка, в с. Тарасівка наступн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іяшку Миколі Івановичу, жителю смт Семенівка Кременчуцького району Полтавської області – на земельну ділянку по вул. Незалежності, 131 в смт Семенівка Кременчуцького району Полтавської області, площею 0,0830 га, з кадастровим номером 5324555100:30:006:013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верді Ганні Григорівні, жительці смт Семенівка Кременчуцького району Полтавської області – на земельну ділянку по вул. Лермонтова, 47 в смт Семенівка Кременчуцького району Полтавської області, площею 0,0726 га, з кадастровим номером 5324555100:30:004:057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равченку Володимиру Миколайовичу, жителю с. Василівка Кременчуцького району Полтавської області – на земельну ділянку по вул. Атамановського, 23 в смт Семенівка Кременчуцького району Полтавської області, площею 0,0920 га, з кадастровим номером 5324555100:30:003:02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єсовій Валентині Петрівні, жительці смт Семенівка Кременчуцького району Полтавської області – на земельну ділянку по вул. Горького, 30 в смт Семенівка Кременчуцького району Полтавської області, площею 0,0880 га, з кадастровим номером 5324555100:30:006:024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Шестопал Олені Василівні, жительці смт Семенівка Кременчуцького району Полтавської області – на земельну ділянку по вул. Пушкіна, 82 в смт Семенівка Кременчуцького району Полтавської області, площею 0,1463 га, з кадастровим номером 5324555100:30:006:02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ірик Наталії Анатоліївні, жительці смт Семенівка Кременчуцького району Полтавської області – на земельну ділянку по вул. Сонячна, 81а в смт Семенівка Кременчуцького району Полтавської області, площею 0,1500 га, з кадастровим номером 5324555100:30:001:046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удці Ніні Олександрівні, жительці смт Семенівка Кременчуцького району Полтавської області – на земельну ділянку по вул. Атамановського, 41 в смт Семенівка Кременчуцького району Полтавської області, площею 0,1000 га, з кадастровим номером 5324555100:30:003:022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тільнику Сергію Івановичу, жителю смт Семенівка Кременчуцького району Полтавської області – на земельну ділянку по вул. Спортивна, 125 в смт Семенівка Кременчуцького району Полтавської області, площею 0,0690 га, з кадастровим номером 5324555100:30:004:04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ті Тетяні Михайлівні, жительці смт Семенівка Кременчуцького району Полтавської області – на земельну ділянку по вул. Шевченка, 5 в смт Семенівка Кременчуцького району Полтавської області, площею 0,1217 га, з кадастровим номером 5324555100:30:004:057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йку Івану Миколайовичу, жителю смт Семенівка Кременчуцького району Полтавської області – на земельну ділянку по вул. Сухини, 45 в смт Семенівка Кременчуцького району Полтавської області, площею 0,1060 га, з кадастровим номером 5324555100:30:007:003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ору Анатолію Володимировичу, жителю смт Семенівка Кременчуцького району Полтавської області спільно з Нором Сергієм Володимировичем, жителем м. Дніпро Дніпропетровської  області – на земельну ділянку по вул. Перемоги, 6 в смт Семенівка Кременчуцького району Полтавської області, площею 0,0535 га, з кадастровим номером 5324555100:30:001:046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ору Сергію Володимировичу, жителю м. Дніпро Дніпропетровської  області спільно з Нором Анатолієм Володимировичем, жителем смт Семенівка Кременчуцького району Полтавської області – на земельну ділянку по вул. Перемоги, 6 в смт Семенівка Кременчуцького району Полтавської області, площею 0,0535 га, з кадастровим номером 5324555100:30:001:0467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Корж Лесі Вікторівні, жительці с. Оболонь Кременчуцького району Полтавської області – на земельну ділянку по вул. Шевченка, 45 в смт Семенівка Кременчуцького району Полтавської області, площею 0,1500 га з кадастровим номером 5324555100:30:005:000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рогоду Григорію Васильовичу, жителю смт Семенівка Кременчуцького району Полтавської області – на земельну ділянку по вул. Незалежності, 153 в смт Семенівка Кременчуцького району Полтавської області, площею 0,1436 га з кадастровим номером 5324555100:30:006:02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ері Сергію Васильовичу, жителю смт Семенівка Кременчуцького району Полтавської області – на земельну ділянку по вул. Волошкова, 18а в с. Тарасівка Кременчуцького району Полтавської області, площею 0,1200 га, з кадастровим номером 5324555101:01:001:006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люйку Віталію Олексійовичу, жителю смт Семенівка Кременчуцького району Полтавської області – на земельну ділянку по вул. Шевченка, 76/1 в смт Семенівка Кременчуцького району Полтавської області, площею 0,1025 га, з кадастровим номером 5324555100:30:007:003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ілоненко Людмилі Анатоліївні, жительці смт Семенівка Кременчуцького району Полтавської області – на земельну ділянку по вул. Соборна, 10 в смт Семенівка Кременчуцького району Полтавської області, площею 0,0632 га, з кадастровим номером 5324555100:30:001:047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Мартяну Юрію Васильовичу, жителю смт Семенівка Кременчуцького району Полтавської області – на земельну ділянку по вул. Вишнева, 70 в смт Семенівка Кременчуцького району Полтавської області, площею 0,1260 га, з кадастровим номером 5324555100:30:001:0474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іяшку Миколі Івановичу, жителю смт Семенівка Кременчуцького району Полтавської області –  земельну ділянку по вул. Незалежності, 131 в смт Семенівка Кременчуцького району Полтавської області, площею 0,0830 га, з кадастровим номером 5324555100:30:006:013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верді Ганні Григорівні, жительці смт Семенівка Кременчуцького району Полтавської області –  земельну ділянку по вул. Лермонтова, 47 в смт Семенівка Кременчуцького району Полтавської області, площею 0,0726 га, з кадастровим номером 5324555100:30:004:057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равченку Володимиру Миколайовичу, жителю с. Василівка Кременчуцького району Полтавської області – земельну ділянку по вул. Атамановського, 23 в смт Семенівка Кременчуцького району Полтавської області, площею 0,0920 га, з кадастровим номером 5324555100:30:003:02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єсовій Валентині Петрівні, жительці смт Семенівка Кременчуцького району Полтавської області – земельну ділянку по вул. Горького, 30 в смт Семенівка Кременчуцького району Полтавської області, площею 0,0880 га, з кадастровим номером 5324555100:30:006:024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Шестопал Олені Василівні, жительці смт Семенівка Кременчуцького району Полтавської області – земельну ділянку по вул. Пушкіна, 82 в смт Семенівка Кременчуцького району Полтавської області, площею 0,1463 га, з кадастровим номером 5324555100:30:006:02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ірик Наталії Анатоліївні, жительці смт Семенівка Кременчуцького району Полтавської області – земельну ділянку по вул. Сонячна, 81а в смт Семенівка Кременчуцького району Полтавської області, площею 0,1500 га, з кадастровим номером 5324555100:30:001:046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удці Ніні Олександрівні, жительці смт Семенівка Кременчуцького району Полтавської області – земельну ділянку по вул. Атамановського, 41 в смт Семенівка Кременчуцького району Полтавської області, площею 0,1000 га, з кадастровим номером 5324555100:30:003:022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тільнику Сергію Івановичу, жителю смт Семенівка Кременчуцького району Полтавської області – земельну ділянку по вул. Спортивна, 125 в смт Семенівка Кременчуцького району Полтавської області, площею 0,0690 га, з кадастровим номером 5324555100:30:004:04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ті Тетяні Михайлівні, жительці смт Семенівка Кременчуцького району Полтавської області – земельну ділянку по вул. Шевченка, 5 в смт Семенівка Кременчуцького району Полтавської області, площею 0,1217 га, з кадастровим номером 5324555100:30:004:057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йку Івану Миколайовичу, жителю смт Семенівка Кременчуцького району Полтавської області – земельну ділянку по вул. Сухини, 45 в смт Семенівка Кременчуцького району Полтавської області, площею 0,1060 га, з кадастровим номером 5324555100:30:007:003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ору Анатолію Володимировичу, жителю смт Семенівка Кременчуцького району Полтавської області спільно з Нором Сергієм Володимировичем, жителем м. Дніпро Дніпропетровської  області – земельну ділянку по вул. Перемоги, 6 в смт Семенівка Кременчуцького району Полтавської області, площею 0,0535 га, з кадастровим номером 5324555100:30:001:046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ору Сергію Володимировичу, жителю м. Дніпро Дніпропетровської  області спільно з Нором Анатолієм Володимировичем, жителем смт Семенівка Кременчуцького району Полтавської області – земельну ділянку по вул. Перемоги, 6 в смт Семенівка Кременчуцького району Полтавської області, площею 0,0535 га, з кадастровим номером 5324555100:30:001:0467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Корж Лесі Вікторівні, жительці с. Оболонь Кременчуцького району Полтавської області –  земельну ділянку по вул. Шевченка, 45 в смт Семенівка Кременчуцького району Полтавської області, площею 0,1500 га з кадастровим номером 5324555100:30:005:000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рогоду Григорію Васильовичу, жителю смт Семенівка Кременчуцького району Полтавської області – земельну ділянку по вул. Незалежності, 153 в смт Семенівка Кременчуцького району Полтавської області, площею 0,1436 га з кадастровим номером 5324555100:30:006:02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ері Сергію Васильовичу, жителю смт Семенівка Кременчуцького району Полтавської області – земельну ділянку по вул. Волошкова, 18а в с. Тарасівка Кременчуцького району Полтавської області, площею 0,1200 га, з кадастровим номером 5324555101:01:001:006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люйку Віталію Олексійовичу, жителю смт Семенівка Кременчуцького району Полтавської області – земельну ділянку по вул. Шевченка, 76/1 в смт Семенівка Кременчуцького району Полтавської області, площею 0,1025 га, з кадастровим номером 5324555100:30:007:003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ілоненко Людмилі Анатоліївні, жительці смт Семенівка Кременчуцького району Полтавської області – земельну ділянку по вул. Соборна, 10 в смт Семенівка Кременчуцького району Полтавської області, площею 0,0632 га, з кадастровим номером 5324555100:30:001:047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Мартяну Юрію Васильовичу, жителю смт Семенівка Кременчуцького району Полтавської області –  земельну ділянку по вул. Вишнева, 70 в смт Семенівка Кременчуцького району Полтавської області, площею 0,1260 га, з кадастровим номером 5324555100:30:001:0474;</w:t>
      </w:r>
    </w:p>
    <w:p>
      <w:pPr>
        <w:pStyle w:val="Normal"/>
        <w:ind w:left="0" w:right="-1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Товстівської сільської ради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Кузуб Людмилі Іванівні, жительці с. Греблі Кременчуцького району Полтавської області – на земельну ділянку по вул. Миру, 76 с. Греблі Кременчуцького району Полтавської області, площею 0,2500 га, з кадастровим номером 5324587605:05:001:0151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Борисенко Галині Петрівні, жительці с. Греблі Кременчуцького району Полтавської області – на земельну ділянку по вул. Миру, 15 с. Греблі Кременчуцького району Полтавської області, площею 0,2500 га, з кадастровим номером 5324587605:05:001:0153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Кузуб Людмилі Іванівні, жительці с. Греблі Кременчуцького району Полтавської області – земельну ділянку по вул. Миру, 76 с. Греблі Кременчуцького району Полтавської області, площею 0,2500 га, з кадастровим номером 5324587605:05:001:0151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Борисенко Галині Петрівні, жительці с. Греблі Кременчуцького району Полтавської області – земельну ділянку по вул. Миру, 15 с. Греблі Кременчуцького району Полтавської області, площею 0,2500 га, з кадастровим номером 5324587605:05:001:0153;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Липнягівської сільської ради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Шахалову Дмитру Валерійовичу, жителю смт Семенівка Кременчуцького району Полтавської області – на земельну ділянку по вул. Липова, 12, с. Малі Липняги Кременчуцького району Полтавської області, площею 0,2500 га, , з кадастровим номером 5324583903:03:002:011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Гусевій Нілі Микитівні, жительці с. Малі Липняги Кременчуцького району Полтавської області – на земельну ділянку по вул. Шевченка, 46, с. Малі Липняги Кременчуцького району Полтавської області, площею 0,2500 га, , з кадастровим номером 5324583903:03:002:0116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Ряшко Василині Вікторівні, жительці с. Малі Липняги Кременчуцького району Полтавської області – на земельну ділянку по вул. Липова, 5, с. Малі Липняги Кременчуцького району Полтавської області, площею 0,2500 га, , з кадастровим номером 5324583903:03:002:0096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Литвиненко Світлані Миколаївні, жительці с. Паніванівка Кременчуцького району Полтавської області – на земельну ділянку по вул. Шевченка, 15, с. Малі Липняги Кременчуцького району Полтавської області, площею 0,2500 га, , з кадастровим номером 5324583903:03:001:002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- Шаповалу Олександру Сергійовичу, жителю с. Великі Липняги Кременчуцького району Полтавської області – на земельну ділянку по вул. Іванюшина, 53 с. Великі Липняги Кременчуцького району Полтавської області, площею 0,2500 га, , з кадастровим номером 5324583901:01:002:0041; 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Барвінову Василю Михайловичу, жителю с. Великі Липняги Кременчуцького району Полтавської області – на земельну ділянку по вул. Іванюшина, 12 с. Великі Липняги Кременчуцького району Полтавської області, площею 0,2500 га, , з кадастровим номером 5324583901:01:002:000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Александровій Людмилі Іванівні, жительці с. Малі Липняги Кременчуцького району Полтавської області – на земельну ділянку по вул. Шевченка, 13 в с.  Малі Липняги Кременчуцького району Полтавської області, площею 0,2500 га з кадастровим номером 5324583903:03:001:0027;</w:t>
      </w:r>
    </w:p>
    <w:p>
      <w:pPr>
        <w:pStyle w:val="Normal"/>
        <w:ind w:left="0" w:right="-1" w:firstLine="709"/>
        <w:rPr/>
      </w:pPr>
      <w:r>
        <w:rPr>
          <w:color w:val="000000"/>
        </w:rPr>
        <w:t>- Барвіновій Софії Михайлівні, жительці с. Великі Липняги Кременчуцького району Полтавської області – на земельну ділянку по вул. Незалежності, 45 в с. Великі Липняги Кременчуцького району Полтавської області, площею 0,2500 га, з кадастровим номером 5324583901:01:001:0181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Шахалову Дмитру Валерійовичу, жителю смт Семенівка Кременчуцького району Полтавської області – земельну ділянку по вул. Липова, 12, с. Малі Липняги Кременчуцького району Полтавської області, площею 0,2500 га, , з кадастровим номером 5324583903:03:002:011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Гусевій Нілі Микитівні, жительці с. Малі Липняги Кременчуцького району Полтавської області – земельну ділянку по вул. Шевченка, 46, с. Малі Липняги Кременчуцького району Полтавської області, площею 0,2500 га, , з кадастровим номером 5324583903:03:002:0116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Ряшко Василині Вікторівні, жительці с. Малі Липняги Кременчуцького району Полтавської області – земельну ділянку по вул. Липова, 5, с. Малі Липняги Кременчуцького району Полтавської області, площею 0,2500 га, , з кадастровим номером 5324583903:03:002:0096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Литвиненко Світлані Миколаївні, жительці с. Паніванівка Кременчуцького району Полтавської області – земельну ділянку по вул. Шевченка, 15, с. Малі Липняги Кременчуцького району Полтавської області, площею 0,2500 га, , з кадастровим номером 5324583903:03:001:002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- Шаповалу Олександру Сергійовичу, жителю с. Великі Липняги Кременчуцького району Полтавської області – земельну ділянку по вул. Іванюшина, 53 с. Великі Липняги Кременчуцького району Полтавської області, площею 0,2500 га, з кадастровим номером 5324583901:01:002:0041; 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Барвінову Василю Михайловичу, жителю с. Великі Липняги Кременчуцького району Полтавської області – земельну ділянку по вул. Іванюшина, 12 с. Великі Липняги Кременчуцького району Полтавської області, площею 0,2500 га, , з кадастровим номером 5324583901:01:002:000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Александровій Людмилі Іванівні, жительці с. Малі Липняги Кременчуцького району Полтавської області – на земельну ділянку по вул. Шевченка, 13 в с.  Малі Липняги Кременчуцького району Полтавської області, площею 0,2500 га з кадастровим номером 5324583903:03:001:0027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Барвіновій Софії Михайлівні, жительці с. Великі Липняги Кременчуцького району Полтавської області – земельну ділянку по вул. Незалежності, 45 в с. Великі Липняги Кременчуцького району Полтавської області, площею 0,2500 га, з кадастровим номером 5324583901:01:001:0181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4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Вереміївської сільської ради наступн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Ромодан  Вірі Петрівні, жительці с. Вереміївка Кременчуцького району Полтавської області – на земельну ділянку по вул. Хорольська, 15 с. Вереміївка Кременчуцького району Полтавської області, площею 0,1502 га, з кадастровим номером 5324581301:01:003:00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яку Івану Івановичу, жителю жительці с. Вереміївка Кременчуцького району Полтавської області – на земельну ділянку по вул. Центральна, 30 с. Вереміївка Кременчуцького району Полтавської області, площею 0,2500 га з кадастровим номером 5324581301:01:003:009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Мартиросян Людмилі Василівні, жительці с. Карпиха Кременчуцького району Полтавської області – на земельну ділянку по вул. Вишнева, 3 с. Карпиха Кременчуцького району Полтавської області, площею 0,2500 га з кадастровим номером 5324581303:03:001:003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рдієнко Аллі Борисівні, жительці с. Карпиха Кременчуцького району Полтавської області – на земельну ділянку по вул. Вишнева, 47 с. Карпиха Кременчуцького району Полтавської області, площею 0,2500 га з кадастровим номером 5324581303:03:001:0033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4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Ромодан  Вірі Петрівні, жительці с. Вереміївка Кременчуцького району Полтавської області – земельну ділянку по вул. Хорольська, 15 с. Вереміївка Кременчуцького району Полтавської області, площею 0,1502 га, з кадастровим номером 5324581301:01:003:00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Черняку Івану Івановичу, жителю  с. Вереміївка Кременчуцького району Полтавської області – на земельну ділянку по вул. Центральна, 30 с. Вереміївка Кременчуцького району Полтавської області, площею 0,2500 га, з кадастровим номером 5324581301:01:003:009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Мартиросян Людмилі Василівні, жительці с. Карпиха Кременчуцького району Полтавської області –  земельну ділянку по вул. Вишнева, 3 с. Карпиха Кременчуцького району Полтавської області, площею 0,2500 га з кадастровим номером 5324581303:03:001:003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рдієнко Аллі Борисівні, жительці с. Карпиха Кременчуцького району Полтавської області –  земельну ділянку по вул. Вишнева, 47 с. Карпиха Кременчуцького району Полтавської області, площею 0,2500 га з кадастровим номером 5324581303:03:001:0033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Біляківської сільської ради наступним громадянам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еллерту Валерію Едуардовичу, жителю с. Біляки Кременчуцького району Полтавської області – земельну ділянку по вул. Центральна, 46, с. Біляки Кременчуцького району Полтавської області, площею 0,2500 кадастровим номером 5324580401:01:001:0422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</w:rPr>
        <w:t>5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еллерту Валерію Едуардовичу, жителю с. Біляки Кременчуцького району Полтавської області – земельну ділянку по вул. Центральна, 46, с. Біляки Кременчуцького району Полтавської області, площею 0,2500 га з кадастровим номером 5324580401:01:001:0422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6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Заїчинської сільської ради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азаньку Григорію Васильовичу, жителю м. Полтава Полтавської області – на земельну ділянку по вул. Центральна, 45, с. Заїчинці Кременчуцького району Полтавської області, площею 0,2500 га з кадастровим номером 5324582401:01:002:0009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Зінченко Софії Андріївні, жительці с. Тройняки Кременчуцького району Полтавської області – на земельну ділянку по вул. Молодіжна, 27, с. Тройняки Кременчуцького району Полтавської області, площею 0,2500 га з кадастровим номером 5324582407:07:001:0010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Швардаку Михайлу Антоновичу, жителю с. Заїчинці Кременчуцького району Полтавської області – на земельну ділянку по вул. Молодіжна, 8, с. Заїчинці Кременчуцького району Полтавської області, площею 0,2350 га з кадастровим номером 5324582401:01:001:0061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Пітенько Тетяні Семенівні, жительці с. Заїчинці Кременчуцького району Полтавської області – на земельну ділянку по вул. Молодіжна, 13, с. Заїчинці Кременчуцького району Полтавської області, площею 0,2500 га з кадастровим номером 5324582401:01:001:0062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Новохатьку Володимиру Леонідовичу, жителю с. Бакумівка Кременчуцького району Полтавської області – на земельну ділянку по вул. Центральна, 11-А с. Бакумівка Кременчуцького району Полтавської області, площею 0,1700 з кадастровим номером 5324582403:03:001:0137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</w:rPr>
        <w:t>6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азаньку Григорію Васильовичу, жителю м. Полтава Полтавської області – земельну ділянку по вул. Центральна, 45, с. Заїчинці Кременчуцького району Полтавської області, площею 0,2500 га з кадастровим номером 5324582401:01:002:0009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Зінченко Софії Андріївні, жительці с. Тройняки Кременчуцького району Полтавської області – земельну ділянку по вул. Молодіжна, 27, с. Тройняки Кременчуцького району Полтавської області, площею 0,2500 га з кадастровим номером 5324582407:07:001:0010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Швардаку Михайлу Антоновичу, жителю с. Заїчинці Кременчуцького району Полтавської області – земельну ділянку по вул. Молодіжна, 8, с. Заїчинці Кременчуцького району Полтавської області, площею 0,2350 га з кадастровим номером 5324582401:01:001:0061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Пітенько Тетяні Семенівні, жительці с. Заїчинці Кременчуцького району Полтавської області – земельну ділянку по вул. Молодіжна, 13, с. Заїчинці Кременчуцького району Полтавської області, площею 0,2500 га з кадастровим номером 5324582401:01:001:0062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Новохатьку Володимиру Леонідовичу, жителю с. Бакумівка Кременчуцького району Полтавської області – земельну ділянку по вул. Центральна, 11-А с. Бакумівка Кременчуцького району Полтавської області, площею 0,1700 га з кадастровим номером 5324582403:03:001:0137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7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Василівської сільської ради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алому  Миколі Миколайовичу, жителю с. Василівка Кременчуцького району Полтавської області –  на земельну ділянку по вул. Шевченка, 51, с. Василівка Кременчуцького району Полтавської області, площею 0,2500 га з кадастровим номером 5324580801:01:001:0023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Гапулі Ользі Миколаївні, жительці смт Семенівка Кременчуцького району Полтавської області –  на земельну ділянку по вул. Чкалова, 16, с. Чаплинці Кременчуцького району Полтавської області, площею 0,2500 га з кадастровим номером 5324580804:04:001:0012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Черненку Миколі Миколайовичу, жителю с. Чаплинці Кременчуцького району Полтавської області –  на земельну ділянку по вул. Лесі Українки, 8 в с. Чаплинці Кременчуцького району Полтавської області, площею 0,2500 га з кадастровим номером 5324580804:04:001:0011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Шаповал Лідії Іванівні, жительці с. Василівка Кременчуцького району Полтавської області –  на земельну ділянку по вул. Шевченка, 62, с. Василівка Кременчуцького району Полтавської області, площею 0,2500 га з кадастровим номером 5324580801:01:002:0045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7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алому  Миколі Миколайовичу, жителю с. Василівка Кременчуцького району Полтавської області – земельну ділянку по вул. Шевченка, 51, с. Василівка Кременчуцького району Полтавської області, площею 0,2500 га з кадастровим номером 5324580801:01:001:0023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Гапулі Ользі Миколаївні, жительці смт Семенівка Кременчуцького району Полтавської області –  земельну ділянку по вул. Чкалова, 16, с. Чаплинці Кременчуцького району Полтавської області, площею 0,2500 га з кадастровим номером 5324580804:04:001:0012;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  <w:tab/>
        <w:t>- Черненку Миколі Миколайовичу, жителю с. Чаплинці Кременчуцького району Полтавської області –  земельну ділянку по вул. Лесі Українки, 8 в с. Чаплинці Кременчуцького району Полтавської області, площею 0,2500 га з кадастровим номером 5324580804:04:001:0011;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  <w:tab/>
        <w:t>- Шаповал Лідії Іванівні, жительці с. Василівка Кременчуцького району Полтавської області – земельну ділянку по вул. Шевченка, 62, с. Василівка Кременчуцького району Полтавської області, площею 0,2500 га з кадастровим номером 5324580801:01:002:0045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8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Устимівської сільської ради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ишку Вадиму Павловичу, жителю с. Герасимівка Кременчуцького району Полтавської області – на земельну ділянку по вул. Степова, 9, с. Герасимівка Кременчуцького району Полтавської області, площею ,0,2500 га з кадастровим номером 5324588005:05:002:0013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Водоп'янову Володимиру Валерійовичу, жителю с. Вербки Кременчуцького району Полтавської області – на земельну ділянку по пров. Матросова, 7 в с. Вербки Кременчуцького району Полтавської області, площею 0,2500 га з кадастровим номером 5324588003:03:001:0022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hanging="0"/>
        <w:rPr>
          <w:b/>
          <w:b/>
          <w:color w:val="000000"/>
        </w:rPr>
      </w:pPr>
      <w:r>
        <w:rPr>
          <w:b/>
          <w:color w:val="000000"/>
        </w:rPr>
        <w:tab/>
        <w:t>8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ишку Вадиму Павловичу, жителю с. Герасимівка Кременчуцького району Полтавської області – земельну ділянку по вул. Степова, 9, с. Герасимівка Кременчуцького району Полтавської області, площею ,0,2500 га з кадастровим номером 5324588005:05:002:0013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Водоп'янову Володимиру Валерійовичу, жителю с. Вербки Кременчуцького району Полтавської області – земельну ділянку по пров. Матросова, 7 в с. Вербки Кременчуцького району Полтавської області, площею 0,2500 га з кадастровим номером 5324588003:03:001:0022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9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Рокитівської сільської ради наступним громадянам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Міщенку Володимиру Івановичу, жителю с. Рокити Кременчуцького району Полтавської області – на земельну ділянку в с. Рокити Кременчуцького району Полтавської області, площею 0,2500 га з кадастровим номером 5324582001:01:002:0004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9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ab/>
        <w:t>- Міщенку Володимиру Івановичу, жителю с. Рокити Кременчуцького району Полтавської області – земельну ділянку в с. Рокити Кременчуцького району Полтавської області, площею 0,2500 га з кадастровим номером 5324582001:01:002:0004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10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11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/>
      </w:pPr>
      <w:r>
        <w:rPr>
          <w:b/>
          <w:color w:val="000000"/>
        </w:rPr>
        <w:t>СЕЛИЩНИЙ ГОЛОВА                                           Людмила МИЛАШЕВИ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28"/>
      </w:tabs>
      <w:ind w:left="0" w:hanging="0"/>
      <w:jc w:val="left"/>
      <w:outlineLvl w:val="0"/>
    </w:pPr>
    <w:rPr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728"/>
      </w:tabs>
      <w:spacing w:before="280" w:after="280"/>
      <w:ind w:left="0" w:hanging="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Normaltextrun">
    <w:name w:val="normaltextrun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  <w:lang w:val="en-US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ind w:left="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tabs>
        <w:tab w:val="clear" w:pos="1728"/>
      </w:tabs>
      <w:ind w:left="708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1728"/>
      </w:tabs>
      <w:ind w:left="720" w:hanging="360"/>
    </w:pPr>
    <w:rPr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tabs>
        <w:tab w:val="clear" w:pos="1728"/>
      </w:tabs>
      <w:spacing w:lineRule="atLeast" w:line="240" w:before="0" w:after="1740"/>
      <w:ind w:left="0" w:hanging="0"/>
      <w:jc w:val="left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веб)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14">
    <w:name w:val="rvps14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172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альний текст"/>
    <w:basedOn w:val="Normal"/>
    <w:qFormat/>
    <w:pPr>
      <w:tabs>
        <w:tab w:val="clear" w:pos="1728"/>
      </w:tabs>
      <w:spacing w:before="120" w:after="0"/>
      <w:ind w:left="0" w:firstLine="567"/>
      <w:jc w:val="left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33:00Z</dcterms:created>
  <dc:creator>Пользователь Windows</dc:creator>
  <dc:description/>
  <cp:keywords/>
  <dc:language>en-US</dc:language>
  <cp:lastModifiedBy>User</cp:lastModifiedBy>
  <cp:lastPrinted>2021-09-03T11:58:00Z</cp:lastPrinted>
  <dcterms:modified xsi:type="dcterms:W3CDTF">2021-09-09T07:37:00Z</dcterms:modified>
  <cp:revision>3</cp:revision>
  <dc:subject/>
  <dc:title/>
</cp:coreProperties>
</file>