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 Р О Е К Т      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22 </w:t>
      </w:r>
      <w:r>
        <w:rPr>
          <w:color w:val="000000"/>
          <w:sz w:val="28"/>
          <w:szCs w:val="28"/>
        </w:rPr>
        <w:t xml:space="preserve"> грудня  2018 року           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 технічної документації із землеустрою щодо  встановлення (відновлення) меж земельної ділянки в натурі (на місцевості) у користування ПП «Надійне партнерство»</w:t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засновника ПП «Надійне партнерство» Мошинського Ю.В. щодо надання дозволу на виготовлення технічної документації із землеустрою щодо встановлення (відновлення) меж земельної ділянки в натурі (на місцевості) у користування ПП «Надійне партнерство», керуючись ст.ст. 12, 38, 123 Земельного кодексу України, ст.ст. 25, 55 Закону України «Про землеустрій», ст.ст. 26, 59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,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ПП «Надійне партнерство»  на виготовлення технічної документації із землеустрою щодо  встановлення (відновлення) меж земельних ділянок в натурі (на місцевості) у користування, із земель житлової та громадської забудови  по вул. Незалежності в  смт. Семенівка, Семенівського району Полтавської області,  площею 0,0007 га, з кадастровим номером: 5324555100:30:004:0091, для будівництва та обслуговування будівель торгівлі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>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43:00Z</dcterms:created>
  <dc:creator>пользователь</dc:creator>
  <dc:description/>
  <cp:keywords/>
  <dc:language>en-US</dc:language>
  <cp:lastModifiedBy>Користувач Windows</cp:lastModifiedBy>
  <cp:lastPrinted>2018-12-21T08:38:00Z</cp:lastPrinted>
  <dcterms:modified xsi:type="dcterms:W3CDTF">2018-12-21T08:08:00Z</dcterms:modified>
  <cp:revision>5</cp:revision>
  <dc:subject/>
  <dc:title/>
</cp:coreProperties>
</file>