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 Р О Е К Т 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»  вересня 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98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і земельних ділянок у власність  громадя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91, 121, 125, 126, 186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59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в натурі (на місцевості) меж земельної ділянки  із земель житлової та громадської забудови для передачі у власність громадян для будівництва та обслуговування житлового будинку,  господарських будівель і споруд: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опович Валентині Михайлівні –  на земельну ділянку за адресою: смт. Семенівка, вул. Лермонтова, 12, площею  0,15 га (кадастровий номер земельної ділянки 5324555100:30:004:049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вач Наталії Олександрівні – на земельну ділянку за адресою:      с. Панівнівка, вул. Садова, 22, площею  0,25 га (кадастровий номер земельної ділянки 5324581204:04:001:035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сауленко Ії Вікторівні – на земельну ділянку за адресою:                     смт. Семенівка, вул. І.Франка, 27 площею 0,15 га (кадастровий номер земельної ділянки 5324555100:30:002:020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ану Володимиру Івановичу – на земельну ділянку за адресою:              с. Греблі, вул. Н. Курченко, 32, площею 0,25 га (кадастровий номер земельної ділянки 5324587605:05:001:012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Ганні Миколаївні – на земельну ділянку за адресою:               с. Панівнівка, вул. Перемоги, 64, площею 0,25 га (кадастровий номер земельної ділянки 5324581204:04:003:010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совій Вірі Василівні – на земельну ділянку за адресою:               смт. Семенівка, вул. Комарова,7, площею 0,15 га (кадастровий номер земельної ділянки 5324555100:30:003:017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буру Євгенію Володимировичу та Самбуру Володимиру Борисовичу – на земельну ділянку (у спільну часткову власність без виділення часток в натурі), розташовану за адресою:                       смт. Семенівка, вул. Соборна, 32, площею 0,0960 га (кадастровий номер земельної ділянки 5324555100:30:001:010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ці Сергію Михайловичу – на земельну ділянку за адресою: смт. Семенівка, вул. Українська, 43, площею 0,14 га (кадастровий номер земельної ділянки 5324555100:30:004:049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ндіну Максиму Олексійовичу – на земельну ділянку за адресою: смт. Семенівка, вул. Нова, 12, площею 0,0912 га (кадастровий номер земельної ділянки 5324555100:30:004:049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у Івану Івановичу – на земельну ділянку за адресою:                   с. Бурімка, вул. Дружби, 142, площею 0,25 га (кадастровий номер 5324587203:03:001:0166)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ти у власність  із земель запасу Семенівської селищної ради земельні ділянки  житлової та громадської забудови для будівництва та обслуговування житлового будинку, господарських будівель і споруд  громадянам:</w:t>
      </w:r>
    </w:p>
    <w:p>
      <w:pPr>
        <w:pStyle w:val="Normal"/>
        <w:ind w:left="60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опович Валентині Михайлівні – земельну ділянку за адресою:    смт. Семенівка, вул. Лермонтова, 12, площею 0,15 га (кадастровий номер земельної ділянки 5324555100:30:004:0498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вач Наталії Олександрівні – земельну ділянку за адресою:           с. Панівнівка, вул. Садова, 22, площею 0,25 га (кадастровий номер земельної ділянки 5324581204:04:001:0357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сауленко Ії Вікторівні – земельну ділянку за адресою:                     смт. Семенівка, вул. І.Франка, 27 площею 0,15 га (кадастровий номер земельної ділянки 5324555100:30:002:0201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ану Володимиру Івановичу – земельну ділянку за адресою:              с. Греблі, вул. Н. Курченко, 32, площею 0,25 га (кадастровий номер земельної ділянки 5324587605:05:001:012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Ганні Миколаївні – земельну ділянку за адресою:                    с. Панівнівка, вул. Перемоги, 64, площею 0,25 га (кадастровий номер земельної ділянки 5324581204:04:003:010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совій Вірі Василівні – земельну ділянку за адресою:                      смт. Семенівка, вул. Комарова,7, площею 0,15 га (кадастровий номер земельної ділянки 5324555100:30:003:017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буру Євгенію Володимировичу та Самбуру Володимиру Борисовичу – земельну ділянку (у спільну часткову власність без виділення часток в натурі), розташовану за адресою:                       смт. Семенівка, вул. Соборна, 32, площею 0,0960 га (кадастровий номер земельної ділянки 5324555100:30:001:0105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ці Сергію Михайловичу – земельну ділянку за адресою:     смт. Семенівка, вул. Українська, 43, площею 0,14 га (кадастровий номер земельної ділянки 5324555100:30:004:049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ндіну Максиму Олексійовичу – земельну ділянку за адресою: смт. Семенівка, вул. Нова, 12, площею 0,0912 га (кадастровий номер земельної ділянки 5324555100:30:004:049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у Івану Івановичу – земельну ділянку за адресою:                   с. Бурімка, вул. Дружби, 142, площею 0,25 га (кадастровий номер 5324587203:03:001:0166)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 встановлення (відновлення) в натурі (на місцевості)  меж земельних ділянок для передачі у власність громадян для ведення особистого селянського господарства: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вач Наталії Олександрівні –  на земельну ділянку за адресою:            с. Панівнівка, вул. Садова, 22, площею 0,2778 га (кадастровий номер земельної ділянки 5324581204:04:001:035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анченко Олександру Миколайовичу – на земельну ділянку за адресою: с. Панівнівка, вул. М.А. Шудрі, площею 0,9050 га (кадастровий номер земельної ділянки 5324581204:04:001:035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ану Володимиру Івановичу – на земельну ділянку за адресою:              с. Греблі, вул. Н. Курченко, 32, площею 0,30 га (кадастровий номер земельної ділянки 5324587605:05:001:012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Ганні Миколаївні – на земельну ділянку за адресою:               с. Панівнівка, вул. Перемоги, 64, площею 0,1540 га (кадастровий номер земельної ділянки 5324581204:04:003:010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Віктору Миколайовичу – на земельну ділянку за адресою: с. Панівнівка, вул. Перемоги, площею 0,4610 га (кадастровий номер земельної ділянки 5324581204:04:003:010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у Івану Івановичу – на земельну ділянку за адресою:               с. Бурімка, вул. Дружби, площею 0,4463 га (кадастровий номер 5324587201:03:001:016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пенко Ірині Миколаївні – на земельну ділянку за адресою:                с. Вереміївка, вул. 9 Січня, площею 0,25 га (кадастровий номер 5324581301:01:001:0210) 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ередати у власність  із земель запасу Семенівської селищної ради   земельні ділянки сільськогосподарського призначення для ведення  особистого селянського господарства  громадянам:</w:t>
      </w:r>
    </w:p>
    <w:p>
      <w:pPr>
        <w:pStyle w:val="Normal"/>
        <w:ind w:left="142" w:firstLine="1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Ковач Наталії Олександрівні – земельну ділянку за адресою:            с. Панівнівка, вул. Садова, 22, площею 0,2778 га (кадастровий номер земельної ділянки 5324581204:04:001:0356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анченко Олександру Миколайовичу – земельну ділянку за адресою: с. Панівнівка, вул. М.А. Шудрі, площею 0,9050 га (кадастровий номер земельної ділянки 5324581204:04:001:0358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ану Володимиру Івановичу – земельну ділянку за адресою:              с. Греблі, вул. Н. Курченко, 32, площею 0,30 га (кадастровий номер земельної ділянки 5324587605:05:001:012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Ганні Миколаївні – земельну ділянку за адресою:               с. Панівнівка, вул. Перемоги, 64, площею 0,1540 га (кадастровий номер земельної ділянки 5324581204:04:003:0106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у Віктору Миколайовичу – земельну ділянку за адресою: с. Панівнівка, вул. Перемоги, площею 0,4610 га (кадастровий номер земельної ділянки 5324581204:04:003:0104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у Івану Івановичу – земельну ділянку за адресою:                с. Бурімка, вул. Дружби, площею 0,4463 га (кадастровий номер 5324587201:03:001:0167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енко Ірині Миколаївні – земельну ділянку за адресою:                     с. Вереміївка, вул. 9 Січня, площею 0,25 га (кадастровий номер 5324581301:01:001:0210)</w:t>
      </w:r>
    </w:p>
    <w:p>
      <w:pPr>
        <w:pStyle w:val="Normal"/>
        <w:tabs>
          <w:tab w:val="clear" w:pos="708"/>
          <w:tab w:val="left" w:pos="13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ромадянам  в установленому законом порядку 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К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03:00Z</dcterms:created>
  <dc:creator>пользователь</dc:creator>
  <dc:description/>
  <cp:keywords/>
  <dc:language>en-US</dc:language>
  <cp:lastModifiedBy>Користувач Windows</cp:lastModifiedBy>
  <cp:lastPrinted>2018-06-26T11:52:00Z</cp:lastPrinted>
  <dcterms:modified xsi:type="dcterms:W3CDTF">2018-09-12T08:15:00Z</dcterms:modified>
  <cp:revision>15</cp:revision>
  <dc:subject/>
  <dc:title/>
</cp:coreProperties>
</file>