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294905301"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888624577"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096216616"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