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626664497"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670211612"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645778245"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