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-34925</wp:posOffset>
            </wp:positionV>
            <wp:extent cx="453390" cy="608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десят друга (позачергова) 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 Р О Є К Т  </w:t>
      </w: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</w:rPr>
        <w:t xml:space="preserve"> 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жовтня </w:t>
      </w:r>
      <w:r>
        <w:rPr>
          <w:sz w:val="28"/>
          <w:szCs w:val="28"/>
        </w:rPr>
        <w:t xml:space="preserve"> 2020 року</w:t>
        <w:tab/>
        <w:tab/>
        <w:t xml:space="preserve">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  для ведення товарного сільськогосподарського виробництва за рішенням суду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 заяву гр. Личковахи Івана Івановича про надання дозволу на виготовлення технічної документації із землеустрою щодо  встановлення (відновлення) меж земельної ділянки в натурі (на місцевості), відповідно  рішення Семенівського районного суду від 25.06.2020 (справа 547/1117/18, провадження №2/547/62/20) про визнання за Личковахою Іваном Івановичем у порядку спадкування права на земельну частку (пай) </w:t>
      </w:r>
      <w:r>
        <w:rPr>
          <w:color w:val="000000"/>
          <w:sz w:val="28"/>
          <w:szCs w:val="28"/>
          <w:lang w:val="uk-UA"/>
        </w:rPr>
        <w:t>розміром 3,2 в</w:t>
      </w:r>
      <w:r>
        <w:rPr>
          <w:sz w:val="28"/>
          <w:szCs w:val="28"/>
          <w:lang w:val="uk-UA"/>
        </w:rPr>
        <w:t xml:space="preserve">  умовних кадастрових гектарах, яка належала померлій 17.06.2004 гр. Личковасі Анастасії Григорівні (сертифікат на право на земельну частку (пай) серія ПЛ №0168227), керуючись ст.ст. 12, 183, 185 Земельного кодексу України, 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порядок виділення в натурі (на місцевості) земельних ділянок власникам земельних часток (паїв)</w:t>
      </w:r>
      <w:r>
        <w:rPr>
          <w:b/>
          <w:bCs/>
          <w:color w:val="000000"/>
          <w:sz w:val="23"/>
          <w:szCs w:val="23"/>
          <w:shd w:fill="FFFFFF" w:val="clear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ст.ст. 25, 55 Закону України «Про землеустрій», ст. ст. 26, 59 Закону України «Про місцеве самоврядування в Україні», відповідно рекомендацій постійної комісії з </w:t>
      </w:r>
      <w:r>
        <w:rPr>
          <w:color w:val="000000"/>
          <w:sz w:val="28"/>
          <w:szCs w:val="28"/>
          <w:lang w:val="uk-UA"/>
        </w:rPr>
        <w:t>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1. Надати дозвіл гр. Личковасі Івану Івановичу на виготовлення технічної документації із землеустрою щодо встановлення (відновлення) меж земельних ділянок в натурі (на місцевості), а саме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ої ділянки (земельної частки (паю)) за № 110 із земель колишнього КСП «Колос» на території колишньої Степанівської сільської ради) площею 3,2 в умовних кадастрових  га ріллі з цільовим призначенням для ведення товарного сільськогосподарського виробництва, яка знаходиться за межами с. Степанівка на території Семенівської селищної ради Семенівського району Полтавської області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Д. Син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06:00Z</dcterms:created>
  <dc:creator>пользователь</dc:creator>
  <dc:description/>
  <cp:keywords/>
  <dc:language>en-US</dc:language>
  <cp:lastModifiedBy>Kolya</cp:lastModifiedBy>
  <cp:lastPrinted>2019-10-28T09:47:00Z</cp:lastPrinted>
  <dcterms:modified xsi:type="dcterms:W3CDTF">2020-10-19T12:59:00Z</dcterms:modified>
  <cp:revision>7</cp:revision>
  <dc:subject/>
  <dc:title/>
</cp:coreProperties>
</file>