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 Р</w:t>
      </w:r>
      <w:r>
        <w:rPr>
          <w:sz w:val="28"/>
          <w:szCs w:val="28"/>
        </w:rPr>
        <w:t xml:space="preserve">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 вересня  </w:t>
      </w:r>
      <w:r>
        <w:rPr>
          <w:sz w:val="28"/>
          <w:szCs w:val="28"/>
        </w:rPr>
        <w:t>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столюк Оксані Володимирівні, жительці смт. Семенівка                    вул. Шевченка, 30 кв. 1 – на земельну ділянку комунальної власності в смт. Семенівка, по  пров. Горького, 3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Адамовій Вірі Тихонівні, жительці с. Тарасівка,  вул. Малинівська, 10 – на земельну ділянку комунальної власності в с. Тарасівка, по                       вул. Малинівська, 10, орієнтовною площею 0,25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міній Ользі Миколаївні, жительці смт. Семенівка,                                   вул. Атамановського, 51 – на земельну ділянку комунальної власності в смт. Семенівка, по  вул. Атамановського, 51, орієнтовною площею 0,10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енко Ользі Микитівні, жительці смт. Семенівка,                                   вул. Пушкіна, 60 – на земельну ділянку комунальної власності в                    смт. Семенівка, по  вул. Пушкіна, 60, орієнтовною площею 0,15 г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Користувач Windows</cp:lastModifiedBy>
  <cp:lastPrinted>2019-06-10T13:13:00Z</cp:lastPrinted>
  <dcterms:modified xsi:type="dcterms:W3CDTF">2019-09-23T10:41:00Z</dcterms:modified>
  <cp:revision>75</cp:revision>
  <dc:subject/>
  <dc:title/>
</cp:coreProperties>
</file>