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яснювальна 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>до проекту рішення виконавчого комітету Семенівської селищної ради</w:t>
      </w:r>
    </w:p>
    <w:p>
      <w:pPr>
        <w:pStyle w:val="Style15"/>
        <w:tabs>
          <w:tab w:val="clear" w:pos="709"/>
          <w:tab w:val="left" w:pos="8820" w:leader="none"/>
        </w:tabs>
        <w:spacing w:before="0" w:after="0"/>
        <w:ind w:right="819" w:hanging="0"/>
        <w:jc w:val="center"/>
        <w:rPr>
          <w:sz w:val="28"/>
          <w:szCs w:val="28"/>
          <w:lang w:val="uk-UA"/>
        </w:rPr>
      </w:pPr>
      <w:r>
        <w:rPr>
          <w:b/>
        </w:rPr>
        <w:t>«</w:t>
      </w:r>
      <w:r>
        <w:rPr>
          <w:sz w:val="28"/>
          <w:szCs w:val="28"/>
        </w:rPr>
        <w:t>Про встановлення тарифів на    послуги з централізованого водопостачання та централізованого водовідведення»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tabs>
          <w:tab w:val="clear" w:pos="709"/>
          <w:tab w:val="left" w:pos="8820" w:leader="none"/>
        </w:tabs>
        <w:spacing w:before="0" w:after="0"/>
        <w:ind w:right="81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9"/>
          <w:tab w:val="left" w:pos="9540" w:leader="none"/>
        </w:tabs>
        <w:spacing w:before="0" w:after="0"/>
        <w:ind w:right="99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іючі тарифи на    послуги з централізованого водопостачання та централізованого водовідведення були встановлені рішенням виконавчого комітету Семенівської селищної ради від 25 травня 2021року №62 та введені в дію з 01 червня 2021 року.</w:t>
      </w:r>
    </w:p>
    <w:p>
      <w:pPr>
        <w:pStyle w:val="Style15"/>
        <w:tabs>
          <w:tab w:val="clear" w:pos="709"/>
          <w:tab w:val="left" w:pos="9540" w:leader="none"/>
        </w:tabs>
        <w:spacing w:before="0" w:after="0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унктом 2 ст. 31 Закону України  «Про житлово-комунальні  послуги» від 24 червня 2004 року  передбачено, що виробник послуг зобов’язується здійснити розрахунки економічно обґрунтованих витрат на надання житлово-комунальних послуг і подати їх органам, уповноваженим здійснювати встановлення тарифів.</w:t>
      </w:r>
    </w:p>
    <w:p>
      <w:pPr>
        <w:pStyle w:val="Style15"/>
        <w:tabs>
          <w:tab w:val="clear" w:pos="709"/>
          <w:tab w:val="left" w:pos="9540" w:leader="none"/>
        </w:tabs>
        <w:spacing w:before="0" w:after="0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ідставою для  перегляду вартості послуги став перехід КП «Комунальник»  на платника податку на додану вартість, підвищення цін на електроенергію та паливо-мастильні матеріали, необхідні для надання послуг підприємством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планових тарифах на послуги централізованого водопостачання та централізованого водовідведення на 2022  рік враховано збільшення цін  на енергоносії, розмір мінімальної заробітної плати, відрахування на соціальні заходи, паливо-мастильні матеріали, ремонт транспортної техніки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Структура тарифів на централізоване водопостачання та водовідведення  додається (Додатки 1,2).</w:t>
      </w:r>
    </w:p>
    <w:p>
      <w:pPr>
        <w:pStyle w:val="Style15"/>
        <w:tabs>
          <w:tab w:val="clear" w:pos="709"/>
          <w:tab w:val="left" w:pos="8820" w:leader="none"/>
        </w:tabs>
        <w:spacing w:before="0" w:after="0"/>
        <w:ind w:right="819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tyle15"/>
        <w:tabs>
          <w:tab w:val="clear" w:pos="709"/>
          <w:tab w:val="left" w:pos="8820" w:leader="none"/>
        </w:tabs>
        <w:spacing w:before="0" w:after="0"/>
        <w:ind w:right="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рахунок планових витрат здійснено на період з 01 січня по 31 грудня 2022 року.</w:t>
      </w:r>
    </w:p>
    <w:p>
      <w:pPr>
        <w:pStyle w:val="Style15"/>
        <w:tabs>
          <w:tab w:val="clear" w:pos="709"/>
          <w:tab w:val="left" w:pos="8820" w:leader="none"/>
        </w:tabs>
        <w:spacing w:before="0" w:after="0"/>
        <w:ind w:right="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понується наступний розмір тарифів:</w:t>
      </w:r>
    </w:p>
    <w:p>
      <w:pPr>
        <w:pStyle w:val="Style15"/>
        <w:tabs>
          <w:tab w:val="clear" w:pos="709"/>
          <w:tab w:val="left" w:pos="8820" w:leader="none"/>
        </w:tabs>
        <w:spacing w:before="0" w:after="0"/>
        <w:ind w:right="8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грн.за1куб.м з ПДВ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260"/>
        <w:gridCol w:w="1260"/>
        <w:gridCol w:w="1080"/>
        <w:gridCol w:w="1260"/>
        <w:gridCol w:w="1440"/>
      </w:tblGrid>
      <w:tr>
        <w:trPr>
          <w:trHeight w:val="32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8820" w:leader="none"/>
              </w:tabs>
              <w:snapToGrid w:val="false"/>
              <w:spacing w:before="280" w:after="0"/>
              <w:ind w:right="8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8820" w:leader="none"/>
              </w:tabs>
              <w:spacing w:before="280" w:after="0"/>
              <w:ind w:right="25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еленн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8820" w:leader="none"/>
              </w:tabs>
              <w:spacing w:before="280" w:after="0"/>
              <w:ind w:right="-1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і споживачі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8820" w:leader="none"/>
              </w:tabs>
              <w:spacing w:before="280" w:after="0"/>
              <w:ind w:right="2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споживачі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8820" w:leader="none"/>
              </w:tabs>
              <w:snapToGrid w:val="false"/>
              <w:spacing w:before="280" w:after="0"/>
              <w:ind w:right="81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8820" w:leader="none"/>
              </w:tabs>
              <w:spacing w:before="280" w:after="0"/>
              <w:ind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ючі тариф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1635" w:leader="none"/>
                <w:tab w:val="left" w:pos="8820" w:leader="none"/>
              </w:tabs>
              <w:spacing w:before="280" w:after="0"/>
              <w:ind w:left="15" w:right="-108" w:hanging="15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оект  тариф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8820" w:leader="none"/>
              </w:tabs>
              <w:spacing w:before="280" w:after="0"/>
              <w:ind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ючі тариф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8820" w:leader="none"/>
              </w:tabs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ект  тариф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8820" w:leader="none"/>
              </w:tabs>
              <w:spacing w:before="280" w:after="0"/>
              <w:ind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ючі тариф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1152" w:leader="none"/>
                <w:tab w:val="left" w:pos="8820" w:leader="none"/>
              </w:tabs>
              <w:spacing w:before="280" w:after="0"/>
              <w:ind w:right="252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ект  тарифів</w:t>
            </w:r>
          </w:p>
        </w:tc>
      </w:tr>
      <w:tr>
        <w:trPr>
          <w:trHeight w:val="4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Централізоване водопостач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17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22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1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24,53</w:t>
            </w:r>
          </w:p>
        </w:tc>
      </w:tr>
      <w:tr>
        <w:trPr>
          <w:trHeight w:val="5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Централізоване водовідвед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1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25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2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26,38</w:t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Розрахунки здійснювались з урахуванням нормативно-правової бази у даній сфері: постанова  Кабінету Міністрів України від 01.06.2011 №869 «Про забезпечення єдиного підходу до формування тарифів на комунальні послуги», ст. 28 Закону України «Про місцеве самоврядування в Україні» та ст.4. 10 Закону України «Про житлово-комунальні послуги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відділу економічного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розвитку та інвестицій                                                                        Л.Марко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1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тарифу на </w:t>
      </w:r>
      <w:r>
        <w:rPr>
          <w:sz w:val="28"/>
          <w:szCs w:val="28"/>
          <w:lang w:val="ru-RU"/>
        </w:rPr>
        <w:t xml:space="preserve"> централізоване </w:t>
      </w:r>
      <w:r>
        <w:rPr>
          <w:sz w:val="28"/>
          <w:szCs w:val="28"/>
        </w:rPr>
        <w:t>водопостачання по КП “Комунальник” на 2022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993"/>
        <w:gridCol w:w="2420"/>
        <w:gridCol w:w="2420"/>
      </w:tblGrid>
      <w:tr>
        <w:trPr>
          <w:trHeight w:val="39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ники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рік</w:t>
            </w:r>
          </w:p>
        </w:tc>
      </w:tr>
      <w:tr>
        <w:trPr>
          <w:trHeight w:val="2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грн на рі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\м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робнича собівартість усього, у тому числі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,2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9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і матеріальні витрати, у тому числі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7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36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на в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  <w:r>
              <w:rPr>
                <w:lang w:val="ru-RU"/>
              </w:rPr>
              <w:t>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матеріальні витрати сировини і матеріал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ямі витрати</w:t>
            </w:r>
            <w:r>
              <w:rPr>
                <w:b/>
                <w:lang w:val="ru-RU"/>
              </w:rPr>
              <w:t xml:space="preserve"> на оплату прац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,9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9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нші прямі витрати, у тому числі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6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диний соціальний внесок на загальнообов</w:t>
            </w:r>
            <w:r>
              <w:rPr>
                <w:lang w:val="ru-RU"/>
              </w:rPr>
              <w:t>’</w:t>
            </w:r>
            <w:r>
              <w:rPr/>
              <w:t>язкове</w:t>
            </w:r>
            <w:r>
              <w:rPr>
                <w:lang w:val="ru-RU"/>
              </w:rPr>
              <w:t xml:space="preserve"> державне соціальне страхування працівник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3.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і прямі витрат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гальновиробничі витрат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8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іністративні витрат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,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трати на збу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6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Інші операційні витрат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  <w:r>
              <w:rPr>
                <w:lang w:val="ru-RU"/>
              </w:rPr>
              <w:t>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інансові витрат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  <w:r>
              <w:rPr>
                <w:lang w:val="ru-RU"/>
              </w:rPr>
              <w:t>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сього витрат (Повна собівартість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3,6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7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овий прибут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4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аток на прибут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віденд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  <w:r>
              <w:rPr>
                <w:lang w:val="ru-RU"/>
              </w:rPr>
              <w:t>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ий фонд (капітал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  <w:r>
              <w:rPr>
                <w:lang w:val="ru-RU"/>
              </w:rPr>
              <w:t>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розвиток виробництва (виробничі інвестиції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  <w:r>
              <w:rPr>
                <w:lang w:val="ru-RU"/>
              </w:rPr>
              <w:t>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використання прибутку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2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Вартість </w:t>
            </w:r>
            <w:r>
              <w:rPr>
                <w:b/>
              </w:rPr>
              <w:t>централізованого водопостачання споживача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8,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2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планований річний обсяг реалізації споживачам, усього, тис.м3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2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окрема на потреби: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селення , тис.м3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юджетних установ та організацій, тис.м3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3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их споживачів, тис.м3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ередньозважений тариф (без податку на додану вартість), грн/м3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,2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ариф для населення ( з податком на додану вартість), грн/м3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,4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 тому числі: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риф без податку на додану вартість, грн/м3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аток на додану вартість (20%), грн/м3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4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ариф для бюджетних установ, організацій та закладів ( з податком на додану вартість), грн/м3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,6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 тому числі: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риф без податку на додану вартість, грн/м3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,8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аток на додану вартість (20%), грн/м3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7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ариф для інших споживачів ( з податком на додану вартість), грн/м3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,5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 тому числі: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риф без податку на додану вартість, грн/м3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,4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аток на додану вартість (20%), грн/м3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Директор КП «Комунальник»                                               Олександр СУР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ловний бухгалтер                                                               Інна КІБУКЕВИЧ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уктура тарифу </w:t>
      </w:r>
      <w:r>
        <w:rPr>
          <w:sz w:val="28"/>
          <w:szCs w:val="28"/>
          <w:lang w:val="ru-RU"/>
        </w:rPr>
        <w:t>по централізованому водовідведенню</w:t>
      </w:r>
      <w:r>
        <w:rPr>
          <w:sz w:val="28"/>
          <w:szCs w:val="28"/>
        </w:rPr>
        <w:t xml:space="preserve"> по КП “Комунальник” на 2022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993"/>
        <w:gridCol w:w="2420"/>
        <w:gridCol w:w="2420"/>
      </w:tblGrid>
      <w:tr>
        <w:trPr>
          <w:trHeight w:val="39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ники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рік</w:t>
            </w:r>
          </w:p>
        </w:tc>
      </w:tr>
      <w:tr>
        <w:trPr>
          <w:trHeight w:val="2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грн на рі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\м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робнича собівартість усього, у тому числі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95,2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,5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і матеріальні витрати, у тому числі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,9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матеріальні витрати сировини і матеріал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,9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ямі витрати</w:t>
            </w:r>
            <w:r>
              <w:rPr>
                <w:b/>
                <w:lang w:val="ru-RU"/>
              </w:rPr>
              <w:t xml:space="preserve"> на оплату прац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1,9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,6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нші прямі витрати, у тому числі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7,3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,9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диний соціальний внесок на загальнообов</w:t>
            </w:r>
            <w:r>
              <w:rPr>
                <w:lang w:val="ru-RU"/>
              </w:rPr>
              <w:t>’</w:t>
            </w:r>
            <w:r>
              <w:rPr/>
              <w:t>язкове</w:t>
            </w:r>
            <w:r>
              <w:rPr>
                <w:lang w:val="ru-RU"/>
              </w:rPr>
              <w:t xml:space="preserve"> державне соціальне страхування працівник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5,4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9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3.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і прямі витрат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,9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гальновиробничі витрат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9,9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,7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іністративні витрат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7,8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трати на збу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,0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6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Інші операційні витрат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інансові витрат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сього витрат (Повна собівартість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2,1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,1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овий прибут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,6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аток на прибут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,5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1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віденд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ий фонд (капітал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розвиток виробництва (виробничі інвестиції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використання прибутку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,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8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Вартість </w:t>
            </w:r>
            <w:r>
              <w:rPr>
                <w:b/>
              </w:rPr>
              <w:t>централізованого вод</w:t>
            </w:r>
            <w:r>
              <w:rPr>
                <w:b/>
                <w:lang w:val="ru-RU"/>
              </w:rPr>
              <w:t>овідведення</w:t>
            </w:r>
            <w:r>
              <w:rPr>
                <w:b/>
              </w:rPr>
              <w:t xml:space="preserve"> споживача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32,8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,2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планований річний обсяг реалізації споживачам, усього, тис.м3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9,2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окрема на потреби: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селення , тис.м3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,2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их установ та організацій, тис.м3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3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их споживачів, тис.м3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ередньозважений тариф (без податку на додану вартість), грн/м3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,2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ариф для населення ( з податком на додану вартість), грн/м3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,1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 тому числі: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риф без податку на додану вартість, грн/м3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1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аток на додану вартість (20%), грн/м3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0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ариф для бюджетних установ, організацій та закладів ( з податком на додану вартість), грн/м3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,3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 тому числі: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риф без податку на додану вартість, грн/м3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,1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аток на додану вартість (20%), грн/м3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2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ариф для інших споживачів ( з податком на додану вартість), грн/м3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,3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 тому числі: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риф без податку на додану вартість, грн/м3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,9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аток на додану вартість (20%), грн/м3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Директор КП «Комунальник»                                               Олександр СУР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ловний бухгалтер                                                               Інна КІБУКЕВИЧ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04:00Z</dcterms:created>
  <dc:creator>Юля</dc:creator>
  <dc:description/>
  <cp:keywords/>
  <dc:language>en-US</dc:language>
  <cp:lastModifiedBy>Юля</cp:lastModifiedBy>
  <dcterms:modified xsi:type="dcterms:W3CDTF">2021-12-01T09:29:00Z</dcterms:modified>
  <cp:revision>45</cp:revision>
  <dc:subject/>
  <dc:title/>
</cp:coreProperties>
</file>