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ab/>
        <w:t xml:space="preserve">          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 промисловості в смт. Семенівка по                                вул. Незалежності (раніше Леніна), 22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Ексімпродукт» Луценка М. Т. про припинення дії договору від 20.01.2010 про оренду земельної ділянки із земель промисловості, площею 0,0824 га з кадастровим номером 5324555100:30:001:0120, розташованої по вулиці Незалежності (раніше Леніна), 22а в смт. Семенівка Семенівського району Полтавської області під нежитловою будівлею незавершеного будівництва, у зв’язку з переходом права власності на вказану будівлю від ТОВ «Ексімпродукт» до громадянина Баранова Едуарда Володимировича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від 20.01.2010, укладеного між                       ТОВ «Ексімпродукт» та Семенівською селищною радою, про оренду земельної ділянки із земель промисловості, площею 0,0824 га з кадастровим номером 5324555100:30:001:0120, розташованої по вулиці Незалежності (раніше Леніна), 22а в смт. Семенівка Семенівського району Полтавської області під нежитловою будівлею незавершеного будівницт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виконавчий комітет Семенівської селищної ради після повної сплати ТОВ «Ексімпродукт» орендної плати за землю укласти з орендарем додаткову угоду про припинення договору оренди землі від 20.01.201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Користувач Windows</cp:lastModifiedBy>
  <cp:lastPrinted>2018-06-08T15:10:00Z</cp:lastPrinted>
  <dcterms:modified xsi:type="dcterms:W3CDTF">2018-11-07T09:26:00Z</dcterms:modified>
  <cp:revision>18</cp:revision>
  <dc:subject/>
  <dc:title/>
</cp:coreProperties>
</file>