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27990" cy="62674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27990" cy="626745"/>
                    </a:xfrm>
                    <a:prstGeom prst="rect">
                      <a:avLst/>
                    </a:prstGeom>
                  </pic:spPr>
                </pic:pic>
              </a:graphicData>
            </a:graphic>
          </wp:inline>
        </w:drawing>
      </w:r>
    </w:p>
    <w:p>
      <w:pPr>
        <w:pStyle w:val="Normal"/>
        <w:jc w:val="center"/>
        <w:rPr>
          <w:lang w:val="en-US" w:eastAsia="en-US"/>
        </w:rPr>
      </w:pPr>
      <w:r>
        <w:rPr>
          <w:lang w:val="en-US" w:eastAsia="en-US"/>
        </w:rPr>
      </w:r>
    </w:p>
    <w:p>
      <w:pPr>
        <w:pStyle w:val="Normal"/>
        <w:tabs>
          <w:tab w:val="clear" w:pos="708"/>
          <w:tab w:val="left" w:pos="8400" w:leader="none"/>
        </w:tabs>
        <w:jc w:val="center"/>
        <w:rPr>
          <w:sz w:val="28"/>
          <w:szCs w:val="28"/>
        </w:rPr>
      </w:pPr>
      <w:r>
        <w:rPr>
          <w:sz w:val="28"/>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color w:val="000000"/>
          <w:sz w:val="28"/>
          <w:szCs w:val="28"/>
        </w:rPr>
      </w:pPr>
      <w:r>
        <w:rPr>
          <w:color w:val="000000"/>
          <w:sz w:val="28"/>
          <w:szCs w:val="28"/>
        </w:rPr>
      </w:r>
    </w:p>
    <w:p>
      <w:pPr>
        <w:pStyle w:val="Normal"/>
        <w:jc w:val="center"/>
        <w:rPr/>
      </w:pPr>
      <w:r>
        <w:rPr>
          <w:color w:val="000000"/>
          <w:sz w:val="28"/>
          <w:szCs w:val="28"/>
        </w:rPr>
        <w:t>П</w:t>
      </w:r>
      <w:r>
        <w:rPr>
          <w:color w:val="000000"/>
          <w:sz w:val="28"/>
          <w:szCs w:val="28"/>
          <w:lang w:val="ru-RU"/>
        </w:rPr>
        <w:t>’</w:t>
      </w:r>
      <w:r>
        <w:rPr>
          <w:color w:val="000000"/>
          <w:sz w:val="28"/>
          <w:szCs w:val="28"/>
        </w:rPr>
        <w:t xml:space="preserve">ятдесят друга сесія селищної ради </w:t>
      </w:r>
    </w:p>
    <w:p>
      <w:pPr>
        <w:pStyle w:val="Normal"/>
        <w:jc w:val="center"/>
        <w:rPr>
          <w:sz w:val="28"/>
          <w:szCs w:val="28"/>
        </w:rPr>
      </w:pPr>
      <w:r>
        <w:rPr>
          <w:color w:val="000000"/>
          <w:sz w:val="28"/>
          <w:szCs w:val="28"/>
        </w:rPr>
        <w:t>перш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pPr>
      <w:r>
        <w:rPr>
          <w:sz w:val="28"/>
          <w:szCs w:val="28"/>
        </w:rPr>
        <w:t>13 грудня 2019  року</w:t>
        <w:tab/>
        <w:tab/>
        <w:tab/>
        <w:tab/>
        <w:t xml:space="preserve">         </w:t>
      </w:r>
      <w:r>
        <w:rPr>
          <w:sz w:val="28"/>
          <w:szCs w:val="28"/>
          <w:lang w:val="en-US"/>
        </w:rPr>
        <w:t xml:space="preserve">                            </w:t>
      </w:r>
      <w:r>
        <w:rPr>
          <w:sz w:val="28"/>
          <w:szCs w:val="28"/>
        </w:rPr>
        <w:t xml:space="preserve"> смт. Семенівка</w:t>
      </w:r>
    </w:p>
    <w:p>
      <w:pPr>
        <w:pStyle w:val="Normal"/>
        <w:ind w:right="4932" w:hanging="0"/>
        <w:jc w:val="both"/>
        <w:rPr>
          <w:sz w:val="28"/>
          <w:szCs w:val="28"/>
        </w:rPr>
      </w:pPr>
      <w:r>
        <w:rPr>
          <w:sz w:val="28"/>
          <w:szCs w:val="28"/>
        </w:rPr>
      </w:r>
    </w:p>
    <w:p>
      <w:pPr>
        <w:pStyle w:val="Normal"/>
        <w:ind w:right="4961" w:hanging="0"/>
        <w:jc w:val="both"/>
        <w:rPr>
          <w:b/>
          <w:b/>
          <w:sz w:val="28"/>
          <w:szCs w:val="28"/>
        </w:rPr>
      </w:pPr>
      <w:r>
        <w:rPr>
          <w:b/>
          <w:sz w:val="28"/>
          <w:szCs w:val="28"/>
        </w:rPr>
        <w:t xml:space="preserve">Про надання дозволу на   виготовлення проекту землеустрою щодо відведення у власність  земельних ділянок для ведення особистого селянського господарства </w:t>
      </w:r>
    </w:p>
    <w:p>
      <w:pPr>
        <w:pStyle w:val="Normal"/>
        <w:jc w:val="both"/>
        <w:rPr>
          <w:b/>
          <w:b/>
          <w:sz w:val="28"/>
          <w:szCs w:val="28"/>
        </w:rPr>
      </w:pPr>
      <w:r>
        <w:rPr>
          <w:b/>
          <w:sz w:val="28"/>
          <w:szCs w:val="28"/>
        </w:rPr>
      </w:r>
    </w:p>
    <w:p>
      <w:pPr>
        <w:pStyle w:val="Normal"/>
        <w:ind w:firstLine="708"/>
        <w:jc w:val="both"/>
        <w:rPr/>
      </w:pPr>
      <w:r>
        <w:rPr>
          <w:sz w:val="28"/>
          <w:szCs w:val="28"/>
        </w:rPr>
        <w:t xml:space="preserve">Розглянувши заяви громадян, про надання дозволу на виготовлення проекту землеустрою щодо відведення у власність земельних ділянок, для ведення особистого селянського господарства, керуючись ст.ст. 12,20,33,118, 121 Земельного кодексу України, ст. 25, 50 Закону України «Про землеустрій», ст.ст. 26, 59 Закону України «Про місцеве самоврядування в Україні» та </w:t>
      </w:r>
      <w:r>
        <w:rPr>
          <w:color w:val="000000"/>
          <w:sz w:val="28"/>
          <w:szCs w:val="28"/>
        </w:rPr>
        <w:t>Законом України №2498-</w:t>
      </w:r>
      <w:r>
        <w:rPr>
          <w:color w:val="000000"/>
          <w:sz w:val="28"/>
          <w:szCs w:val="28"/>
          <w:lang w:val="en-US"/>
        </w:rPr>
        <w:t xml:space="preserve">VIII </w:t>
      </w:r>
      <w:r>
        <w:rPr>
          <w:color w:val="000000"/>
          <w:sz w:val="28"/>
          <w:szCs w:val="28"/>
        </w:rPr>
        <w:t>від 10.07.2018 року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враховуючи рекомендації постійної комісії з питань аграрної політики, земельних відносин, екології, природокористування та охорони навколишнього середовища,</w:t>
      </w:r>
      <w:r>
        <w:rPr>
          <w:sz w:val="28"/>
          <w:szCs w:val="28"/>
        </w:rPr>
        <w:t xml:space="preserve">  селищна рада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В И Р І Ш И Л А:</w:t>
      </w:r>
    </w:p>
    <w:p>
      <w:pPr>
        <w:pStyle w:val="Normal"/>
        <w:jc w:val="both"/>
        <w:rPr>
          <w:sz w:val="28"/>
          <w:szCs w:val="28"/>
        </w:rPr>
      </w:pPr>
      <w:r>
        <w:rPr>
          <w:sz w:val="28"/>
          <w:szCs w:val="28"/>
        </w:rPr>
        <w:t xml:space="preserve">  </w:t>
      </w:r>
    </w:p>
    <w:p>
      <w:pPr>
        <w:pStyle w:val="Normal"/>
        <w:ind w:firstLine="705"/>
        <w:jc w:val="both"/>
        <w:rPr>
          <w:sz w:val="28"/>
          <w:szCs w:val="28"/>
        </w:rPr>
      </w:pPr>
      <w:r>
        <w:rPr>
          <w:sz w:val="28"/>
          <w:szCs w:val="28"/>
        </w:rPr>
        <w:t>1. Надати  дозвіл на виготовлення прое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для ведення особистого селянського господарства наступним громадянам:</w:t>
      </w:r>
    </w:p>
    <w:p>
      <w:pPr>
        <w:pStyle w:val="Normal"/>
        <w:numPr>
          <w:ilvl w:val="0"/>
          <w:numId w:val="1"/>
        </w:numPr>
        <w:ind w:left="1418" w:hanging="0"/>
        <w:jc w:val="both"/>
        <w:rPr/>
      </w:pPr>
      <w:r>
        <w:rPr>
          <w:color w:val="000000"/>
          <w:sz w:val="28"/>
          <w:szCs w:val="28"/>
        </w:rPr>
        <w:t xml:space="preserve">Нагачу Олегу Анатолійовичу, жителю Чернігівської області, м.Ічня, вул Покрасівка 12,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Купріянову Володимиру Олександровичу, жителю Київської області, м.Київ, вул Василівська 51, кв 17,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Ярковому Павлу Олександровичу, жителю Дніпропетровської області, м.Марганець, вул Садова 11, кв 1,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Гайдуку Олександру Сергійовичу, жителю с. Оболонь,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Самардаку Віталію Михайловичу, жителю смт.Гостомель, Киї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Котоменку Андрію Олександровичу, жителю м.Київ, вул. Є.Свертюка 8, кв.207,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Буланому Владиславу Михайловичу, жителю смт.Гостомель, вул. Проскурівська 18, в/ч,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Котомчаніну Дмитру Володимировичу, жителю м. Черкаси, вул. Героїв Сталінграду 20, кв 36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Стороженку Роману Миколайовичу, жителю м. Кременчук, вул. Мічуріна 72, кВ 6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Кошляку Сергію Івановичу, жителю Харківської обл., м.Лозова м-н 4, буд 39, кв 95, жителю м. Кременчук, вул. Мічуріна 72, кВ 6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  </w:t>
      </w:r>
      <w:r>
        <w:rPr>
          <w:color w:val="000000"/>
          <w:sz w:val="28"/>
          <w:szCs w:val="28"/>
        </w:rPr>
        <w:t xml:space="preserve">Побєгову  Володимиру Івановичу,  жителю Харківської обл., м.Лозова, вул. Карла-Лібнехта 15, кВ 98, м.Лозова,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Мельнику Олегу Олеговичу, жителю Харківської обл., м.Лозова, мр-4, буд 7, кВ 26,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 xml:space="preserve">; </w:t>
      </w:r>
    </w:p>
    <w:p>
      <w:pPr>
        <w:pStyle w:val="Normal"/>
        <w:numPr>
          <w:ilvl w:val="0"/>
          <w:numId w:val="1"/>
        </w:numPr>
        <w:ind w:left="1418" w:hanging="0"/>
        <w:jc w:val="both"/>
        <w:rPr/>
      </w:pPr>
      <w:r>
        <w:rPr>
          <w:color w:val="000000"/>
          <w:sz w:val="28"/>
          <w:szCs w:val="28"/>
        </w:rPr>
        <w:t xml:space="preserve">Піковцю Анатолію Григоровичу, жителю Харківської області, смт.Панютине, вул. Гоголя 3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Бризіцькому Олександру Володимировичу, жителю Київської області, смт. Гостомель, вул. Проскурівська 18. в/ч,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Вульчину Віталію Степановичу, жителю Київської області, м.Київ, вул. Дніпровська Набережна 19, кв 91,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Єніну Олександру Володимировичу, жителю м. Київ, вул. П.Тичини 19, кв133,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Овдію Олександру Васильовичу, жителю м. Кривий  Ріг, вул.Незалежност 24, кв 89,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Бондаренку Олексію Юрійовичу, жителю м. Кривий  Ріг, вул. Нахімова 38/30,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Мерзленку Олександру Юрійовичу, жителю м. Кривий  Ріг, вул. Миру 4, кв 136,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Колеснику Юрію Григоровичу, жителю м. Кривий  Ріг, вул. Камо 7, кв 33,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Коновалову Сергію Анатолійовичу, жителю м. Кременчук, вул.Чумацький шлях 11, кв 40,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Комарицькому Леоніду Васильовичу, жителю смт. Ківшарівка, буд 67, кв.65,  Харкі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Добаріну Володимиру Миколайовичу, жителю м. Харків, вул.Кричевського 37, кв.122,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Горбу Олександру Миколайовичу, жителю с.Нова Знам</w:t>
      </w:r>
      <w:r>
        <w:rPr>
          <w:color w:val="000000"/>
          <w:sz w:val="28"/>
          <w:szCs w:val="28"/>
          <w:lang w:val="ru-RU"/>
        </w:rPr>
        <w:t>`</w:t>
      </w:r>
      <w:r>
        <w:rPr>
          <w:color w:val="000000"/>
          <w:sz w:val="28"/>
          <w:szCs w:val="28"/>
        </w:rPr>
        <w:t xml:space="preserve">янка, вул. Вереснева 13, Кременчуц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3900:00:002:0556</w:t>
      </w:r>
      <w:r>
        <w:rPr>
          <w:b/>
          <w:color w:val="000000"/>
          <w:sz w:val="28"/>
          <w:szCs w:val="28"/>
        </w:rPr>
        <w:t xml:space="preserve">, </w:t>
      </w:r>
      <w:r>
        <w:rPr>
          <w:color w:val="000000"/>
          <w:sz w:val="28"/>
          <w:szCs w:val="28"/>
        </w:rPr>
        <w:t xml:space="preserve">площею </w:t>
      </w:r>
      <w:r>
        <w:rPr>
          <w:color w:val="000000"/>
          <w:sz w:val="28"/>
          <w:szCs w:val="28"/>
          <w:shd w:fill="FFFFFF" w:val="clear"/>
        </w:rPr>
        <w:t>61.6358</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Мокрому Дмитру Ігоровичу, жителю с. П’ятихатки, вул. Поштова, 7, Кременчуцького району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Дяченку Ігорю Вікторовичу, жителю м. Кременчук, вул. Європейська, 39 кв. 70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Винниченку Миколі Миколайовичу, жителю м. Кременчук, вул. Велика набережна, 19 кв. 30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Бутенку Віктору Володимировичу, жителю с. Потоки, вул. Молодіжна, 16 кв. 1, Кременчуцького району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Харченку Леоніду Юхимовичу, жителю с. Високе, вул. Комареусівська, 11, Черняхівського району, Житомер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Пилипенку Андрію Володимировичу, жителю м. Кременчук, вул. Миру, 29 кв. 2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Ткаченко Віталіні Мирославівні, жительці м. Кременчук, вул. Генерала Манагарова, 10/6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Іонову Анатолію Федоровичу, жителю м. Кременчук, вул. Чкалова, 1 кв. 21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Шевченко Валентині Дмитрівні, жительці м. Кременчук, вул. В. Пугачова, 29 кв. 44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Невідничій Наталі Миколаївні, жителю м. Кременчук, вул. Мічуріна, 74 кв. 79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Ільченку Володимиру Сергійовичу, жителю м. Кременчук, пров. Докучаєва, 19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Ільченку Сергію Володимировичу, жителю м. Кременчук, квартал 278, буд. 16 кв. 86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Некрасову Ігорю Васильовичу, жителю м. Кременчук, вул. Хорольська, 43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Богомолову Ігорю Олексійовичу, жителю м. Кременчук, вул. Василя Сухомлинського, 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Черепову Дмитру Олексійовичу, жителю м. Кременчук, вул. Енергетиків 1-б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Коваленку Максиму Вікторовичу, жителю м. Кременчук, вул. Лесі Українки, 28 кв. 2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Бейгулу Роману Григоровичу, жителю м. Кременчук,                       вул. Деповська, 77/6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Остренку Олександру Миколайовичу, жителю м. Кременчук, вул. Кооперативна, 74/4 кв. 1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Швірнику Ярославу Станіславовичу, жителю м. Кобеляки, вул. Стародніпровська, 62а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Литвиненку Сергію Валерійовичу, жителю с. Рокитне                   вул. Жалкого, 3, Кременчуц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Прокопцю Сергію Миколайовичу, жителю м. Кременчук, квартал 101 буд. 10а кв. 67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Гамзі Михайлу Павловичу, жителю м. Кременчук,                       вул. Троїцька, 101 кв. 68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Кучеренку Миколі Володимировичу, жителю м. Кременчук, вул. Червона гірка, 37 кв. 127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Скирді Артему Олександровичу, жителю м. Кременчук,             пров. Делегатський, 10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Молдавець Євгенію Івановичу, жителю смт. Семенівка,  вул. Затишна 35/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Козлову Ігорю Сергійович, жителю м.Київ, вул. 18122017, в/містечко-161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Соломасі Віталію Миколайовичу, жителю с.Кривуші Кременчуц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Біленко Анні Анатоліївні, жительці м. Кременчук, проспект Свободи 98, кв7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Тупікову Андрію Павловичу, жителю м. Кременчук, вул. Сердюка 7, кв 8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Жижченко Сергію Олександровичу, жителю м. Горішні Плавні, вул. Івана Франка 1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2:0372</w:t>
      </w:r>
      <w:r>
        <w:rPr>
          <w:color w:val="000000"/>
        </w:rPr>
        <w:t>,</w:t>
      </w:r>
      <w:r>
        <w:rPr>
          <w:color w:val="000000"/>
          <w:sz w:val="28"/>
          <w:szCs w:val="28"/>
        </w:rPr>
        <w:t xml:space="preserve"> площею </w:t>
      </w:r>
      <w:r>
        <w:rPr>
          <w:color w:val="000000"/>
          <w:sz w:val="28"/>
          <w:szCs w:val="28"/>
          <w:shd w:fill="FFFFFF" w:val="clear"/>
        </w:rPr>
        <w:t>61.1592</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Полюхович Інні Сергіївні, жительці м. Рівне, вул. Грабник, 2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Полюховичу Олександру Геннадійовичу, жителю м. Київ вул. Щекавицька, 21 гурт.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Челноковій Юлії Олександрівні, жительці м. Маріуполь, просп. Перемоги, 135 кв. 134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Гноєвій Анастасії Олександрівні, жительці м. Маріуполь              вул. Лєрмонтова, 20-а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Душку Владиславу Олексійовичу, жителю м. Маріуполь                вул. Сечонова, 92 кв. 39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Похомову Миколі Миколайовичу, жителю с. Малинівка,              вул. Шкільна. 19 Володарського району, Донецької обл.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Душку Олексію Миколайовичу, жителю м. Маріуполь,                 вул. Сеченова, 92 кв. 39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Барону Сергію Володимировичу, жителю м. Маріуполь бульвар Шевченка, 258 кв. 10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Барон Алісі Сергіївні, жительці м. Маріуполь, бульвар Шевченка, 228 кв. 40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Охріменко Тетяні Михайлівні, жительці м. Маріуполь              пр. Металургів, 196 кв. 32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Хрячкову Олександру Олексійовичу, жителю м. Маріуполь вул. Чайковського, 8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Чалому Юрію Ігоровичу, жителю м. Дніпро пр. Героїв, 4             кв. 153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Тимошенку Ігорю Миколайовичу, жителю м. Бердянськ              вул. Мелітопольське Шосе, 50 кв. 4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Миргородському В’ячеславу Олександровичу, жителю                   м. Новомосковськ вул. Павлоградська, 1-а, кв. 13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Петріву Віктору Ярославовичу, жителю с. Цінева                        вул. Залужна, 13, Рожнятівського району Івано-Франкі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Марчуку Олександру Олександровичу, жителю м. Біла-Церква вул. Митрофанова, 11 кв. 9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Віктору Денису Григоровичу, жителю м. Чернігів пр. Миру, 253 кв. 42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Бойку Богдану Олександровичу, жителю м. Самбір                     вул. Шухевича, 92 кв. 11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Гетьману Володимиру Миколайовичу, жителю м. Рівне               вул. Фабрична, 1 кв. 36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Сержевському Євгену Валерійовичу, жителю м. Маріуполь вул. Купріна, 41 кв. 111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Сержевському Дмитру Валерійовичу, жителю м. Маріуполь вул. Купріна, 41 кв. 111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Савуляк Олександрі Олександрівні, жительці м. Маріуполь пр. Металургів, 204 кв. 5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Демченко Марині Сергіївні, жительці м. Маріуполь пр. Будівельників, 49 кв. 21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Філатовій Крістіні Андріївні, жительці м. Маріуполь                      пр. Металургів, 98 кв. 214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Калужських Михайлу Олександровичу, жителю м. Донецьк вул. Туманяна, 21 кв. 6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Будакві Артему Андрійовичу,  жителю м. Маріуполь,                  вул. Казанцева, 25 кв. 56 на земельну ділянку за межами населених пунктів Семенівської селищної ради, Семенівського району Полтавської області, орієнтовною площею  2,0 га, з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Ольховик Ганні Ігорівні, жительці м. Маріуполь вул. 50 років СРСР, 55 кв. 139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Мединіній Наталії Іванівні, жительці м. Маріуполь                     вул. Лавицького, 22 кв. 69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Третяку Сергію Анатолійовичу, жителю м. Маріуполь                 вул. Карпінського, 84 гурт. 3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Матузенку Олексію Станіславовичу, жителю м. Маріуполь вул. Італійська, 138 кв. 67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Ковалю Олександру Олександровичу, жителю м. Маріуполь сел. Старий Крим вул. Каштанова, 10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Федотову Андрію Юрійовичу, жителю м. Маріуполь                  вул. Азовська, 158-В, кв. 11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Коваленку Олексію Михайловичу, жителю м. Маріуполь                вул. Генерала Куркчи, 49 гурт. 2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Ракову Денису Сергійовичу, жителю м. Донецьк                         вул. Церетелі, 14 кв. 40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Зіненку Олександру Івановичу, жителю м. Чернігів                     вул. Незалежності, 56 кв. 37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Віктору Віктору Григоровичу, жителю м. Чернігів проспект Миру, 253 кв. 42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Янченку Ігорю Вікторовичу, жителю м. Чернігів                          вул. Пушкіна, 30 кв. 6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Васильєву Сергію Вячеславовичу, жителю м. Чернігів пров. Курганний, 3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Устенку Роману Миколайовичу, жителю м. Рівне вул. Р. Шухевича, 18 кв. 36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Ахметову Олександру Сергійовичу, жителю м. Костопіль         вул. Степанська, 121 кв. 16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Дешевському Станіславу Сергійовичу, жителю м. Полтава вул. Маршала Бірюзова, 58 кв. 26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Подрезі Євгену Олександровичу, жителю м. Київ                        вул. Щекавицька, 21 гурт.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Гладю Олексію Леонідовичу, жителю м. Одеса                            пров. Штабний, 1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Слаблюку Ігорю Миколайовичу, жителю м. Київ                         вул. Щекавицька, 21 гурт.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Стаднику Дмитру Олександровичу, жителю м. Херсон                   вул. Дорофеєва, 18 кв. 30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Лоїці Руслану Петровичу, жителю смт Немішаєве                       вул. Технікумівська, 4  гурт.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Лопатюку Олександру Володимировичу, жителю м. Харків вул. Познанська, 8-А, кв. 140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Свідерській Світлані Петрівні, жителю м. Рівне вул. Грабник,2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Коновалу Руслану Петровичу, жителю м. Київ вул. Російська, 82-А кв. 104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Недошитку Руслану Любомировичу, жителю м. Рівне вул. Соборна, 348 кв. 30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Мініну Кіру Вячеславовичу, жителю м. Дніпро вул. Казакевича, 9 кв. 20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Джеболді Олександру Григоровичу, жителю м. Київ вул. М.Максимовича, 7-В кв. 221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Ковалюку Ігорю Вікторовичу, жителю м. Київ вул. Михайла Максимовича, 7-В кв. 220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Василенкову Євгену Юрійовичу, жителю м. Ужгород вул. Довженка, 3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Череднику Максиму Володимировичу, жителю м. Київ пр-т. Науки, 80-А/73 кв. 182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Ніколаєнку Юрію Вікторовичу, жителю м. Славута вул. Ярослава Мудрого, 49 кв. 44 Хмельниц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Воробйову Олегу Яковичу, жителю м. Бердянськ вул. Декабристів, 189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Свириденку Олександру Миколайовичу, жителю м. Донецьк пр. Миру, 1 кв. 343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Булаві Богдану Сергійовичу, жителю м. Маріуполь проспект Нахімова, 126 кв. 61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01.02- для ведення фермерського господарства,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Тарасенко Лаліті Сергіївні, жительці м. Маріуполь вул. Дніпропетровська, 72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6:0140</w:t>
      </w:r>
      <w:r>
        <w:rPr>
          <w:b/>
          <w:color w:val="000000"/>
          <w:sz w:val="28"/>
          <w:szCs w:val="28"/>
        </w:rPr>
        <w:t xml:space="preserve">, </w:t>
      </w:r>
      <w:r>
        <w:rPr>
          <w:color w:val="000000"/>
          <w:sz w:val="28"/>
          <w:szCs w:val="28"/>
        </w:rPr>
        <w:t xml:space="preserve">площею </w:t>
      </w:r>
      <w:r>
        <w:rPr>
          <w:color w:val="000000"/>
          <w:sz w:val="28"/>
          <w:szCs w:val="28"/>
          <w:shd w:fill="FFFFFF" w:val="clear"/>
        </w:rPr>
        <w:t>132,6949</w:t>
      </w:r>
      <w:r>
        <w:rPr>
          <w:rFonts w:cs="Arial" w:ascii="Arial" w:hAnsi="Arial"/>
          <w:color w:val="000000"/>
          <w:sz w:val="11"/>
          <w:szCs w:val="11"/>
          <w:shd w:fill="FFFFFF" w:val="clear"/>
        </w:rPr>
        <w:t xml:space="preserve">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Темнику Олександру Степановичу, жителю смт Семенівка вул. Лугова, 38 на земельну ділянку за межами населених пунктів Семенівської селищної ради, Семенівського району Полтавської області, за рахунок земель запасу не наданих у власність та користування сільськогосподарського призначення, орієнтовною площею1,0 га;</w:t>
      </w:r>
    </w:p>
    <w:p>
      <w:pPr>
        <w:pStyle w:val="Normal"/>
        <w:numPr>
          <w:ilvl w:val="0"/>
          <w:numId w:val="1"/>
        </w:numPr>
        <w:ind w:left="1418" w:hanging="0"/>
        <w:jc w:val="both"/>
        <w:rPr/>
      </w:pPr>
      <w:r>
        <w:rPr>
          <w:color w:val="000000"/>
          <w:sz w:val="28"/>
          <w:szCs w:val="28"/>
        </w:rPr>
        <w:t>Підгорній Світлані Василівні, жительці с. Великі Липняги вул. Іванюшина, 20 на земельну ділянку за межами населених пунктів Семенівської селищної ради, Семенівського району Полтавської області, за рахунок земель запасу не наданих у власність та користування сільськогосподарського призначення, орієнтовною площею 1,0 га;</w:t>
      </w:r>
    </w:p>
    <w:p>
      <w:pPr>
        <w:pStyle w:val="Normal"/>
        <w:numPr>
          <w:ilvl w:val="0"/>
          <w:numId w:val="1"/>
        </w:numPr>
        <w:ind w:left="1418" w:hanging="0"/>
        <w:jc w:val="both"/>
        <w:rPr>
          <w:color w:val="000000"/>
          <w:sz w:val="28"/>
          <w:szCs w:val="28"/>
        </w:rPr>
      </w:pPr>
      <w:r>
        <w:rPr>
          <w:color w:val="000000"/>
          <w:sz w:val="28"/>
          <w:szCs w:val="28"/>
        </w:rPr>
        <w:t>Зубчуку Віктору Ростиславовичу, жителю смт Семенівка пров. Степовий, 21 на земельну ділянку за межами населених пунктів Семенівської селищної ради, Семенівського району Полтавської області, за рахунок земель запасу не наданих у власність та користування сільськогосподарського призначення, орієнтовною площею 2,0 га;</w:t>
      </w:r>
    </w:p>
    <w:p>
      <w:pPr>
        <w:pStyle w:val="Normal"/>
        <w:numPr>
          <w:ilvl w:val="0"/>
          <w:numId w:val="1"/>
        </w:numPr>
        <w:ind w:left="1418" w:hanging="0"/>
        <w:jc w:val="both"/>
        <w:rPr/>
      </w:pPr>
      <w:r>
        <w:rPr>
          <w:color w:val="000000"/>
          <w:sz w:val="28"/>
          <w:szCs w:val="28"/>
        </w:rPr>
        <w:t>Ратушній Ірині Миколаївні, жителю с. Великі Липняги вул. Мічуріна, 1 на земельну ділянку за межами населених пунктів Семенівської селищної ради, Семенівського району Полтавської області, за рахунок земель запасу не наданих у власність та користування сільськогосподарського призначення, орієнтовною площею 1,0 га;</w:t>
      </w:r>
    </w:p>
    <w:p>
      <w:pPr>
        <w:pStyle w:val="Normal"/>
        <w:numPr>
          <w:ilvl w:val="0"/>
          <w:numId w:val="1"/>
        </w:numPr>
        <w:ind w:left="1418" w:hanging="0"/>
        <w:jc w:val="both"/>
        <w:rPr>
          <w:color w:val="000000"/>
          <w:sz w:val="28"/>
          <w:szCs w:val="28"/>
        </w:rPr>
      </w:pPr>
      <w:r>
        <w:rPr>
          <w:color w:val="000000"/>
          <w:sz w:val="28"/>
          <w:szCs w:val="28"/>
        </w:rPr>
        <w:t>Силенку Миколі Миколайовичу, жителю смт Семенівка вул. Миру, 28 на земельну ділянку за межами населених пунктів Семенівської селищної ради, Семенівського району Полтавської області, за рахунок земель запасу не наданих у власність та користування сільськогосподарського призначення, орієнтовною площею 2,0 га;</w:t>
      </w:r>
    </w:p>
    <w:p>
      <w:pPr>
        <w:pStyle w:val="Normal"/>
        <w:numPr>
          <w:ilvl w:val="0"/>
          <w:numId w:val="1"/>
        </w:numPr>
        <w:ind w:left="1418" w:hanging="0"/>
        <w:jc w:val="both"/>
        <w:rPr/>
      </w:pPr>
      <w:r>
        <w:rPr>
          <w:color w:val="000000"/>
          <w:sz w:val="28"/>
          <w:szCs w:val="28"/>
        </w:rPr>
        <w:t>Трегубову Анатолію Олексійовичу, жителю с. Великі Липняги вул. Молодіжна, 10 на земельну ділянку за межами населених пунктів Семенівської селищної ради, Семенівського району Полтавської області, за рахунок земель запасу не наданих у власність та користування сільськогосподарського призначення, орієнтовною площею 1,0 га;</w:t>
      </w:r>
    </w:p>
    <w:p>
      <w:pPr>
        <w:pStyle w:val="Normal"/>
        <w:numPr>
          <w:ilvl w:val="0"/>
          <w:numId w:val="1"/>
        </w:numPr>
        <w:ind w:left="1418" w:hanging="0"/>
        <w:jc w:val="both"/>
        <w:rPr/>
      </w:pPr>
      <w:r>
        <w:rPr>
          <w:color w:val="000000"/>
          <w:sz w:val="28"/>
          <w:szCs w:val="28"/>
        </w:rPr>
        <w:t>Кравченко Лілії Миколаївні, жителю с. Великі Липняги вул. Іванюшина, 17 на земельну ділянку за межами населених пунктів Семенівської селищної ради, Семенівського району Полтавської області, за рахунок земель запасу не наданих у власність та користування сільськогосподарського призначення, орієнтовною площею 1,0 га;</w:t>
      </w:r>
    </w:p>
    <w:p>
      <w:pPr>
        <w:pStyle w:val="Normal"/>
        <w:numPr>
          <w:ilvl w:val="0"/>
          <w:numId w:val="1"/>
        </w:numPr>
        <w:ind w:left="1418" w:hanging="0"/>
        <w:jc w:val="both"/>
        <w:rPr/>
      </w:pPr>
      <w:r>
        <w:rPr>
          <w:color w:val="000000"/>
          <w:sz w:val="28"/>
          <w:szCs w:val="28"/>
        </w:rPr>
        <w:t xml:space="preserve">Сахарову Андрію Петровичу, жителю смт. Семенівка, вул Шевченка 39 А, кв 2,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Fonts w:cs="Arial" w:ascii="Arial" w:hAnsi="Arial"/>
          <w:bCs/>
          <w:color w:val="000000"/>
          <w:sz w:val="13"/>
          <w:szCs w:val="13"/>
          <w:shd w:fill="FFFFFF" w:val="clear"/>
        </w:rPr>
        <w:br/>
      </w:r>
      <w:r>
        <w:rPr>
          <w:rStyle w:val="StrongEmphasis"/>
          <w:b w:val="false"/>
          <w:color w:val="000000"/>
          <w:sz w:val="28"/>
          <w:szCs w:val="28"/>
          <w:shd w:fill="FFFFFF" w:val="clear"/>
        </w:rPr>
        <w:t>5324587600:00:001:0090</w:t>
      </w:r>
      <w:r>
        <w:rPr>
          <w:color w:val="000000"/>
          <w:sz w:val="28"/>
          <w:szCs w:val="28"/>
        </w:rPr>
        <w:t xml:space="preserve">, площею </w:t>
      </w:r>
      <w:r>
        <w:rPr>
          <w:color w:val="000000"/>
          <w:sz w:val="28"/>
          <w:szCs w:val="28"/>
          <w:shd w:fill="FFFFFF" w:val="clear"/>
        </w:rPr>
        <w:t>209.143</w:t>
      </w:r>
      <w:r>
        <w:rPr>
          <w:rFonts w:cs="Arial" w:ascii="Arial" w:hAnsi="Arial"/>
          <w:color w:val="000000"/>
          <w:sz w:val="13"/>
          <w:szCs w:val="13"/>
          <w:shd w:fill="FFFFFF" w:val="clear"/>
        </w:rPr>
        <w:t>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Литвищенко Марії Данилівні, жительці смт.Семенівка, вул Жовтнева 22,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Fonts w:cs="Arial" w:ascii="Arial" w:hAnsi="Arial"/>
          <w:bCs/>
          <w:color w:val="000000"/>
          <w:sz w:val="13"/>
          <w:szCs w:val="13"/>
          <w:shd w:fill="FFFFFF" w:val="clear"/>
        </w:rPr>
        <w:br/>
      </w:r>
      <w:r>
        <w:rPr>
          <w:rStyle w:val="StrongEmphasis"/>
          <w:b w:val="false"/>
          <w:color w:val="000000"/>
          <w:sz w:val="28"/>
          <w:szCs w:val="28"/>
          <w:shd w:fill="FFFFFF" w:val="clear"/>
        </w:rPr>
        <w:t>5324587600:00:001:0090</w:t>
      </w:r>
      <w:r>
        <w:rPr>
          <w:color w:val="000000"/>
          <w:sz w:val="28"/>
          <w:szCs w:val="28"/>
        </w:rPr>
        <w:t xml:space="preserve">, площею </w:t>
      </w:r>
      <w:r>
        <w:rPr>
          <w:color w:val="000000"/>
          <w:sz w:val="28"/>
          <w:szCs w:val="28"/>
          <w:shd w:fill="FFFFFF" w:val="clear"/>
        </w:rPr>
        <w:t>209.143</w:t>
      </w:r>
      <w:r>
        <w:rPr>
          <w:rFonts w:cs="Arial" w:ascii="Arial" w:hAnsi="Arial"/>
          <w:color w:val="000000"/>
          <w:sz w:val="13"/>
          <w:szCs w:val="13"/>
          <w:shd w:fill="FFFFFF" w:val="clear"/>
        </w:rPr>
        <w:t> </w:t>
      </w:r>
      <w:r>
        <w:rPr>
          <w:color w:val="000000"/>
          <w:sz w:val="28"/>
          <w:szCs w:val="28"/>
          <w:shd w:fill="FFFFFF" w:val="clear"/>
        </w:rPr>
        <w:t xml:space="preserve"> га</w:t>
      </w:r>
      <w:r>
        <w:rPr>
          <w:color w:val="000000"/>
          <w:sz w:val="28"/>
          <w:szCs w:val="28"/>
        </w:rPr>
        <w:t xml:space="preserve">; </w:t>
      </w:r>
    </w:p>
    <w:p>
      <w:pPr>
        <w:pStyle w:val="Normal"/>
        <w:numPr>
          <w:ilvl w:val="0"/>
          <w:numId w:val="1"/>
        </w:numPr>
        <w:ind w:left="1418" w:hanging="0"/>
        <w:jc w:val="both"/>
        <w:rPr>
          <w:color w:val="000000"/>
          <w:sz w:val="28"/>
          <w:szCs w:val="28"/>
        </w:rPr>
      </w:pPr>
      <w:r>
        <w:rPr>
          <w:color w:val="000000"/>
          <w:sz w:val="28"/>
          <w:szCs w:val="28"/>
        </w:rPr>
        <w:t xml:space="preserve">Гошко Марині Сергіївні, жительці смт.Семенівка, вул Щорса 25, кв 2,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Fonts w:cs="Arial" w:ascii="Arial" w:hAnsi="Arial"/>
          <w:bCs/>
          <w:color w:val="000000"/>
          <w:sz w:val="13"/>
          <w:szCs w:val="13"/>
          <w:shd w:fill="FFFFFF" w:val="clear"/>
        </w:rPr>
        <w:br/>
      </w:r>
      <w:r>
        <w:rPr>
          <w:rStyle w:val="StrongEmphasis"/>
          <w:b w:val="false"/>
          <w:color w:val="000000"/>
          <w:sz w:val="28"/>
          <w:szCs w:val="28"/>
          <w:shd w:fill="FFFFFF" w:val="clear"/>
        </w:rPr>
        <w:t>5324587600:00:001:0090</w:t>
      </w:r>
      <w:r>
        <w:rPr>
          <w:color w:val="000000"/>
          <w:sz w:val="28"/>
          <w:szCs w:val="28"/>
        </w:rPr>
        <w:t xml:space="preserve">, площею </w:t>
      </w:r>
      <w:r>
        <w:rPr>
          <w:color w:val="000000"/>
          <w:sz w:val="28"/>
          <w:szCs w:val="28"/>
          <w:shd w:fill="FFFFFF" w:val="clear"/>
        </w:rPr>
        <w:t>209.143</w:t>
      </w:r>
      <w:r>
        <w:rPr>
          <w:rFonts w:cs="Arial" w:ascii="Arial" w:hAnsi="Arial"/>
          <w:color w:val="000000"/>
          <w:sz w:val="13"/>
          <w:szCs w:val="13"/>
          <w:shd w:fill="FFFFFF" w:val="clear"/>
        </w:rPr>
        <w:t> </w:t>
      </w:r>
      <w:r>
        <w:rPr>
          <w:color w:val="000000"/>
          <w:sz w:val="28"/>
          <w:szCs w:val="28"/>
          <w:shd w:fill="FFFFFF" w:val="clear"/>
        </w:rPr>
        <w:t xml:space="preserve"> га</w:t>
      </w:r>
    </w:p>
    <w:p>
      <w:pPr>
        <w:pStyle w:val="Normal"/>
        <w:numPr>
          <w:ilvl w:val="0"/>
          <w:numId w:val="1"/>
        </w:numPr>
        <w:ind w:left="1418" w:hanging="0"/>
        <w:jc w:val="both"/>
        <w:rPr>
          <w:color w:val="000000"/>
          <w:sz w:val="28"/>
          <w:szCs w:val="28"/>
        </w:rPr>
      </w:pPr>
      <w:r>
        <w:rPr>
          <w:color w:val="000000"/>
          <w:sz w:val="28"/>
          <w:szCs w:val="28"/>
        </w:rPr>
        <w:t>Стебляну Олександру Володимировичу, жителю с.Паніванівка, вул. Садова 18а, на земельну ділянку в межах с. Паніванівка Семенівського району Полтавської області, орієнтовною площею  2,0 га, за рахунок земельної ділянки із земель запасу;</w:t>
      </w:r>
    </w:p>
    <w:p>
      <w:pPr>
        <w:pStyle w:val="Normal"/>
        <w:numPr>
          <w:ilvl w:val="0"/>
          <w:numId w:val="1"/>
        </w:numPr>
        <w:ind w:left="1418" w:hanging="0"/>
        <w:jc w:val="both"/>
        <w:rPr>
          <w:color w:val="000000"/>
          <w:sz w:val="28"/>
          <w:szCs w:val="28"/>
        </w:rPr>
      </w:pPr>
      <w:r>
        <w:rPr>
          <w:color w:val="000000"/>
          <w:sz w:val="28"/>
          <w:szCs w:val="28"/>
        </w:rPr>
        <w:t>Личковасі Дмитру Станіславовичу жителю смт.Семенівка, вул Механізаторів 8, в межах смт .Семенівка Семенівського району Полтавської області, орієнтовною площею  2,0 га, за рахунок земельної ділянки із земель запасу;</w:t>
      </w:r>
    </w:p>
    <w:p>
      <w:pPr>
        <w:pStyle w:val="Normal"/>
        <w:ind w:left="1418" w:hanging="0"/>
        <w:jc w:val="both"/>
        <w:rPr/>
      </w:pPr>
      <w:r>
        <w:rPr>
          <w:color w:val="000000"/>
          <w:sz w:val="28"/>
          <w:szCs w:val="28"/>
        </w:rPr>
        <w:t xml:space="preserve">-    Повову Руслану Олеговичу, жителю м. Київ, вул.Санаторна 27,             кв 62,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0</w:t>
      </w:r>
      <w:r>
        <w:rPr>
          <w:b/>
          <w:color w:val="000000"/>
          <w:sz w:val="28"/>
          <w:szCs w:val="28"/>
        </w:rPr>
        <w:t xml:space="preserve">, </w:t>
      </w:r>
      <w:r>
        <w:rPr>
          <w:color w:val="000000"/>
          <w:sz w:val="28"/>
          <w:szCs w:val="28"/>
        </w:rPr>
        <w:t xml:space="preserve">площею </w:t>
      </w:r>
      <w:r>
        <w:rPr>
          <w:color w:val="000000"/>
          <w:sz w:val="28"/>
          <w:szCs w:val="28"/>
          <w:shd w:fill="FFFFFF" w:val="clear"/>
        </w:rPr>
        <w:t>41,652 га</w:t>
      </w:r>
      <w:r>
        <w:rPr>
          <w:color w:val="000000"/>
          <w:sz w:val="28"/>
          <w:szCs w:val="28"/>
        </w:rPr>
        <w:t>;</w:t>
      </w:r>
    </w:p>
    <w:p>
      <w:pPr>
        <w:pStyle w:val="Normal"/>
        <w:numPr>
          <w:ilvl w:val="0"/>
          <w:numId w:val="1"/>
        </w:numPr>
        <w:ind w:left="1418" w:hanging="0"/>
        <w:jc w:val="both"/>
        <w:rPr/>
      </w:pPr>
      <w:r>
        <w:rPr>
          <w:color w:val="000000"/>
          <w:sz w:val="28"/>
          <w:szCs w:val="28"/>
        </w:rPr>
        <w:t xml:space="preserve">Карпенку Олегу Петровичу, жителю м. Кременчук вул. 50 років Жовтня, 66, кв 14 на земельну ділянку за межами населених пунктів Семенівської селищної ради, Семенівського району Полтавської області, орієнтовною площею  1,85 га, за рахунок земельної ділянки 16.00 Землі запасу,  з кадастровим номером: </w:t>
      </w:r>
      <w:r>
        <w:rPr>
          <w:rStyle w:val="StrongEmphasis"/>
          <w:b w:val="false"/>
          <w:color w:val="000000"/>
          <w:sz w:val="28"/>
          <w:szCs w:val="28"/>
          <w:shd w:fill="FFFFFF" w:val="clear"/>
        </w:rPr>
        <w:t>5324587600:00:007:0416</w:t>
      </w:r>
      <w:r>
        <w:rPr>
          <w:b/>
          <w:color w:val="000000"/>
          <w:sz w:val="28"/>
          <w:szCs w:val="28"/>
        </w:rPr>
        <w:t>,</w:t>
      </w:r>
      <w:r>
        <w:rPr>
          <w:color w:val="000000"/>
          <w:sz w:val="28"/>
          <w:szCs w:val="28"/>
        </w:rPr>
        <w:t xml:space="preserve"> площею</w:t>
      </w:r>
      <w:r>
        <w:rPr>
          <w:b/>
          <w:color w:val="000000"/>
          <w:sz w:val="28"/>
          <w:szCs w:val="28"/>
        </w:rPr>
        <w:t xml:space="preserve"> </w:t>
      </w:r>
      <w:r>
        <w:rPr>
          <w:color w:val="000000"/>
          <w:sz w:val="28"/>
          <w:szCs w:val="28"/>
          <w:shd w:fill="FFFFFF" w:val="clear"/>
        </w:rPr>
        <w:t>3.7076 га</w:t>
      </w:r>
      <w:r>
        <w:rPr>
          <w:color w:val="000000"/>
          <w:sz w:val="28"/>
          <w:szCs w:val="28"/>
        </w:rPr>
        <w:t>;</w:t>
      </w:r>
    </w:p>
    <w:p>
      <w:pPr>
        <w:pStyle w:val="Normal"/>
        <w:numPr>
          <w:ilvl w:val="0"/>
          <w:numId w:val="1"/>
        </w:numPr>
        <w:ind w:left="1418" w:hanging="0"/>
        <w:jc w:val="both"/>
        <w:rPr/>
      </w:pPr>
      <w:r>
        <w:rPr>
          <w:color w:val="000000"/>
          <w:sz w:val="28"/>
          <w:szCs w:val="28"/>
        </w:rPr>
        <w:t xml:space="preserve">Галату Олександру Михайловичу, жителю м. Кременчук Квартал 278, буд 37, кв 154,  на земельну ділянку за межами населених пунктів Семенівської селищної ради, Семенівського району Полтавської області, орієнтовною площею  1,85 га, за рахунок земельної ділянки 16.00 Землі запасу,  з кадастровим номером: </w:t>
      </w:r>
      <w:r>
        <w:rPr>
          <w:rStyle w:val="StrongEmphasis"/>
          <w:b w:val="false"/>
          <w:color w:val="000000"/>
          <w:sz w:val="28"/>
          <w:szCs w:val="28"/>
          <w:shd w:fill="FFFFFF" w:val="clear"/>
        </w:rPr>
        <w:t>5324587600:00:007:0416</w:t>
      </w:r>
      <w:r>
        <w:rPr>
          <w:b/>
          <w:color w:val="000000"/>
          <w:sz w:val="28"/>
          <w:szCs w:val="28"/>
        </w:rPr>
        <w:t>,</w:t>
      </w:r>
      <w:r>
        <w:rPr>
          <w:color w:val="000000"/>
          <w:sz w:val="28"/>
          <w:szCs w:val="28"/>
        </w:rPr>
        <w:t xml:space="preserve"> площею</w:t>
      </w:r>
      <w:r>
        <w:rPr>
          <w:b/>
          <w:color w:val="000000"/>
          <w:sz w:val="28"/>
          <w:szCs w:val="28"/>
        </w:rPr>
        <w:t xml:space="preserve"> </w:t>
      </w:r>
      <w:r>
        <w:rPr>
          <w:color w:val="000000"/>
          <w:sz w:val="28"/>
          <w:szCs w:val="28"/>
          <w:shd w:fill="FFFFFF" w:val="clear"/>
        </w:rPr>
        <w:t>3.7076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Даценку Олександру Федоровичу, жителю с. Малі Липняги, Семенівського району Полтавської області, на земельну ділянку в межах с. Малі Липняги Семенівського району Полтавської області, орієнтовною площею  1,8 га, за рахунок земельної ділянки із земель запасу;</w:t>
      </w:r>
    </w:p>
    <w:p>
      <w:pPr>
        <w:pStyle w:val="Normal"/>
        <w:jc w:val="both"/>
        <w:rPr>
          <w:color w:val="00B0F0"/>
          <w:sz w:val="28"/>
          <w:szCs w:val="28"/>
        </w:rPr>
      </w:pPr>
      <w:r>
        <w:rPr>
          <w:color w:val="00B0F0"/>
          <w:sz w:val="28"/>
          <w:szCs w:val="28"/>
        </w:rPr>
      </w:r>
    </w:p>
    <w:p>
      <w:pPr>
        <w:pStyle w:val="Normal"/>
        <w:ind w:firstLine="709"/>
        <w:jc w:val="both"/>
        <w:rPr/>
      </w:pPr>
      <w:r>
        <w:rPr>
          <w:color w:val="000000"/>
          <w:sz w:val="28"/>
          <w:szCs w:val="28"/>
        </w:rPr>
        <w:t xml:space="preserve">2. Відмовити в </w:t>
      </w:r>
      <w:r>
        <w:rPr>
          <w:sz w:val="28"/>
          <w:szCs w:val="28"/>
        </w:rPr>
        <w:t>надані дозволу на виготовлення прое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для ведення особистого селянського господарства наступним громадянам:</w:t>
      </w:r>
    </w:p>
    <w:p>
      <w:pPr>
        <w:pStyle w:val="Normal"/>
        <w:numPr>
          <w:ilvl w:val="0"/>
          <w:numId w:val="1"/>
        </w:numPr>
        <w:ind w:left="1418" w:hanging="0"/>
        <w:jc w:val="both"/>
        <w:rPr>
          <w:sz w:val="28"/>
          <w:szCs w:val="28"/>
        </w:rPr>
      </w:pPr>
      <w:r>
        <w:rPr>
          <w:color w:val="0D0D0D"/>
          <w:sz w:val="28"/>
          <w:szCs w:val="28"/>
        </w:rPr>
        <w:t xml:space="preserve">Поліщук Даяні Олегівні, жительці Центральна, 43,                        с. Новоселиця Семенівського району Полтавської області – на земельну ділянку </w:t>
      </w:r>
      <w:r>
        <w:rPr>
          <w:sz w:val="28"/>
          <w:szCs w:val="28"/>
        </w:rPr>
        <w:t>за межами населених пунктів Семенівської селищної ради Семенівського району Полтавської області, орієнтовною площею  2,0 га.</w:t>
      </w:r>
    </w:p>
    <w:p>
      <w:pPr>
        <w:pStyle w:val="Normal"/>
        <w:ind w:left="1418" w:hanging="0"/>
        <w:jc w:val="both"/>
        <w:rPr>
          <w:color w:val="0D0D0D"/>
          <w:sz w:val="28"/>
          <w:szCs w:val="28"/>
        </w:rPr>
      </w:pPr>
      <w:r>
        <w:rPr>
          <w:color w:val="0D0D0D"/>
          <w:sz w:val="28"/>
          <w:szCs w:val="28"/>
        </w:rPr>
      </w:r>
    </w:p>
    <w:p>
      <w:pPr>
        <w:pStyle w:val="Normal"/>
        <w:ind w:firstLine="708"/>
        <w:jc w:val="both"/>
        <w:rPr>
          <w:color w:val="FF0000"/>
          <w:sz w:val="28"/>
          <w:szCs w:val="28"/>
        </w:rPr>
      </w:pPr>
      <w:r>
        <w:rPr>
          <w:sz w:val="28"/>
          <w:szCs w:val="28"/>
        </w:rPr>
        <w:t>3. Розроблені проекти землеустрою подати на розгляд та затвердження сесії селищної ради.</w:t>
      </w:r>
    </w:p>
    <w:p>
      <w:pPr>
        <w:pStyle w:val="Normal"/>
        <w:ind w:firstLine="709"/>
        <w:jc w:val="both"/>
        <w:rPr/>
      </w:pPr>
      <w:r>
        <w:rPr>
          <w:sz w:val="28"/>
          <w:szCs w:val="28"/>
        </w:rPr>
        <w:t xml:space="preserve">4. Контроль за виконанням даного рішення покласти на </w:t>
      </w:r>
      <w:r>
        <w:rPr>
          <w:color w:val="000000"/>
          <w:sz w:val="28"/>
          <w:szCs w:val="28"/>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rPr>
        <w:t xml:space="preserve"> (В.Д. Синенк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b/>
          <w:sz w:val="28"/>
          <w:szCs w:val="28"/>
        </w:rPr>
        <w:t>СЕЛИЩНИЙ ГОЛОВА                                                     Л.П. 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basedOn w:val="Style14"/>
    <w:qFormat/>
    <w:rPr>
      <w:b/>
      <w:bCs/>
    </w:rPr>
  </w:style>
  <w:style w:type="character" w:styleId="Style18">
    <w:name w:val="Заголовок Знак"/>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9">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0:16:00Z</dcterms:created>
  <dc:creator>Володимир</dc:creator>
  <dc:description/>
  <cp:keywords/>
  <dc:language>en-US</dc:language>
  <cp:lastModifiedBy>Користувач Windows</cp:lastModifiedBy>
  <cp:lastPrinted>2019-04-16T15:24:00Z</cp:lastPrinted>
  <dcterms:modified xsi:type="dcterms:W3CDTF">2019-12-13T14:31:00Z</dcterms:modified>
  <cp:revision>10</cp:revision>
  <dc:subject/>
  <dc:title>0,</dc:title>
</cp:coreProperties>
</file>