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4</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за межами)                              смт Семенівка та с. Тарасівка на території Семенівської селищн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в межах та за межами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віній Ганні Серг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0 га по вул. Спортивна в </w:t>
      </w:r>
      <w:r>
        <w:rPr>
          <w:rFonts w:cs="Times New Roman" w:ascii="Times New Roman" w:hAnsi="Times New Roman"/>
          <w:color w:val="000000"/>
          <w:sz w:val="28"/>
          <w:szCs w:val="28"/>
          <w:lang w:val="uk-UA"/>
        </w:rPr>
        <w:t>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алантирі Марії Дмитр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лошкова в </w:t>
      </w:r>
      <w:r>
        <w:rPr>
          <w:rFonts w:cs="Times New Roman" w:ascii="Times New Roman" w:hAnsi="Times New Roman"/>
          <w:color w:val="000000"/>
          <w:sz w:val="28"/>
          <w:szCs w:val="28"/>
          <w:lang w:val="uk-UA"/>
        </w:rPr>
        <w:t>с. Тарас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Шевелі Галині Михай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ю Володими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Яроватому Олександру Петр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Матросов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Харченко Ірині Віктор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у Григорію Михайл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Верменич Лідії Францівні, жительці </w:t>
      </w:r>
      <w:r>
        <w:rPr>
          <w:rFonts w:cs="Times New Roman" w:ascii="Times New Roman" w:hAnsi="Times New Roman"/>
          <w:color w:val="000000"/>
          <w:sz w:val="28"/>
          <w:szCs w:val="28"/>
          <w:shd w:fill="FFFFFF" w:val="clear"/>
          <w:lang w:val="uk-UA"/>
        </w:rPr>
        <w:t xml:space="preserve">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лантирі Ліні Миколаївні, жительці с. Тарас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Гомонової в с Тарас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вловській Олені Вячеслав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ій Ріті Фед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идоренко Валентині Валенти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Андрущенку Сергію Анатолі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07 га по вул. Шевченк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Крутько Я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23 площею 2,2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лійник Катерині Юрії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Дяченко Світлані Васи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анилову Івану Микола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Зої Михай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у Євгенію Володими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у Григорію Васильовичу, жителю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о Тетяні Миколаївні, жительці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Кононенко Оле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10 г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Наталії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8 г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Олександру Олександ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2 г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ьокало Тетян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0 г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о Наталії Андріївні, жительці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дрію Вячеславовичу, жителю с. Гостомель </w:t>
      </w:r>
      <w:r>
        <w:rPr>
          <w:rFonts w:cs="Times New Roman" w:ascii="Times New Roman" w:hAnsi="Times New Roman"/>
          <w:color w:val="000000"/>
          <w:sz w:val="28"/>
          <w:szCs w:val="28"/>
          <w:lang w:val="uk-UA"/>
        </w:rPr>
        <w:t xml:space="preserve">Киї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атолію Олександровичу, жителю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ут Тамар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у Володимиру Іван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о Віт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5324555100:30:002:0228</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яшенко Тетяні Володими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врисю Геннадію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Жаріковій Катерині Миколаї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егеді Івану Олександ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1 га в смт Семенівка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уденченку Дмитру Костянтиновичу, жителю м. Бровар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а земельну ділянку орієнтовною площею 0,60 га по вул. Українська в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Ользі Іванівні, жительці с. Тарасів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земельну ділянку орієнтовною площею 0,15 га, в с. Тарасівка, вул. Берегов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адизі Вадиму Михайл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0,15 га по вул. Матросова в смт Семе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іхтіну Володими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илипенку Віктору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олотусі Валерію Микола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ргей Ларисі Борис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Бур</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янському Олександ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47:00Z</dcterms:created>
  <dc:creator>Пользователь Windows</dc:creator>
  <dc:description/>
  <cp:keywords/>
  <dc:language>en-US</dc:language>
  <cp:lastModifiedBy>Sem108</cp:lastModifiedBy>
  <cp:lastPrinted>2021-11-04T13:45:00Z</cp:lastPrinted>
  <dcterms:modified xsi:type="dcterms:W3CDTF">2021-11-09T12:06:00Z</dcterms:modified>
  <cp:revision>3</cp:revision>
  <dc:subject/>
  <dc:title/>
</cp:coreProperties>
</file>