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Шістдесят п’ята 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Р О Є К  Т      Р І Ш Е Н Н Я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 xml:space="preserve">26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стопада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у Юрію Васильовичу – на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 Тетяні Олександрівні – на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1728"/>
          <w:tab w:val="left" w:pos="99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у Юрію Васильовичу –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Рябчун Тетяні Олександрівні – 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2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BUH03</cp:lastModifiedBy>
  <cp:lastPrinted>2020-09-18T08:19:00Z</cp:lastPrinted>
  <dcterms:modified xsi:type="dcterms:W3CDTF">2020-11-25T11:59:00Z</dcterms:modified>
  <cp:revision>19</cp:revision>
  <dc:subject/>
  <dc:title/>
</cp:coreProperties>
</file>