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Липняг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Липняг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Липняг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тенко Оксані Іван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Світлані Михайл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тайчук Тетяні Броніслав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кальському Сергію Броніслав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3 га та кадастровим номером 5324583901:01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Руслані Сергії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у Івану Іван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3 га та кадастровим номером 5324583901:01:002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мот Ліні Миколаї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рамку Дмитру Серг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83 га та кадастровим номером 5324583901:01:002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блику Володимиру Іван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Ігорю Микола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Уляні Іван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хоні Ірині Михайл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евченку Сергію Володими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Ганні Петр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у Олександру Василь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губовій Марії Григор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лейку Євгену Володими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коші Владиславу Геннад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йденку Сергію Пет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айденку Станіславу Пет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Назарію Олександ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Петру Микола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6 га та кадастровим номером 5324583901:01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Миколі Геннад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Віталі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Івану Фанас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ій Олені Борис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ому Олександру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иденко Валентині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Раїс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ному Дмитру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-Ключенко Надії Петрівні – на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Тетяні Ром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енко Аллі Федорівні – на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Олександру Федоровичу – на земельну ділянку в межах с. Малі Липняги на території Семенівської селищної ради Кременчуцького району Полтавської області, площею 1,4026 га та кадастровим номером 5324583903:03:001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Богдану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3000 га та кадастровим номером 5324583900:00:001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Наталії Валер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  <w:lang w:val="uk-UA"/>
        </w:rPr>
        <w:t>Кропивці Олександру Володимировичу – на земельну ділянку у межах населеного пункту с. Малі Липняги на території Семенівської селищної ради Кременчуцького району Полтавської області, площею 0,7000 га та кадастровим номером 5324583903:03:002:011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енко Оксані Іван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Світлані Михайл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айчук Тетяні Броніслав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ому Сергію Броніслав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3 га та кадастровим номером 5324583901:01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Руслані Сергії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у Івану Іван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3 га та кадастровим номером 5324583901:01:002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мот Ліні Миколаї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рамку Дмитру Серг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83 га та кадастровим номером 5324583901:01:002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блику Володимиру Іван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Ігорю Микола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юті Уляні Іван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хоні Ірині Михайл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ченку Сергію Володими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Ганні Петрівні – 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у Олександру Василь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губовій Марії Григор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лейку Євгену Володими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коші Владиславу Геннад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ергію Пет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таніславу Пет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Назарію Олександ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Петру Микола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6 га та кадастровим номером 5324583901:01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Миколі Геннад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Вітал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Івану Фанасовичу – 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ій Олені Борис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лецькому Олександ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иденко Валенти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Раїсі Ів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ному Дмит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-Ключенко Надії Петрівні –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Тетяні Ром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енко Аллі Федорівні –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Олександру Федоровичу – земельну ділянку в межах с. Малі Липняги на території Семенівської селищної ради Кременчуцького району Полтавської області, площею 1,4026 га та кадастровим номером 5324583903:03:001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Богдан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3000 га та кадастровим номером 5324583900:00:001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Наталії Валер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FF0000"/>
          <w:sz w:val="28"/>
          <w:szCs w:val="28"/>
          <w:lang w:val="uk-UA"/>
        </w:rPr>
        <w:t>Кропивці Олександру Володимировичу – земельну ділянку у межах населеного пункту с. Малі Липняги на території Семенівської селищної ради Кременчуцького району Полтавської області, площею 0,7000 га та кадастровим номером 5324583903:03:002:011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17T08:41:00Z</dcterms:modified>
  <cp:revision>170</cp:revision>
  <dc:subject/>
  <dc:title/>
</cp:coreProperties>
</file>