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1430</wp:posOffset>
            </wp:positionV>
            <wp:extent cx="554355" cy="716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Сьома (позачергова)сесія восьмого скликання 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val="uk-UA" w:eastAsia="ar-SA"/>
        </w:rPr>
        <w:t xml:space="preserve">24 грудня 2021 року </w:t>
        <w:tab/>
        <w:tab/>
        <w:tab/>
        <w:tab/>
        <w:t xml:space="preserve"> </w:t>
        <w:tab/>
        <w:tab/>
        <w:t xml:space="preserve">                  № 735 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5669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ро затвердження   Програми  </w:t>
      </w:r>
    </w:p>
    <w:p>
      <w:pPr>
        <w:pStyle w:val="Normal"/>
        <w:suppressAutoHyphens w:val="true"/>
        <w:ind w:right="5669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«Національно-патріотичне виховання дітей та молоді Семенівської селищної ради»</w:t>
      </w:r>
    </w:p>
    <w:p>
      <w:pPr>
        <w:pStyle w:val="Normal"/>
        <w:suppressAutoHyphens w:val="true"/>
        <w:ind w:right="5669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на період з 2022 року по 2027 рік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>На виконання  Закону України «Про освіту»,</w:t>
      </w:r>
      <w:r>
        <w:rPr>
          <w:color w:val="000000"/>
          <w:sz w:val="28"/>
          <w:szCs w:val="28"/>
          <w:lang w:val="uk-UA"/>
        </w:rPr>
        <w:t xml:space="preserve"> «Про повну загальну середню освіту», «Про позашкільну освіту», указів Президента України від 25 жовтня 2002 року № 948 «Про Концепцію допризовної підготовки і військово-патріотичного виховання молоді», від 12 червня 2015 року № 334 «Про заходи щодо поліпшення національно-патріотичного виховання дітей та молоді», від 13 жовтня 2015 року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 xml:space="preserve">580/2015 «Про Стратегію національно-патріотичного виховання дітей та молоді на 2016 - 2020 роки»; постанови Верховної Ради України від 12 травня 2015 року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373-VIII «Про вшанування героїв АТО та вдосконалення національно-патріотичного виховання дітей та молоді»; наказу Міністерства освіти і науки України від 16 червня 2015 року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</w:t>
      </w:r>
      <w:r>
        <w:rPr>
          <w:color w:val="008000"/>
          <w:sz w:val="28"/>
          <w:szCs w:val="28"/>
          <w:lang w:val="uk-UA"/>
        </w:rPr>
        <w:t>,</w:t>
      </w:r>
      <w:r>
        <w:rPr>
          <w:sz w:val="28"/>
          <w:szCs w:val="28"/>
          <w:lang w:val="uk-UA" w:eastAsia="ar-SA"/>
        </w:rPr>
        <w:t xml:space="preserve"> враховуючи рекомендації постійних комісій,  селищна рада    </w:t>
      </w:r>
      <w:r>
        <w:rPr>
          <w:b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РІШИЛА  :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ab/>
        <w:tab/>
        <w:t xml:space="preserve">1.Затвердити  Програму «Національно-патріотичне виховання дітей та молоді Семенівської селищної ради»  на період  з 2022 року по 2027  рік  (додаток). 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sz w:val="28"/>
          <w:szCs w:val="28"/>
          <w:lang w:val="uk-UA" w:eastAsia="ar-SA"/>
        </w:rPr>
        <w:tab/>
        <w:tab/>
        <w:t>2. Фінансовому управлінню Семенівської селищної ради (Палій С.В.) забезпечити фінансування Програми «Національно-патріотичне виховання дітей та молоді Семенівської селищної ради» на період  з 2022 року по 2027  рік.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ab/>
        <w:tab/>
        <w:t xml:space="preserve">3.Контроль за виконанням цього рішення покласти на постійну комісію селищної ради з питань планування бюджету, фінансів, податків, майна та соціально-економічного розвитку (Книш В.Є.) та постійну комісію з питань освіти, культури, духовного відродження, сім’ї, молоді та спорту (Календарь І.І.). </w:t>
      </w:r>
    </w:p>
    <w:p>
      <w:pPr>
        <w:pStyle w:val="Normal"/>
        <w:suppressAutoHyphens w:val="true"/>
        <w:ind w:left="142" w:hanging="142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</w:t>
      </w:r>
      <w:r>
        <w:rPr>
          <w:b/>
          <w:sz w:val="28"/>
          <w:szCs w:val="28"/>
          <w:lang w:val="uk-UA" w:eastAsia="ar-SA"/>
        </w:rPr>
        <w:t>СЕЛИЩНИЙ ГОЛОВА                                                Людмила МИЛАШЕВИЧ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Проєкт розроблено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освіти,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м’ї, молоді та спорту                                                     Наталія ПЕТУХОВА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менівської селищної ради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Проєкт погоджено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Голова постійної комісії з питань планування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бюджету, фінансів, податків, майна т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оціально-економічного розвитку                                 Валерій КНИШ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проєкту рішення «Про затвердження Програми національно-патріотичне виховання дітей та молоді Семенівської селищної ради на період з 2022року по 2027 рік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бґрунтування необхідності прийняття рішенн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озробки вказаного проекту рішення Семенівської селищної  ради викликана</w:t>
      </w:r>
      <w:r>
        <w:rPr>
          <w:sz w:val="28"/>
          <w:szCs w:val="28"/>
          <w:lang w:val="uk-UA" w:eastAsia="ar-SA"/>
        </w:rPr>
        <w:t xml:space="preserve"> виконанням  Закону України «Про освіту»,</w:t>
      </w:r>
      <w:r>
        <w:rPr>
          <w:color w:val="000000"/>
          <w:sz w:val="28"/>
          <w:szCs w:val="28"/>
          <w:lang w:val="uk-UA"/>
        </w:rPr>
        <w:t xml:space="preserve"> «Про повну загальну середню освіту», «Про позашкільну освіту», указів Президента України від 25 жовтня 2002 року № 948 «Про Концепцію допризовної підготовки і військово-патріотичного виховання молоді», від 12 червня 2015 року № 334 «Про заходи щодо поліпшення національно-патріотичного виховання дітей та молоді», від 13 жовтня 2015 року № 580/2015 «Про Стратегію національно-патріотичного виховання дітей та молоді на 2016 - 2020 роки»; постанови Верховної Ради України від 12 травня 2015 року № 373-VIII «Про вшанування героїв АТО та вдосконалення національно-патріотичного виховання дітей та молоді»; наказу Міністерства освіти і науки України від 16 червня 2015 року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прийняття рішення  та шляхи її досягн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озроблення даного проєкту є створення і розвиток дієвої та ефективної комплексної системи  національно-патріотичного виховання, освіти дітей та молод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Нормативно-правова база в даній сфері правового регулювання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ленні проєкту даного рішення були враховані вимоги наступних нормативно-правових акті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Закону України «Про освіту»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 України «Про повну загальну середню освіту»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 України «Про позашкільну освіту»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Указ Президента України від 25 жовтня 2002 року № 948 «Про Концепцію допризовної підготовки і військово-патріотичного виховання молоді»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аз Президента України від 12 червня 2015 року № 334 «Про заходи щодо поліпшення національно-патріотичного виховання дітей та молоді»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аз Президента України від 13 жовтня 2015 року № 580/2015 «Про Стратегію національно-патріотичного виховання дітей та молоді на 2016 - 2020 роки»; Постанова Верховної Ради України від 12 травня 2015 року № 373-VIII «Про вшанування героїв АТО та вдосконалення національно-патріотичного виховання дітей та молоді»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 Міністерства освіти і науки України від 16 червня 2015 року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о-економічне обґрунту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алізація даного рішення потребує фінансових витрат відповідно до кошторисних признач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Громадське обговор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єкт даного рішення  не потребує громадського обговор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Прогноз результат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ом прийняття даного проєкту рішення буде затвердження Програми національно-патріотичне виховання дітей та молоді Семенівської селищної ради на період з 2022 року по 2027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Суб’єкт подання прое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’єктом подання проєкту рішення є селищний голова Семенівської селищної ради Л. П. Милашевич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Доповідач на пленарному засіданн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Доповідачем на пленарному засіданні є Начальник Відділу освіти, сім’ї, молоді та спорту  Н. М. Петухова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освіти, сім’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ді та спорту                                                                         Наталія ПЕТУХОВА 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Рішення ______ сесії</w:t>
      </w:r>
    </w:p>
    <w:p>
      <w:pPr>
        <w:pStyle w:val="Normal"/>
        <w:tabs>
          <w:tab w:val="clear" w:pos="708"/>
          <w:tab w:val="left" w:pos="5580" w:leader="none"/>
        </w:tabs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5580" w:leader="none"/>
        </w:tabs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№ ________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національно-патріотичного виховання дітей та молоді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Семенівської селищної ради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>на 2022-2027 роки</w:t>
      </w:r>
    </w:p>
    <w:p>
      <w:pPr>
        <w:pStyle w:val="Normal"/>
        <w:jc w:val="both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аспорт програми національ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атріотичного виховання дітей та молоді Семенівської селищної ради на 2022-2027 ро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еалізації  Прогр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огр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. Основні заходи Програ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національно-патріотичного виховання дітей та молоді Семенівської селищної ради на 2022 - 2027 роки (далі - Програма) розроблена відповідно до положень Конституції України; Бюджетного кодексу України; законів України «Про освіту», «Про повну загальну середню освіту», «Про позашкільну освіту», указів Президента України від 25 жовтня 2002 року № 948 «Про Концепцію допризовної підготовки і військово-патріотичного виховання молоді», від 12 червня 2015 року № 334 «Про заходи щодо поліпшення національно-патріотичного виховання дітей та молоді» (</w:t>
      </w:r>
      <w:hyperlink r:id="rId3">
        <w:r>
          <w:rPr>
            <w:rStyle w:val="InternetLink"/>
            <w:color w:val="008000"/>
            <w:sz w:val="28"/>
            <w:szCs w:val="28"/>
            <w:lang w:val="uk-UA"/>
          </w:rPr>
          <w:t>Указ N 334/2015</w:t>
        </w:r>
      </w:hyperlink>
      <w:r>
        <w:rPr>
          <w:color w:val="000000"/>
          <w:sz w:val="28"/>
          <w:szCs w:val="28"/>
          <w:lang w:val="uk-UA"/>
        </w:rPr>
        <w:t>), від 13 жовтня 2015 року № 580/2015 «Про Стратегію національно-патріотичного виховання дітей та молоді на 2016 - 2020 роки» (</w:t>
      </w:r>
      <w:hyperlink r:id="rId4">
        <w:r>
          <w:rPr>
            <w:rStyle w:val="InternetLink"/>
            <w:color w:val="008000"/>
            <w:sz w:val="28"/>
            <w:szCs w:val="28"/>
            <w:lang w:val="uk-UA"/>
          </w:rPr>
          <w:t>Указ N 580/2015</w:t>
        </w:r>
      </w:hyperlink>
      <w:r>
        <w:rPr>
          <w:color w:val="000000"/>
          <w:sz w:val="28"/>
          <w:szCs w:val="28"/>
          <w:lang w:val="uk-UA"/>
        </w:rPr>
        <w:t>); постанови Верховної Ради України від 12 травня 2015 року № 373-VIII «Про вшанування героїв АТО та вдосконалення національно-патріотичного виховання дітей та молоді» (</w:t>
      </w:r>
      <w:hyperlink r:id="rId5">
        <w:r>
          <w:rPr>
            <w:rStyle w:val="InternetLink"/>
            <w:color w:val="008000"/>
            <w:sz w:val="28"/>
            <w:szCs w:val="28"/>
            <w:lang w:val="uk-UA"/>
          </w:rPr>
          <w:t>Постанова N 373-VIII</w:t>
        </w:r>
      </w:hyperlink>
      <w:r>
        <w:rPr>
          <w:color w:val="000000"/>
          <w:sz w:val="28"/>
          <w:szCs w:val="28"/>
          <w:lang w:val="uk-UA"/>
        </w:rPr>
        <w:t>); наказу Міністерства освіти і науки України від 16 червня 2015 року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 (</w:t>
      </w:r>
      <w:hyperlink r:id="rId6">
        <w:r>
          <w:rPr>
            <w:rStyle w:val="InternetLink"/>
            <w:color w:val="008000"/>
            <w:sz w:val="28"/>
            <w:szCs w:val="28"/>
            <w:lang w:val="uk-UA"/>
          </w:rPr>
          <w:t>Методичні рекомендації N 641</w:t>
        </w:r>
      </w:hyperlink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/>
        </w:rPr>
        <w:t xml:space="preserve">ІІ. </w:t>
      </w:r>
      <w:r>
        <w:rPr/>
        <w:t>ПАСПОРТ ПРОГРАМ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5636"/>
      </w:tblGrid>
      <w:tr>
        <w:trPr/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563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національно-патріотичного виховання дітей та молоді Семенівської селищної ради на 2022-2027 рок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сім’ї, молоді та спорту Семен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сім’ї, молоді та спорту Семен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5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сім’ї, молоді та спорту Семен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сім’ї, молоді та спорту Семенівської селищної рад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</w:t>
            </w:r>
          </w:p>
        </w:tc>
        <w:tc>
          <w:tcPr>
            <w:tcW w:w="5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2022-2027 роки</w:t>
            </w:r>
          </w:p>
        </w:tc>
      </w:tr>
      <w:tr>
        <w:trPr/>
        <w:tc>
          <w:tcPr>
            <w:tcW w:w="516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63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цевий бюджет, інші джерела, не заборонені чинним законодавством</w:t>
            </w:r>
          </w:p>
        </w:tc>
      </w:tr>
    </w:tbl>
    <w:p>
      <w:pPr>
        <w:pStyle w:val="Normal"/>
        <w:tabs>
          <w:tab w:val="clear" w:pos="708"/>
          <w:tab w:val="left" w:pos="6035" w:leader="none"/>
        </w:tabs>
        <w:jc w:val="both"/>
        <w:rPr>
          <w:color w:val="C0C0C0"/>
          <w:sz w:val="28"/>
          <w:szCs w:val="28"/>
          <w:lang w:val="uk-UA"/>
        </w:rPr>
      </w:pPr>
      <w:r>
        <w:rPr>
          <w:color w:val="C0C0C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caps/>
          <w:color w:val="C0C0C0"/>
          <w:sz w:val="28"/>
          <w:szCs w:val="28"/>
          <w:lang w:val="uk-UA"/>
        </w:rPr>
      </w:pPr>
      <w:r>
        <w:rPr>
          <w:b/>
          <w:bCs/>
          <w:caps/>
          <w:color w:val="C0C0C0"/>
          <w:sz w:val="28"/>
          <w:szCs w:val="28"/>
          <w:lang w:val="uk-UA"/>
        </w:rPr>
      </w:r>
      <w:bookmarkStart w:id="0" w:name="n56"/>
      <w:bookmarkStart w:id="1" w:name="n48"/>
      <w:bookmarkStart w:id="2" w:name="n47"/>
      <w:bookmarkStart w:id="3" w:name="n56"/>
      <w:bookmarkStart w:id="4" w:name="n48"/>
      <w:bookmarkStart w:id="5" w:name="n47"/>
      <w:bookmarkEnd w:id="3"/>
      <w:bookmarkEnd w:id="4"/>
      <w:bookmarkEnd w:id="5"/>
    </w:p>
    <w:p>
      <w:pPr>
        <w:pStyle w:val="Normal"/>
        <w:ind w:firstLine="54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aps/>
          <w:sz w:val="28"/>
          <w:szCs w:val="28"/>
          <w:lang w:val="uk-UA"/>
        </w:rPr>
        <w:t>ІІІ. Визначення проблеми, на розв’язання якої спрямована Програм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іотизм як суспільне явище являє собою нагальну потребу держави, суспільства та особистості. Низький рівень патріотизму, духовності та моралі громадян України, особливо молоді, слабка національно-патріотична свідомість, знижений інтерес до літератури, мистецтва, культурної спадщини України спрямувало державу пріоритетним напрямком розвитку зробити виховання громадянина-патріота. Тільки громадяни, які є національно свідомими патріотами, здатні забезпечити розвиток країни в різних сферах її життєдіяльності, гідне майбутнє і місце в цивілізованому сві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формованість патріотичних почуттів передбачає розвиток національної самосвідомості, суттєве перетворення громадянської свідомості, моральної, правової культури особистості, сприяє духовному становленню та розвитку народу, формуванню активної громадянської пози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національно-патріотичного виховання в громаді виступають ідеї єдності держави, формування національної свідомості, української ідентичності, патріотичних почуттів і готовності діяти в інтересах держави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спрямована на створення і розвиток дієвої та ефективної  комплексної системи національно-патріотичного виховання, освіти дітей та молоді на основі збереження та примноження надбань українського народу, відродження традиційних цінностей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національної свідомості крізь призму історичної та культурної спадщини української нації, особистої відповідальності за долю краї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ціонально-патріотичне виховання має набути характеру системної і цілеспрямованої діяльності органів місцевого самоврядування, навчальних закладів, громадських організацій, родин, громадян щодо визначення основних напрямків та форм роботи з формування у людини-громадянина високої національно-патріотичної свідомості, почуття відданості своїй держав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ими складовими національно-патріотичного виховання мають стати громадянсько-патріотичне, військово-патріотичне, духовно-моральне виховання</w:t>
      </w:r>
      <w:r>
        <w:rPr>
          <w:color w:val="000000"/>
          <w:sz w:val="28"/>
          <w:szCs w:val="28"/>
          <w:lang w:val="uk-UA"/>
        </w:rPr>
        <w:t xml:space="preserve"> дітей та молоді Семенівської селищної ради.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caps/>
          <w:sz w:val="28"/>
          <w:szCs w:val="28"/>
          <w:lang w:val="uk-UA"/>
        </w:rPr>
        <w:t>Мета Програ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ворення і розвиток дієвої та ефективної комплексної системи  національно-патріотичного виховання, освіти дітей та молоді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змістовного наповнення національно-патріотичного виховання на основі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bookmarkStart w:id="6" w:name="n49"/>
      <w:bookmarkEnd w:id="6"/>
      <w:r>
        <w:rPr>
          <w:sz w:val="28"/>
          <w:szCs w:val="28"/>
          <w:lang w:val="uk-UA"/>
        </w:rPr>
        <w:t>формування у дітей та молоді національно-культурної ідентичності, національно-патріотичного світогляду, активної громадянської, державницької позиції та почуття власної гідності, готовності до дій на захист держав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усвідомлення досягнень українського народу, його інтелектуальних і духовних надбань, виховання пошани до минулого нашої країни, збереження та розвиток духовно-моральних цінностей українського народ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bookmarkStart w:id="7" w:name="n53"/>
      <w:bookmarkStart w:id="8" w:name="n52"/>
      <w:bookmarkStart w:id="9" w:name="n51"/>
      <w:bookmarkStart w:id="10" w:name="n50"/>
      <w:bookmarkEnd w:id="7"/>
      <w:bookmarkEnd w:id="8"/>
      <w:bookmarkEnd w:id="9"/>
      <w:bookmarkEnd w:id="10"/>
      <w:r>
        <w:rPr>
          <w:sz w:val="28"/>
          <w:szCs w:val="28"/>
          <w:lang w:val="uk-UA"/>
        </w:rPr>
        <w:t>сприяння формуванню широкої громадської підтримки процесів національно-патріотичного виховання, розширення ролі та можливостей громадських об’єднань, підвищення ролі сім’ї, активної участі волонтерів, активістів.</w:t>
      </w:r>
    </w:p>
    <w:p>
      <w:pPr>
        <w:pStyle w:val="Normal"/>
        <w:ind w:left="360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n55"/>
      <w:bookmarkStart w:id="12" w:name="n54"/>
      <w:bookmarkStart w:id="13" w:name="n55"/>
      <w:bookmarkStart w:id="14" w:name="n54"/>
      <w:bookmarkEnd w:id="13"/>
      <w:bookmarkEnd w:id="14"/>
    </w:p>
    <w:p>
      <w:pPr>
        <w:pStyle w:val="Normal"/>
        <w:ind w:left="360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bCs/>
          <w:caps/>
          <w:color w:val="00000A"/>
          <w:sz w:val="28"/>
          <w:szCs w:val="28"/>
          <w:lang w:val="uk-UA"/>
        </w:rPr>
        <w:t>Завдання  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 реалізується через такі завданн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безпечення належної організації методичної роботи в закладах культури та освіти  у сфері національно-патріотичного вихованн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провадження передових сучасних методик у сфері національно-патріотичного виховання, поширення інноваційного досвіду в цій сфері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дійснення заходів, спрямованих на підвищення ролі української мови як національної цінності,  проведення фестивалів та конкурсів для відродження національних свят та обрядів, популяризації притаманних українському народові родинних цінносте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лучення молоді до активного культурного і громадського життя суспільства, пропаганда кращих здобутків національної культури та духовної спадщини, виховання почуття гордості громадян за свою Батьківщин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, спрямованих на національно-патріотичне виховання допризовної молоді та підвищення престижу військової служб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лучення учнів та молоді до пошуково-дослідницької та волонтерської діяльності, до заходів щодо збереження природи рідного краю, пам’яток історії та культур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лучення молоді до вирішення актуальних питань територіальної громад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організація інформаційно-просвітницької роботи учнів та молоді громади у сфері національно-патріотичного виховання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можливостей засобів масової інформації для пропаганди національних і загальнолюдських духовних, моральних цінностей, популяризації української історії, мови та культури та інформування роботи з національно-патріотичного виховання в громаді.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ОБСЯГИ ТА ДЖЕРЕЛА ФІНАНСУВ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місцевого бюджету в межах бюджетних призначень, передбачених на відповідні роки, коштів з інших джерел, не заборонених законодавством України.</w:t>
      </w:r>
    </w:p>
    <w:p>
      <w:pPr>
        <w:pStyle w:val="Normal"/>
        <w:autoSpaceDE w:val="false"/>
        <w:ind w:firstLine="106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sectPr>
          <w:type w:val="nextPage"/>
          <w:pgSz w:w="11906" w:h="16838"/>
          <w:pgMar w:left="1134" w:right="709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ind w:firstLine="10620"/>
        <w:jc w:val="both"/>
        <w:rPr>
          <w:iCs/>
        </w:rPr>
      </w:pPr>
      <w:r>
        <w:rPr>
          <w:iCs/>
          <w:lang w:val="uk-UA"/>
        </w:rPr>
        <w:t xml:space="preserve">Додаток </w:t>
      </w:r>
      <w:r>
        <w:rPr>
          <w:iCs/>
        </w:rPr>
        <w:t>1</w:t>
      </w:r>
    </w:p>
    <w:p>
      <w:pPr>
        <w:pStyle w:val="Normal"/>
        <w:ind w:left="10620" w:hanging="0"/>
        <w:jc w:val="both"/>
        <w:rPr>
          <w:iCs/>
          <w:lang w:val="uk-UA"/>
        </w:rPr>
      </w:pPr>
      <w:r>
        <w:rPr>
          <w:iCs/>
          <w:lang w:val="uk-UA"/>
        </w:rPr>
        <w:t>До Програми національно</w:t>
      </w:r>
      <w:r>
        <w:rPr>
          <w:iCs/>
        </w:rPr>
        <w:t>-</w:t>
      </w:r>
      <w:r>
        <w:rPr>
          <w:iCs/>
          <w:lang w:val="uk-UA"/>
        </w:rPr>
        <w:t xml:space="preserve">патріотичного виховання дітей та молоді Семенівської селищної ради  </w:t>
      </w:r>
      <w:r>
        <w:rPr>
          <w:iCs/>
        </w:rPr>
        <w:t>на 2022-2027 роки</w:t>
      </w:r>
    </w:p>
    <w:p>
      <w:pPr>
        <w:pStyle w:val="Normal"/>
        <w:ind w:firstLine="106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uk-UA"/>
        </w:rPr>
        <w:t>Основні заходи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 xml:space="preserve">Програми </w:t>
      </w:r>
      <w:r>
        <w:rPr>
          <w:b/>
          <w:lang w:val="uk-UA"/>
        </w:rPr>
        <w:t>національно-патріотичного виховання дітей та молоді Семенівської селищної ради</w:t>
      </w:r>
      <w:r>
        <w:rPr>
          <w:b/>
          <w:bCs/>
          <w:lang w:val="uk-UA"/>
        </w:rPr>
        <w:t xml:space="preserve"> на 2022 - 2027 роки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903"/>
        <w:gridCol w:w="2164"/>
        <w:gridCol w:w="26"/>
        <w:gridCol w:w="2297"/>
        <w:gridCol w:w="6"/>
        <w:gridCol w:w="2364"/>
        <w:gridCol w:w="2417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та розвиток науково – методичної бази у сфері патріотичного виховання дітей та молод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1.Оновити зміст, форми і методи організації національно – патріотичного виховання на засадах особистісної орієнтації та комплексного підходу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ін інформацією та поширення нових знань щодо подій, зазначених у Законі України «Про засудження комуністичного та націонал – соціалістичного (нацистського) тоталітарних режимів в Україні та заборону пропаганди їхньої символіки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Популяризувати у навчальних закладах та широко висвітлювати у друкованих засобах факти і події, що свідчать про колективну й індивідуальну боротьбу за незалежність України у ХХ столітт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 інформацією та поширення нових знань щодо фактів подій, що свідчать про колективну й індивідуальну боротьбу за незалежність України у ХХ столітті, перелічених у Законі України «Про правовий статус та вшанування пам’яті борців за незалежність України у ХХ столітті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3.Розробити методичні рекомендації, спрямовані на патріотичне, національно – патріотичне, військово – патріотичне виховання дітей та молоді, розкриття комуністичного та націонал – соціалістичного (нацистського) тоталітарних режимів, розвитку краєзнавства та туризму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ефективної виховної системи національно – патріотичного виховання молод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 Проводити науково-дослідницьку та освітньо-просвітницьку роботу, яка передбачає відновлення історичної пам’яті про тривалі державницькі традиції України (Київська Русь, Велике князівство Литовське, Військо Запорізьке, Гетьманщина, діяльність Українських урядів 1917-1921 років, інші визвольні проекти), включно з проведенням фотовиставок, організацією музейних експозицій, проведенням дискусій, круглих столів із застосуванням регіональних традицій, свідчень усної історії національно-визвольної боротьби українського народ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історичної пам’яті про державницькі традиції та здобутки Полтавщини та України в цілому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5. Проводити освітньо-просвітницьку роботу, яка передбачає виховання бережливого ставлення до природи, хліба, розвиток мотивації до прац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7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виховання екологічної культури школярів, формування рис господаря, бажання працювати на благо Батьківщин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патріотичного виховання дітей та молод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. Забезпечити проведення тижнів національно-патріотичного виховання відповідно до календаря відзначених історичних, ювілейних, святкових дат; продовжити проведення тижнів та місячників правової освіти, спрямованих на розвиток у дітей та молоді почуття власної гідності, усвідомлення своїх прав і місця у суспільстві, можливості реалізації своїх прав у поєднанні з виконанням обов’язків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правової обізнаності молоді 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2. Продовжувати роботу щодо відзначення Дня української писемності та мови з широким використанням активних навчально-виховних методів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 9 листопа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патріотичної свідомості дітей та молод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3. Оновити форми організації та проведення Дня знань широким використання педагогічних інновацій інформаційно-комунікативних технологій з метою утвердження у свідомості дітей та молоді переконань про єдність і соборність України (Сходу і Заходу)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річн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твердження у свідомості молоді переконань про єдність України (Сходу і Заходу) 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. Залучати дітей, учнів, педагогічні колективи до пошуку, охорони, збереження народної культурної та історичної спадщини рідного краю та Україн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ення охорони та збереження народної культурної та історичної спадщини рідного краю та Україн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 Проводити тематичні заходи, присвячені героїчним подвигам українських воїнів у боротьбі за територіальну цілісність і незалежність Україн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ияння зацікавленості молоді щодо виконання громадянського та конституційного обов’язку із захисту національних інтересів, цілісності та незалежності України  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6. Проводити тематичні виховні заходи, спрямовані на розкриття традицій української культури, ознайомлення дітей з національним фольклором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 молодого покоління розвинутої патріотичної свідомості, почуття вірності, любові до Батьківщини, турботи про спільне благо, збереження та шанування національної пам’ят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7. Провести з дітьми та учнівською молоддю на рівні закладу, селищної громади безстрокові акції «Ми – разом!», спрямовані на допомогу пораненим військовим; благодійні акції «З вірою в серці», спрямовані на підтримку захисників нашої країни, їхніх дітей та родин, медичних працівників та волонтерів, які працюють в зоні проведення ООС; мітингів-реквіємів на вшанування Героїв Небесної Сотні; зустрічей з воїнами-учасниками АТО та ООС «В родинному колі» тощо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чіткої громадянської позиції, уміння відстоювати власну точку зору, дотичності  до героїчної боротьби українського народу за свободу та незалежність; виготовлення оберегів, сувенірів, написання листів пораненим для підтримки бойового духу воїнів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. Проводити тематичні заходи, зокрема присвячені героїчним подвигам українських воїнів, боротьбі за територіальну цілісність і незалежність України  з нагоди : утворення Української Повстанської Армії (14.10.1942р.); Дня Захисника України; Дня українського козацтва; святкування дня Гідності та Свобо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я Перемо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я пам’яті та примирення; Дня Збройних Сил Україн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я Соборності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я матер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я молод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я Конституції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я пам’яті кіборгів та інші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, духовності, моральності та загальнолюдських життєвих принципів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9. Проводити фестиваль патріотичної пісні; святкування державних свят, зокрема Дня пам’яті та примирення, Перемоги над нацизмом у Другій світовій війні, Дня Збройних Сил України, Дня захисника України, Дня українського козацтва, відзначення дня пам’яті Героїв Крут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 молодого покоління почуття вірності, любові до Батьківщини 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0. Активізувати рух волонтерської допомоги (акції, проекти) у навчальних закладах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таких понять як єдність, взаємодопомога, прагнення до відповідальної патріотичної поведінк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1. Спільно з військовим комісаріатом проводити Всеукраїнську дитячо-юнацьку військово-патріотичну гру «Сокіл» («Джура»)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кошторисних призначень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йськовий комісаріат, 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дітей та учнівської молоді до активних видів відпочинку, знайомство з різними видами самооборон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2. Систематично проводити заходи, спрямовані на утвердження патріотизму, духовності,  моральності, формування загальнолюдських цінностей з широким використанням як традиційних, так і інноваційних педагогічних технологій, активних методів виховання та навчання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ого покоління розвинутої патріотичної свідомості і відповідальності, почуття вірності і любові до Батьківщини, турботи про спільне благо, збереження та шанування національної пам’ят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3. Сприяти залученню учнівського самоврядування до організації тренінгів, акцій, флеш-мобів, ігор, проектів, конкурсів з метою патріотичного виховання молод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патріотичної свідомості учнівської та студентської молод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14. Проводити освітньо – виховні заходи щодо національно – патріотичного виховання молоді (тренінги, акції, флеш – моби, ігри, проєкти, табори, змагання, семінари, семінари – тренінги, засідання за круглим столом, конференції, форуми, конкурси, інші заходи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ямовані н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формування ціннісних орієнтирів і громадянської самосвідом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ідвищення рівня знань про видатних особистостей українського державотвор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більшення чисельності молоді, яка пишається своїм українським походженням, громадянством, а також тієї, що готова до виконання обов’язку із захисту незалежності та територіальної цілісності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більшення чисельності молоді, залученої до здійснення заходів за участю учасників антитерористичної операції на сході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ширення сфери застосування української мови дітьми та молодд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роведення просвітницької роботи з популяризації україномовних дитячих і молодіжних друкованих видань, які висвітлюють матеріали національно – патріотичного змісту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ів патріотизму, духовності, моральності та загальнолюдських життєвих принципів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5. Провести культурологічні заходи щодо національно – патріотичного виховання молоді (фестивалі, акції, конкурси, ігри, інші заходи), спрямовані н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вшанування героїв боротьби українського народу за незалежність і територіальну цілісність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опуляризацію національної духовно – культурної спадщи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більшення кількості відвідувань дітьми та молоддю закладів, що популяризують культурні та мистецькі традиції українського народу, а також експозицій музеїв, присвячених національно – визвольній боротьбі українці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, духовності, моральності та загальнолюдських життєвих принципів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6. Залучення громадських, волонтерських організацій до організації та проведення заходів патріотичного виховання дітей та молод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патріотичної свідомості учнівської молод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7. Залучення батьків до організації виставок дитячих робіт, конкурсів, свят, розваг, літературних вечорів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ня батьків до патріотичного виховання дітей та молод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8.Організація та проведення масових заходів з туризму (туристські змагання, конкурси, тощо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кошторисних призначень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о – патріотичне виховання дітей та молоді через залучення до участі у масових заходах з туризму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9.Систематично організовувати, проводити заходи, присвячені засудженню та розвінчанню комуністичного і націонал – соціалістичного (нацистського) тотальних режимів в Україні та забороні пропаганди їх символіки з широким використанням як традиційних, так і інноваційних педагогічних технологій, активних методів виховання та навчання (тренінги, акції, флешмоби, ігри, проекти, конференції, семінари, вебінари, круглі столи тощо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ін інформацією та поширення нових знань щодо подій, зазначених у Законі України «Про засудження комуністичного і націонал – соціалістичного (нацистського) тоталітарних режимів в Україні та заборону пропаганди їх символіки»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906"/>
        <w:gridCol w:w="2171"/>
        <w:gridCol w:w="2332"/>
        <w:gridCol w:w="2375"/>
        <w:gridCol w:w="2417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20.Проводити тематичні виховні години, спрямовані на культивацію кращих рис української ментальності – працелюбності, свободи, справедливості, доброти, чесності, бережливого ставлення до природ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сконалення змісту, форм і методів національно-патріотичного виховання учнівської молоді. Використання елементів етнопедагогіки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системи національно-патріотичного виховання дітей та молод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Розширити тематику творчих науково-дослідницьких, краєзнавчих та пошукових робіт у системі МАН України з питань українського державотворення, історії козаччини, історії рідного кра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, духовності, моральності та загальнолюдських життєвих принципів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2.Забезпечити вивчення уподобань дітей та молоді щодо напрямків, форм та методів організації та проведення заходів з національно-патріотичного вихованн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цілеспрямованої комплексної і послідовної взаємоузгодженої діяльності педагогів, дітей та молоді щодо формування почуття патріотизму, духовності, моральності та загальнолюдських життєвих принципів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популяризація патріотичного виховання дітей та молод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.Створення, підтримка та розвиток сайтів навчальних закладів з метою висвітлення заходів патріотичного виховання та діяльності в цілом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діяльності навчальних закладів у сфері патріотичного вихованн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.Організувати висвітлення в електронних засобах масової інформації заходів патріотичного виховання молоді та діяльності навчальних закладів у цілом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ступності до інформації з патріотичного виховання молоді та прямого діалогу між закладами освіти і громадськістю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.Організувати наради, форуми батьківської громадськості щодо національно-патріотичного виховання дітей та молод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обізнаності батьків щодо виховання патріотичних почуттів дітей та молоді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4.Розмістити у засобах масової інформації та інтернеті інформаційні та методичні матеріали спрямовані н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формування ціннісних орієнтирів громадської свідом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ідвищення рівня знань про видатних особистостей українського державотвор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чисельності молоді, яка пишається своїм українським походженням, громадянством, а також тієї, що готова до виконання обов’язку із захисту незалежності та територіальної цілісності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чисельності молоді, залученої для здійснення заходів за участю учасників ООС на сході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озширення сфери застосування української мови дітьми та молодд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ведення просвітницької роботи з популяризації україномовних дитячих і молодіжних друкованих видань, які висвітлюють матеріали національно-патріотичного зміст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оступності до інформації з патріотичного виховання молоді та прямого діалогу між закладами освіти і громадськістю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5.Забезпечити змістовний інформаційний супровід заходів, передбачених програмо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сім’ї, молоді та спорту Семенівської селищної ради, керівники ЗЗС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інформованості населення щодо заходів патріотичного вихо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                                                                                               Людмила МИЛАШЕВИЧ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тка: обсяги фінансування програми уточнюються щороку під час формування або уточнення бюджету на відповід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Default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lang w:val="uk-UA"/>
        </w:rPr>
        <w:t>Програма національно-патріотичного виховання дітей та молоді Семенівської селищної ради на 2022 – 2027 роки підготовлена відділом освіти, сім’ї, молоді та спорту Семенівської селищної ради.</w:t>
      </w:r>
    </w:p>
    <w:p>
      <w:pPr>
        <w:pStyle w:val="Defaul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Defaul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Начальник відділу освіти,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сім’ї, молоді та спорту                                                                                                                                                      Наталія ПЕТУХОВА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lang w:val="uk-UA"/>
        </w:rPr>
        <w:t xml:space="preserve">Семенівської селищної ради                                                                                                                                                      </w:t>
      </w:r>
      <w:bookmarkStart w:id="15" w:name="_PictureBullets"/>
      <w:bookmarkEnd w:id="15"/>
    </w:p>
    <w:sectPr>
      <w:type w:val="nextPage"/>
      <w:pgSz w:orient="landscape" w:w="16838" w:h="11906"/>
      <w:pgMar w:left="1077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cument.ua/pro-zahodi-shodo-polipshennja-nacionalno-patriotichnogo-viho-doc231294.html" TargetMode="External"/><Relationship Id="rId4" Type="http://schemas.openxmlformats.org/officeDocument/2006/relationships/hyperlink" Target="http://www.document.ua/pro-strategiyu-nacionalno-patriotichnogo-vihovannja-ditei-ta-doc245133.html" TargetMode="External"/><Relationship Id="rId5" Type="http://schemas.openxmlformats.org/officeDocument/2006/relationships/hyperlink" Target="http://www.document.ua/pro-vshanuvannja-geroyiv-ato-ta-vdoskonalennja-nacionalno-pa-doc228953.html" TargetMode="External"/><Relationship Id="rId6" Type="http://schemas.openxmlformats.org/officeDocument/2006/relationships/hyperlink" Target="http://www.document.ua/pro-zatverdzhennja-koncepciyi-nacionalno-patriotichnogo-viho-doc234048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36:00Z</dcterms:created>
  <dc:creator>RDA13</dc:creator>
  <dc:description/>
  <cp:keywords/>
  <dc:language>en-US</dc:language>
  <cp:lastModifiedBy>Sem108</cp:lastModifiedBy>
  <cp:lastPrinted>2021-12-24T14:22:00Z</cp:lastPrinted>
  <dcterms:modified xsi:type="dcterms:W3CDTF">2021-12-24T12:23:00Z</dcterms:modified>
  <cp:revision>10</cp:revision>
  <dc:subject/>
  <dc:title>ЗАТВЕРДЖЕНО</dc:title>
</cp:coreProperties>
</file>