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тверта 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2 липня2021  року</w:t>
        <w:tab/>
        <w:tab/>
        <w:tab/>
        <w:tab/>
        <w:t xml:space="preserve">                                                       №___</w:t>
      </w:r>
    </w:p>
    <w:p>
      <w:pPr>
        <w:pStyle w:val="Normal"/>
        <w:ind w:right="487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932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Порядку встановлення розмірів орендної плати за земельні ділянки на території Семенівської селищної ради </w:t>
      </w:r>
    </w:p>
    <w:p>
      <w:pPr>
        <w:pStyle w:val="Normal"/>
        <w:ind w:right="49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ефективного використання земельного фонду населених пунктів  селищної ради та врегулювання відносин, пов’язаних з орендою землі, з метою забезпечення соціально-економічного розвитку селищної громади, формування збалансованого бюджету селищної ради,  оперативного вирішення питань  у сфері землекористування, впровадження узгоджених підходів щодо регулювання орендних відносин в галузі користування земельними ділянками та створення єдиних організаційно-правових засад визначення та справляння орендної плати, відповідно до  п. 288.5 ст. 288 Податкового кодексу України, ст.ст. 142, 143, 144 Конституції України, ст. 12 Земельного кодексу України, ст. 4 Закону України «Про оренду землі», Закону України «Про засади державної регуляторної політики у сфері господарської діяльності», керуючись  п. 34 ч. 1 ст. 26 Закону України «Про місцеве самоврядування в Україні» та враховуючи висновки постійної комісії </w:t>
      </w:r>
      <w:r>
        <w:rPr>
          <w:color w:val="000000"/>
          <w:kern w:val="2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Порядок встановлення розмірів орендної плати за земельні ділянки на території Семенівської селищної ради (додаток №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ставки орендної плати за земельні ділянки на території Семенівської селищної ради (додаток №2).</w:t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кові процентні ставки орендної плати за земельні ділянки, які не включені в Додаток ( №2) до цього рішення визначаються при передачі земельних ділянок в оренду за рішенням сесії Семенівської селищної ради Полтавської області.</w:t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% від нормативної грошової оцінки земл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eastAsia="Calibri"/>
          <w:sz w:val="28"/>
          <w:szCs w:val="28"/>
          <w:lang w:val="uk-UA"/>
        </w:rPr>
        <w:t>Відділу земельних відносин Виконавчого комітету Семенівської селищної ради, в разі розбіжностей ставок орендної плати із діючими договорами оренди землі, протягом трьох місяців з дня набрання чинності вказаним рішенням,  повідомити орендарів земельних ділянок про необхідність внесення змін до договорів оренди землі в частині зміни ставки орендної плати. Семенівській селищній раді в особі селищного голови Милашевич Людмили Павлівни укласти додаткові угоди до договорів оренди землі в частині приведення ставок орендної плати</w:t>
      </w:r>
      <w:r>
        <w:rPr>
          <w:sz w:val="28"/>
          <w:szCs w:val="28"/>
          <w:lang w:val="uk-UA"/>
        </w:rPr>
        <w:t xml:space="preserve"> у відповідність  з додатком №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   Додаток №1 та №2 є </w:t>
      </w:r>
      <w:r>
        <w:rPr>
          <w:sz w:val="28"/>
          <w:szCs w:val="28"/>
          <w:lang w:val="uk-UA"/>
        </w:rPr>
        <w:t>невід’ємною</w:t>
      </w:r>
      <w:r>
        <w:rPr>
          <w:color w:val="000000"/>
          <w:sz w:val="28"/>
          <w:szCs w:val="28"/>
          <w:lang w:val="uk-UA"/>
        </w:rPr>
        <w:t xml:space="preserve">  частиною даного ріше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   </w:t>
      </w:r>
      <w:r>
        <w:rPr>
          <w:sz w:val="28"/>
          <w:szCs w:val="28"/>
          <w:lang w:val="uk-UA"/>
        </w:rPr>
        <w:t>Рішення набирає чинності з 1 січня 2022 року.</w:t>
      </w:r>
    </w:p>
    <w:p>
      <w:pPr>
        <w:pStyle w:val="Style18"/>
        <w:ind w:firstLine="540"/>
        <w:jc w:val="both"/>
        <w:rPr/>
      </w:pPr>
      <w:r>
        <w:rPr>
          <w:color w:val="000000"/>
          <w:sz w:val="28"/>
          <w:szCs w:val="28"/>
        </w:rPr>
        <w:t xml:space="preserve">8.   </w:t>
      </w:r>
      <w:r>
        <w:rPr>
          <w:sz w:val="28"/>
          <w:szCs w:val="28"/>
        </w:rPr>
        <w:t>Дане рішення оприлюднити на офіційному сайті Семенівської селищної ради.</w:t>
      </w:r>
    </w:p>
    <w:p>
      <w:pPr>
        <w:pStyle w:val="Normal"/>
        <w:ind w:right="-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 </w:t>
      </w:r>
      <w:r>
        <w:rPr>
          <w:sz w:val="28"/>
          <w:szCs w:val="28"/>
          <w:lang w:val="uk-UA"/>
        </w:rPr>
        <w:t xml:space="preserve">Визнати таким, що втратило чинність, </w:t>
      </w:r>
      <w:r>
        <w:rPr>
          <w:color w:val="000000"/>
          <w:sz w:val="28"/>
          <w:szCs w:val="28"/>
          <w:lang w:val="uk-UA"/>
        </w:rPr>
        <w:t xml:space="preserve">рішення Семенівської селищної ради п’ятдесят шостої  сесії першого скликання від </w:t>
      </w:r>
      <w:r>
        <w:rPr>
          <w:sz w:val="28"/>
          <w:szCs w:val="28"/>
          <w:lang w:val="uk-UA"/>
        </w:rPr>
        <w:t xml:space="preserve">10.07.2020 року 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орядку встановлення розмірів орендної плати за земельні ділянки в межах населених пунктів Семенівської селищної ради на 2021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10. Контроль за виконанням  цього рішення покласти на </w:t>
      </w:r>
      <w:r>
        <w:rPr>
          <w:color w:val="000000"/>
          <w:szCs w:val="28"/>
        </w:rPr>
        <w:t xml:space="preserve">постійну комісію </w:t>
      </w:r>
      <w:r>
        <w:rPr>
          <w:color w:val="000000"/>
          <w:kern w:val="2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Cs w:val="28"/>
        </w:rPr>
        <w:t xml:space="preserve"> (Мидловець Р.М.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Людмила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№1</w:t>
      </w:r>
    </w:p>
    <w:p>
      <w:pPr>
        <w:pStyle w:val="Normal"/>
        <w:ind w:left="5387" w:hanging="0"/>
        <w:jc w:val="both"/>
        <w:rPr/>
      </w:pPr>
      <w:r>
        <w:rPr>
          <w:lang w:val="uk-UA"/>
        </w:rPr>
        <w:t>до рішення Семенівської селищної ради «Про затвердження Порядку встановлення розмірів орендної плати за земельні ділянки на території Семенівської селищної ради»</w:t>
      </w:r>
    </w:p>
    <w:p>
      <w:pPr>
        <w:pStyle w:val="Normal"/>
        <w:ind w:left="5387" w:hanging="0"/>
        <w:jc w:val="both"/>
        <w:rPr/>
      </w:pPr>
      <w:r>
        <w:rPr>
          <w:lang w:val="uk-UA"/>
        </w:rPr>
        <w:t>від ___________2021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розмірів орендної плати за земельні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Семенів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рядок встановлення розмірів річної орендної плати за землю  на території Семенівської селищної ради  (надалі – «Порядок»)  розроблений з метою впровадження узгоджених підходів щодо регулювання орендних відносин в галузі користування земельними ділянками та створення єдиних організаційно-правових засад визначення та справляння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рядок регламентує принципи встановлення розмірів орендної плати за землю і поширюється на всі земельні ділянки, якими Семенівській селищній раді надано право розпоряджатися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Річний розмір орендної плати, визначений даним Порядком, встановлюється у відсотках (%) до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ставою для укладання договору оренди земельної ділянки є рішення сесії Семенівської селищної ради про передачу ділянки (її частини) в оренду (або протокол аукціону в разі набуття права оренди земельної ділянки на конкурентних засадах) з обов’язковим визначенням категорії земель за основним цільовим призначенням (ст. 19 Земельного кодексу України) та категорії земель за функцією використання на момент прийняття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 Умови і строки внесення орендної плати за землю встановлюються за угодою сторін у договорі оренди між Семенівською селищної радою та орендарем.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1.6. У випадку зміни виду діяльності або невідповідності </w:t>
      </w:r>
      <w:r>
        <w:rPr>
          <w:b w:val="false"/>
          <w:sz w:val="28"/>
          <w:szCs w:val="28"/>
        </w:rPr>
        <w:t>ставок орендної плати прописаних в додатку №2 із діючими договорами оренди землі</w:t>
      </w:r>
      <w:r>
        <w:rPr>
          <w:b w:val="false"/>
          <w:color w:val="000000"/>
          <w:sz w:val="28"/>
          <w:szCs w:val="28"/>
        </w:rPr>
        <w:t xml:space="preserve"> в межах встановленої категорії земель за цільовим призначенням, відповідний перерахунок орендної плати за землю здійснюється без внесення змін до рішення селищної ради про надання земельної ділянки в оренду. Для перерахунку розміру орендної плати у зв’язку із зміною функціонального використання землі орендар звертається до Семенівської селищної ради  із заявою. До заяви додається витяг з нормативної грошової оцінки земельної ділянки виданий відділом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Держгеокадастру у Семенівському районі Полтавської області</w:t>
        </w:r>
      </w:hyperlink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За несвоєчасне внесення орендної плати справляється пеня у встановленому законом розмірі та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8. У разі систематичного (протягом шести і більше місяців поспіль) невнесення орендної плати орендодавець має право вимагати дострокового розірвання договору в судов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В разі внесення змін до цього Порядку розмір орендної плати підлягає обов’язковому перегляду, про що зазначається в умовах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В разі надання земельної ділянки для будівництва нових (або реконструкції існуючих) об’єктів нерухомого майна, розмір орендної плати встановлюється на нормативний період будівництва (реконструкції), але не більше ніж на 3 (три) роки. По закінченню будівництва розмір орендної плати встановлюється на загальних підставах, визначених в цьому Порядку. Будівництво вважається закінченим з моменту прийняття об’єкта в експлуатац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1. В разі використання земельної ділянки з порушенням земельного законодавства або умов договору оренди землі, орендна плата встановлюється в розмірі, визначеному п.24 додатку № 2  цього рішення.  Орендар сплачує орендну плату у вказаному розмірі за весь період з моменту вчинення порушення і до моменту його усунення, про що зазначається в умовах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У разі здавання в оренду об’єктів нерухомості, розташованих на орендованій земельній ділянці, орендна плата за землю нараховується відповідно до її фактичного функціонального використання (в залежності від виду діяльності, який буде здійснювати орендар приміщ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В разі надання земельної ділянки в оренду за одним договором двом і більше орендарям, орендарі несуть солідарну відповідальність за своєчасне і повне внесення орендної плати за земл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4 Контроль за сплатою орендної плати за землю здійснює Семенівське відділення Лубенського ОДПІ Головного управління Державної фіскальної служби у Полта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  Л.П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left="5387" w:hanging="0"/>
        <w:jc w:val="both"/>
        <w:rPr/>
      </w:pPr>
      <w:r>
        <w:rPr>
          <w:lang w:val="uk-UA"/>
        </w:rPr>
        <w:t>до рішення Семенівської селищної ради «Про затвердження Порядку встановлення розмірів орендної плати за земельні ділянки на території Семенівської селищної ради»</w:t>
      </w:r>
    </w:p>
    <w:p>
      <w:pPr>
        <w:pStyle w:val="Normal"/>
        <w:ind w:left="5387" w:hanging="0"/>
        <w:jc w:val="both"/>
        <w:rPr/>
      </w:pPr>
      <w:r>
        <w:rPr>
          <w:lang w:val="uk-UA"/>
        </w:rPr>
        <w:t>від _______________2021 року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орендної плати за земельні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Семенівської селищної рад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Ставки вводяться в дію з 01.01.2022 року).</w:t>
      </w:r>
    </w:p>
    <w:p>
      <w:pPr>
        <w:pStyle w:val="Style19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/>
          <w:b/>
          <w:sz w:val="24"/>
          <w:szCs w:val="24"/>
          <w:lang w:val="uk-UA" w:eastAsia="en-US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1"/>
        <w:gridCol w:w="2700"/>
        <w:gridCol w:w="2340"/>
      </w:tblGrid>
      <w:tr>
        <w:trPr>
          <w:trHeight w:val="23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Style w:val="Style16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змір орендної плати у відсотках від нормативної грошової оцінки землі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за земельні ділянки, в межах населених пунктів</w:t>
            </w: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) 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Style w:val="Style16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Розмір орендної плати у відсотках від нормативної грошової оцінки землі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en-US"/>
              </w:rPr>
              <w:t>за земельні ділянки за межами населених пунктів)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та обслуговування магазинів та інших об’єктів, пов’язаних з торгівлею                                (крім вказаних нижч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та обслуговування автозаправних стан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 апт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8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74" w:before="0" w:after="1740"/>
              <w:jc w:val="center"/>
              <w:rPr>
                <w:rStyle w:val="Style16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кафе, розважальних закла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автосервісу (СТО, мийки, шиномонтажу)</w:t>
            </w:r>
          </w:p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та обслуговування банківських установ, нотаріальних контор (офісів приватних нотаріусів), юридичних консультацій, страхових агенцій, підприємств, та інших підприємств та організацій, що надають платні по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1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та обслуговування об’єктів (споруд), майданчиків для заготівлі металобрух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тран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зв’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9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під нежитлове будівництво на період бу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зайняті об’єктами переробки с/г продук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>Землі</w:t>
            </w:r>
            <w:r>
              <w:rPr>
                <w:lang w:val="uk-UA"/>
              </w:rPr>
              <w:t xml:space="preserve"> для рибогосподарських потре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зайняті складськими приміщенн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під адміністративно-побутовими будівл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лі промислов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рин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будівництва і обслуговування житлового будинку, господарських будівель і спор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rStyle w:val="Style16"/>
                <w:color w:val="000000"/>
                <w:lang w:val="uk-UA" w:eastAsia="uk-UA"/>
              </w:rPr>
              <w:t>Земельні ділянки, надані д</w:t>
            </w:r>
            <w:r>
              <w:rPr>
                <w:color w:val="000000"/>
                <w:shd w:fill="FFFFFF" w:val="clear"/>
                <w:lang w:val="uk-UA"/>
              </w:rPr>
              <w:t>ля будівництва індивідуальних гараж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0,3</w:t>
            </w:r>
          </w:p>
        </w:tc>
      </w:tr>
      <w:tr>
        <w:trPr>
          <w:trHeight w:val="5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 xml:space="preserve">Земельні ділянки, надані </w:t>
            </w:r>
            <w:r>
              <w:rPr>
                <w:lang w:val="uk-UA"/>
              </w:rPr>
              <w:t>для іншої житлової забуд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113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надані для розміщення та обслуговування об’єктів,  пов’язаних з виробничою діяльніст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2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передані для експлуатації та обслуговування зареєстрованих громадських, благодійних та релігійних організа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 під об’єктами електричного та газового  постачання (ГРП, ГРС, трансформаторні підстанції, тощ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 ділянки,  об’єкти яких з різних причин є недіючими  або не введені в експлуатацію      (до введення в дію об’єкту або до введення об’єкту в експлуатаці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емельні ділянки, які використовуються з порушенням земельного законодавства або умов договору оренди зем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3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8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сінокосіння та випасання худоб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73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2</w:t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,0 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для ведення товарного с\г виробництва  (крім земель 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5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для ведення товарного с\г виробництва (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8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8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особистого селян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підсобного сіль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7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  Л.П. МИЛАШЕВИЧ</w:t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76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de">
    <w:name w:val="cod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ltavska.land.gov.ua/info/viddil-derzhzemahentstva-u-semeniv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21:00Z</dcterms:created>
  <dc:creator>пользователь</dc:creator>
  <dc:description/>
  <cp:keywords/>
  <dc:language>en-US</dc:language>
  <cp:lastModifiedBy>User</cp:lastModifiedBy>
  <cp:lastPrinted>2020-06-03T10:56:00Z</cp:lastPrinted>
  <dcterms:modified xsi:type="dcterms:W3CDTF">2021-07-08T06:00:00Z</dcterms:modified>
  <cp:revision>7</cp:revision>
  <dc:subject/>
  <dc:title/>
</cp:coreProperties>
</file>