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перш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 Р О Е К Т     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11 листопада  2019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гр. Панасенко Наталії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ідповідно до рішення Семенівського районного суду від 07.12.2015 (справа 547/1308/15-ц, провадження №2/547/463/1) про визнання за Панасенко Наталією Іванівною в порядку спадкування права на земельну частку (пай) розміром 3,2 в умовних кадастрових гектарах на території Степанівської сільської ради Семенівського району Полтавської області, на яку Мартян Парасковії (Парасці) Матвіївні (Махтеївні), яка померла 27.01.1998, видано сертифікат на право на земельну частку (пай) серія РН №778198, 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Панасенко Наталії Іванівні на виготовлення технічної документації із землеустрою щодо встановлення (відновлення) меж земельної ділянки в натурі (на місцевості) за </w:t>
      </w:r>
      <w:r>
        <w:rPr>
          <w:color w:val="000000"/>
          <w:sz w:val="28"/>
          <w:szCs w:val="28"/>
          <w:lang w:val="uk-UA"/>
        </w:rPr>
        <w:t xml:space="preserve">№ 123,  </w:t>
      </w:r>
      <w:r>
        <w:rPr>
          <w:sz w:val="28"/>
          <w:szCs w:val="28"/>
          <w:lang w:val="uk-UA"/>
        </w:rPr>
        <w:t xml:space="preserve">площею </w:t>
      </w:r>
      <w:r>
        <w:rPr>
          <w:color w:val="000000"/>
          <w:sz w:val="28"/>
          <w:szCs w:val="28"/>
          <w:lang w:val="uk-UA"/>
        </w:rPr>
        <w:t>4,08 га ріллі</w:t>
      </w:r>
      <w:r>
        <w:rPr>
          <w:sz w:val="28"/>
          <w:szCs w:val="28"/>
          <w:lang w:val="uk-UA"/>
        </w:rPr>
        <w:t>, для ведення товарного сільськогосподарського виробництва, яка знаходиться  за межами населених пунктів (за межами с. Степанівка) на території Семенівської селищної ради Семенівського району Полтавської області (землі  колишнього КСП «Колос»).</w:t>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TextBodyIndent"/>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54:00Z</dcterms:created>
  <dc:creator>пользователь</dc:creator>
  <dc:description/>
  <cp:keywords/>
  <dc:language>en-US</dc:language>
  <cp:lastModifiedBy>Користувач Windows</cp:lastModifiedBy>
  <cp:lastPrinted>2019-10-28T09:47:00Z</cp:lastPrinted>
  <dcterms:modified xsi:type="dcterms:W3CDTF">2019-11-08T07:19:00Z</dcterms:modified>
  <cp:revision>6</cp:revision>
  <dc:subject/>
  <dc:title/>
</cp:coreProperties>
</file>