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  2021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Крива Руда, для сінокосіння та випасання худоби на умовах оренди гр. Фесечко Н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у гр. Фесечко Наталії Миколаївни про надання дозволу на виготовлення проєкту землеустрою щодо відведення земельної ділянки у користування на умовах оренди для сінокосіння та випасання худоби</w:t>
      </w:r>
      <w:r>
        <w:rPr>
          <w:sz w:val="28"/>
          <w:szCs w:val="28"/>
          <w:lang w:val="ru-RU"/>
        </w:rPr>
        <w:t xml:space="preserve"> площею 22,0000 га за рахунок земельної ділянки комунальної власності сільськогосподарського призначення з кадастровим номером 5324583200:00:002:0017 площею </w:t>
      </w:r>
      <w:r>
        <w:rPr>
          <w:sz w:val="28"/>
          <w:szCs w:val="28"/>
          <w:lang w:val="en-US"/>
        </w:rPr>
        <w:t>22,0000 га</w:t>
      </w:r>
      <w:r>
        <w:rPr>
          <w:sz w:val="28"/>
          <w:szCs w:val="28"/>
        </w:rPr>
        <w:t xml:space="preserve">, розташованої за межами населених пунктів (за межами с. Крива Руда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дати дозвіл гр. Фесечко Наталії Миколаївні на виготовлення проєкту землеустрою щодо відведення земельної ділянки у користування на умовах оренди для сінокосіння та випасання худоби площею 22,0000 га за рахунок земельної ділянки комунальної власності сільськогосподарського призначення з</w:t>
      </w:r>
      <w:r>
        <w:rPr>
          <w:color w:val="000000"/>
          <w:sz w:val="28"/>
          <w:szCs w:val="28"/>
          <w:shd w:fill="FFFFFF" w:val="clear"/>
        </w:rPr>
        <w:t xml:space="preserve"> кадастровим номером: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  <w:lang w:val="ru-RU"/>
        </w:rPr>
        <w:t>5324583200:00:002:0017 площею 22,0000 г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розташованої за межами населених пунктів (за межами с. Крива Руд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12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8:29:00Z</dcterms:modified>
  <cp:revision>5</cp:revision>
  <dc:subject/>
  <dc:title>0,</dc:title>
</cp:coreProperties>
</file>