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Шістдесят перш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жовт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pacing w:lineRule="atLeast" w:line="240"/>
        <w:ind w:right="567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Про надання дозволу на передачу частини орендованої земельної ділянки в суборенду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клопотання директора Товариства з обмеженою відповідальністю «ЕКОАГРО ФІРМА СЕМЕНІВСЬКА ЩЕДРА ЗЕМЛЯ» Святелика Ю.А. про надання дозволу на передачу в суборенду частини  орендованої земельної ділянки, відповідно до умов чинного договору оренди земельної ділянки, укладеного між Семенівською селищною радою та ТОВ «ЕКОАГРО ФІРМА СЕМЕНІВСЬКА ЩЕДРА ЗЕМЛЯ» 23.09.2020, керуючись ст. 8 Закону України «Про оренду землі», ст.ст. 12, 123, Земельного кодексу України, п. 34 ст. 26, ст. 59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екомендації постійної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</w:t>
      </w:r>
      <w:r>
        <w:rPr>
          <w:color w:val="000000"/>
          <w:sz w:val="28"/>
          <w:szCs w:val="28"/>
        </w:rPr>
        <w:t>Товариству з обмеженою відповідальністю «ЕКОАГРО ФІРМА СЕМЕНІВСЬКА ЩЕДРА ЗЕМЛЯ»</w:t>
      </w:r>
      <w:r>
        <w:rPr>
          <w:sz w:val="28"/>
          <w:szCs w:val="28"/>
        </w:rPr>
        <w:t xml:space="preserve"> на передачу в суборенду Товариству з обмеженою відповідальністю «АНТАЛІЯ ЛТД» без зміни цільового призначення частини (площею 0,04 га)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власності із земель промисловості (код КВЦПЗ </w:t>
      </w:r>
      <w:r>
        <w:rPr>
          <w:sz w:val="28"/>
          <w:szCs w:val="28"/>
          <w:shd w:fill="FFFFFF" w:val="clear"/>
        </w:rPr>
        <w:t>11.11.02</w:t>
      </w:r>
      <w:r>
        <w:rPr>
          <w:sz w:val="28"/>
          <w:szCs w:val="28"/>
        </w:rPr>
        <w:t xml:space="preserve"> – для розміщення та експлуатації основних, підсобних і допоміжних будівель та споруд підприємств переробної, машинобудівної та іншої промисловості) з кадастровим номером: </w:t>
      </w:r>
      <w:r>
        <w:rPr>
          <w:color w:val="000000"/>
          <w:sz w:val="28"/>
          <w:szCs w:val="28"/>
        </w:rPr>
        <w:t>5324555100:30:001:0364 площею 2,0000 га,</w:t>
      </w:r>
      <w:r>
        <w:rPr>
          <w:sz w:val="28"/>
          <w:szCs w:val="28"/>
        </w:rPr>
        <w:t xml:space="preserve"> яка перебуває в оренді ТОВ </w:t>
      </w:r>
      <w:r>
        <w:rPr>
          <w:color w:val="000000"/>
          <w:sz w:val="28"/>
          <w:szCs w:val="28"/>
        </w:rPr>
        <w:t>«ЕКОАГРО ФІРМА СЕМЕНІВСЬКА ЩЕДРА ЗЕМЛЯ»</w:t>
      </w:r>
      <w:r>
        <w:rPr>
          <w:sz w:val="28"/>
          <w:szCs w:val="28"/>
        </w:rPr>
        <w:t xml:space="preserve"> за договором оренди землі від 23.09.2017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к суборенди не може перевищувати строку визначеного договором оренди землі.</w:t>
      </w:r>
    </w:p>
    <w:p>
      <w:pPr>
        <w:pStyle w:val="Normal"/>
        <w:tabs>
          <w:tab w:val="clear" w:pos="708"/>
          <w:tab w:val="left" w:pos="0" w:leader="none"/>
          <w:tab w:val="left" w:pos="44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</w:rPr>
        <w:t>ТОВ «ЕКОАГРО ФІРМА СЕМЕНІВСЬКА ЩЕДРА ЗЕМЛЯ» після державної реєстрації права суборенди надати орендодавцю копії документів, що підтверджують державну реєстрацію права суб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Л.П. МИЛАШЕВИЧ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firstLine="70"/>
      <w:jc w:val="center"/>
      <w:outlineLvl w:val="6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4"/>
      <w:lang w:val="uk-UA"/>
    </w:rPr>
  </w:style>
  <w:style w:type="character" w:styleId="6">
    <w:name w:val="Заголовок 6 Знак"/>
    <w:qFormat/>
    <w:rPr>
      <w:b/>
      <w:bCs/>
      <w:sz w:val="32"/>
      <w:szCs w:val="24"/>
      <w:lang w:val="uk-UA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sz w:val="32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50:00Z</dcterms:created>
  <dc:creator>Сетевой администратор</dc:creator>
  <dc:description/>
  <cp:keywords/>
  <dc:language>en-US</dc:language>
  <cp:lastModifiedBy>Користувач Windows</cp:lastModifiedBy>
  <cp:lastPrinted>2020-07-13T10:15:00Z</cp:lastPrinted>
  <dcterms:modified xsi:type="dcterms:W3CDTF">2020-10-02T06:59:00Z</dcterms:modified>
  <cp:revision>5</cp:revision>
  <dc:subject/>
  <dc:title>Проект</dc:title>
</cp:coreProperties>
</file>