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 29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Василівка, для сінокосіння та випасання худоби на умовах оренди                        гр. Нетесі Ользі Борис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Нетеси Ольги Борисівни про надання дозволу на виготовлення проєкту землеустрою щодо відведення земельної ділянки площею 19,0337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2:0252 площею 19,0337 га, розташованої за межами населених пунктів (за межами с. Васил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Нетесі Ользі Борисівні в надані дозволу на виготовлення проєкту землеустрою щодо відведення земельної ділянки площею 19,0337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2:0252 площею 19,0337 га, розташованої за межами населених пунктів (за межами с. Васил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57:00Z</dcterms:created>
  <dc:creator>Володимир</dc:creator>
  <dc:description/>
  <cp:keywords/>
  <dc:language>en-US</dc:language>
  <cp:lastModifiedBy>User</cp:lastModifiedBy>
  <cp:lastPrinted>2020-10-02T16:54:00Z</cp:lastPrinted>
  <dcterms:modified xsi:type="dcterms:W3CDTF">2001-12-31T21:20:00Z</dcterms:modified>
  <cp:revision>8</cp:revision>
  <dc:subject/>
  <dc:title>0,</dc:title>
</cp:coreProperties>
</file>