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перша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 Р О Є К Т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6 жовтня  2020  року</w:t>
        <w:tab/>
        <w:tab/>
        <w:tab/>
        <w:tab/>
        <w:t xml:space="preserve">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819" w:hanging="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із землеустрою  на земельну ділянку для розміщення та експлуатації будівель і споруд автомобільного транспорту та дорожнього господарств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вши клопотання директора ПрАТ «Семенівське АТП 15345»                      Кремінь Ірини Володимирівни про затвердження технічної документації із землеустрою щодо встановлення (відновлення) меж земельної ділянки в натурі (на місцевості)  на земельну ділянку для розміщення та експлуатації будівель і споруд автомобільного транспорту та дорожнього господарства в                          по вул. Воїнів-Інтернаціоналістів, 170 в смт. Семенівка на території Семенівської селищної ради Семенівського району Полтавської області згідно Державного 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  <w:lang w:val="uk-UA"/>
        </w:rPr>
        <w:t xml:space="preserve">кту II-ПЛ №001659 від 27.02.1996 року, виданого Акціонерному підприємству «Семенівське АТП-15345»,  згідно зі  ст. ст. 12, 22, 96, 122, 124, 12 5, 126, 186 Земельного кодексу України, Законом України «Про оренду землі», керуючись ст.ст. 26, 59 Закону України «Про місцеве самоврядування в Україні»,  враховуючи </w:t>
      </w:r>
      <w:r>
        <w:rPr>
          <w:rStyle w:val="Rvts46"/>
          <w:iCs/>
          <w:sz w:val="28"/>
          <w:szCs w:val="28"/>
          <w:shd w:fill="FFFFFF" w:val="clear"/>
        </w:rPr>
        <w:t>Рішення Конституційного Суду </w:t>
      </w:r>
      <w:hyperlink r:id="rId3" w:tgtFrame="_blank">
        <w:r>
          <w:rPr>
            <w:rStyle w:val="InternetLink"/>
            <w:iCs/>
            <w:color w:val="000000"/>
            <w:sz w:val="28"/>
            <w:szCs w:val="28"/>
            <w:u w:val="none"/>
            <w:shd w:fill="FFFFFF" w:val="clear"/>
          </w:rPr>
          <w:t>№ 5-рп/2005 від 22.09.2005</w:t>
        </w:r>
      </w:hyperlink>
      <w:r>
        <w:rPr>
          <w:sz w:val="28"/>
          <w:szCs w:val="28"/>
          <w:lang w:val="uk-UA"/>
        </w:rPr>
        <w:t xml:space="preserve"> та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, з цільовим призначенням - 12.04 - для розміщення та експлуатації будівель і споруд автомобільного транспорту та дорожнього господарства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55100:30:001:045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лощею 2,77 га, по вул. Воїнів-Інтернаціоналістів, 170 в смт. Семенівка на території Семенівської селищної ради Семенівського району Полтавської області, згідно Державного акту II-ПЛ №001659 від 27.02.1996 року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лишити  право постійного користування за  ПрАТ «Семенівське АТП 15345» на земельну ділянку з цільовим призначенням - 12.04 - для розміщення та експлуатації будівель і споруд автомобільного транспорту та дорожнього господарства з кадастровим номером: </w:t>
      </w:r>
      <w:r>
        <w:rPr>
          <w:color w:val="000000"/>
          <w:sz w:val="28"/>
          <w:szCs w:val="28"/>
          <w:shd w:fill="FFFFFF" w:val="clear"/>
          <w:lang w:val="uk-UA"/>
        </w:rPr>
        <w:t>5324555100:30:001:0452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лощею 2,77 га, по вул. Воїнів-Інтернаціоналістів, 170 в смт. Семенівка на території Семенівської селищної ради Семенівського району Полтавської області, згідно Державного акту II-ПЛ №001659 від 27.02.1996 року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ПрАТ «Семенівське АТП 15345» посвідчити паво постійного користування та виконувати обов’язки землекористувача згідно ст. 96 Земельного кодексу України.</w:t>
      </w:r>
    </w:p>
    <w:p>
      <w:pPr>
        <w:pStyle w:val="Normal"/>
        <w:tabs>
          <w:tab w:val="clear" w:pos="708"/>
          <w:tab w:val="right" w:pos="-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  Л.П. МИЛАШЕВИЧ</w:t>
      </w:r>
    </w:p>
    <w:sectPr>
      <w:type w:val="nextPage"/>
      <w:pgSz w:w="11906" w:h="16838"/>
      <w:pgMar w:left="1417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v005p710-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31:00Z</dcterms:created>
  <dc:creator>пользователь</dc:creator>
  <dc:description/>
  <dc:language>en-US</dc:language>
  <cp:lastModifiedBy>Користувач Windows</cp:lastModifiedBy>
  <cp:lastPrinted>2020-05-07T13:59:00Z</cp:lastPrinted>
  <dcterms:modified xsi:type="dcterms:W3CDTF">2020-10-02T07:32:00Z</dcterms:modified>
  <cp:revision>3</cp:revision>
  <dc:subject/>
  <dc:title/>
</cp:coreProperties>
</file>