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ята</w:t>
      </w:r>
      <w:r>
        <w:rPr>
          <w:color w:val="000000"/>
          <w:sz w:val="28"/>
          <w:szCs w:val="28"/>
        </w:rPr>
        <w:t xml:space="preserve"> 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1 серпня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 459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10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(на території колишньої Богданівської сільської ради)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Богданів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Богдан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енгер Анні Олексіївні – на земельну ділянку в межах с. Байрак на території Семенівської селищної ради Кременчуцького району Полтавської області, площею 2,0000 га та кадастровим номером 5324580602:02:001:00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етрову Володимиру Володимировичу – на земельну ділянку в межах с. Курганне на території Семенівської селищної ради Кременчуцького району Полтавської області, площею 2,0000 га та кадастровим номером 5324580600:00:001:04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усик Олені Василівні – на земельну ділянку за межами населених пунктів на території Семенівської селищної ради Кременчуцького району Полтавської області, площею 0,8000 га та кадастровим номером 5324580600:00:001:03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Григоренко Анні Валерії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2:0330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нгер Анні Олексіївні – земельну ділянку в межах с. Байрак на території Семенівської селищної ради Кременчуцького району Полтавської області, площею 2,0000 га та кадастровим номером 5324580602:02:001:00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трову Володимиру Володимировичу – земельну ділянку в межах с. Курганне на території Семенівської селищної ради Кременчуцького району Полтавської області, площею 2,0000 га та кадастровим номером 5324580600:00:001:04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сик Олені Василівні – земельну ділянку за межами населених пунктів на території Семенівської селищної ради Кременчуцького району Полтавської області, площею 0,8000 га та кадастровим номером 5324580600:00:001:03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игоренко Анні Валерії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2:033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Людмила МИЛАШ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розробл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погодж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/>
      </w:pPr>
      <w:r>
        <w:rPr>
          <w:color w:val="000000"/>
          <w:sz w:val="28"/>
          <w:szCs w:val="28"/>
        </w:rPr>
        <w:t>містобудування та будівництва</w:t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.М.Мидло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textrun">
    <w:name w:val="normaltextrun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1-09-03T15:23:00Z</cp:lastPrinted>
  <dcterms:modified xsi:type="dcterms:W3CDTF">2021-09-03T12:24:00Z</dcterms:modified>
  <cp:revision>182</cp:revision>
  <dc:subject/>
  <dc:title/>
</cp:coreProperties>
</file>