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2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передавального акту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стимівської сільської рад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1547"/>
        <w:gridCol w:w="1548"/>
        <w:gridCol w:w="1699"/>
        <w:gridCol w:w="1640"/>
        <w:gridCol w:w="1655"/>
      </w:tblGrid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спра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ін зберіганн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справ (томів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ітка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. Документи сільської рад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порядження сільського голови з основної діяльності з 2009-202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ійно 16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сподарські книги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ійно ст. 68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7-194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-5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-195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- 1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3-195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5-195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8-196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1-196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4-196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7-197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1-197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4-197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-198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3-198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6-199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1-199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-20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-200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-20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І. Нотаріальні дії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ші примірники нотаріально-засвідчених заповітів 1986 по 2020 рок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років ЕПК с. 35 п.н. 2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таріальні реєстри для реєстрації нотаріальних дій 1986-2020 рок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ійно ст..52 п.н.2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Бюджетно – фінансова робота і бухгалтерський облі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и і кошториси видатків сільської ради 2016-2020 рок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ійно ст..19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віти про виконання сільського бюджету і кошторис видатків, пояснювальні записки до них, 2016-2020 роки                      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ійно ст. 31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ові рахунки працівників виконкому сільської ради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років ст. 31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. Кадр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зпорядження сільського голови про прийняття, переведення,  переміщення, звільнення, підвищення рангу, тощо 2009-2020 рок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років ст. 16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ові справи працівників виконкому сільської ради: Попова О.Ю., Германчук Т.О., Рубан В.М, Кібукевич І.С., Кузьменко В.І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років ст. 49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о-облікові документ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реєстрації заяв 1993-199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ійно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ртографічний матеріал Поляна 1:100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ійно ст.186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хнічна документація по перерозподілу земель між землеволодільцями і землекористувачами 199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9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тійно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нига записів реєстрації договорів оренди земельних діля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тійно ст.32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и оренди земл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03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7"/>
        <w:gridCol w:w="1717"/>
        <w:gridCol w:w="3216"/>
      </w:tblGrid>
      <w:tr>
        <w:trPr/>
        <w:tc>
          <w:tcPr>
            <w:tcW w:w="509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ліквідаційної комісії</w:t>
            </w:r>
          </w:p>
        </w:tc>
        <w:tc>
          <w:tcPr>
            <w:tcW w:w="17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1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 МИЛАШЕВИЧ</w:t>
            </w:r>
          </w:p>
        </w:tc>
      </w:tr>
      <w:tr>
        <w:trPr/>
        <w:tc>
          <w:tcPr>
            <w:tcW w:w="509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ліквідаційної комісії 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. КОЛОТУХА</w:t>
            </w:r>
          </w:p>
        </w:tc>
      </w:tr>
      <w:tr>
        <w:trPr/>
        <w:tc>
          <w:tcPr>
            <w:tcW w:w="509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лени ліквідаційної комісії 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ЗАЙЧЕНКО</w:t>
            </w:r>
          </w:p>
        </w:tc>
      </w:tr>
      <w:tr>
        <w:trPr/>
        <w:tc>
          <w:tcPr>
            <w:tcW w:w="50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Є. ЖИЛА</w:t>
            </w:r>
          </w:p>
        </w:tc>
      </w:tr>
      <w:tr>
        <w:trPr/>
        <w:tc>
          <w:tcPr>
            <w:tcW w:w="50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 ПОПОВА</w:t>
            </w:r>
          </w:p>
        </w:tc>
      </w:tr>
      <w:tr>
        <w:trPr/>
        <w:tc>
          <w:tcPr>
            <w:tcW w:w="50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 ГЕРМАНЧУК</w:t>
            </w:r>
          </w:p>
        </w:tc>
      </w:tr>
      <w:tr>
        <w:trPr/>
        <w:tc>
          <w:tcPr>
            <w:tcW w:w="50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І. КІБУКЕВИЧ </w:t>
            </w:r>
          </w:p>
        </w:tc>
      </w:tr>
    </w:tbl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2:07:00Z</dcterms:created>
  <dc:creator>Admin</dc:creator>
  <dc:description/>
  <dc:language>en-US</dc:language>
  <cp:lastModifiedBy>BUH02</cp:lastModifiedBy>
  <cp:lastPrinted>2021-02-09T10:06:00Z</cp:lastPrinted>
  <dcterms:modified xsi:type="dcterms:W3CDTF">2021-02-10T12:07:00Z</dcterms:modified>
  <cp:revision>2</cp:revision>
  <dc:subject/>
  <dc:title>Додаток 2</dc:title>
</cp:coreProperties>
</file>