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130175</wp:posOffset>
            </wp:positionV>
            <wp:extent cx="523875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 xml:space="preserve">п’ят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 Р О Е К Т 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0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вітня</w:t>
      </w:r>
      <w:r>
        <w:rPr>
          <w:color w:val="000000"/>
          <w:sz w:val="28"/>
          <w:szCs w:val="28"/>
        </w:rPr>
        <w:t xml:space="preserve">  2018 року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ind w:right="52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в зв’язку зі зміною цільового призначення земельної ділянк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заяву гр. Баранова Е.В. про затвердження проекту землеустрою щодо відведення земельної ділянки у зв’язку зі зміною цільового призначення земельної ділянки по вул. Незалежності, 22а в смт. Семенівка Семенівської району Полтавської області, керуючись ст.ст. 12, 38, 39, 96, 125, 126, 186 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в зв’язку зі зміною цільового призначення земельної ділянки                               по вул. Незалежності, 22а в смт. Семенівка Семенівської району Полтавської області, яка перебуває в оренді гр. Баранова Едуарда Володимировича, </w:t>
      </w:r>
      <w:r>
        <w:rPr>
          <w:color w:val="000000"/>
          <w:sz w:val="28"/>
          <w:szCs w:val="28"/>
          <w:lang w:val="uk-UA"/>
        </w:rPr>
        <w:t xml:space="preserve">площею 0,0824 га, з кадастровим номером 5324555100:30:001:0120, а саме: відведення земельної ділянки із земель промисловості для </w:t>
      </w:r>
      <w:r>
        <w:rPr>
          <w:color w:val="000000"/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в землі житлової та громадської забудови для будівництва та обслуговування будівель торгівл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Баранову Едуарду Володимировичу внести зміни до договору оренди землі від 03.12.2018 на земельну ділянку по вул. Незалежності, 22а в смт. Семенівка </w:t>
      </w:r>
      <w:r>
        <w:rPr>
          <w:color w:val="000000"/>
          <w:sz w:val="28"/>
          <w:szCs w:val="28"/>
          <w:lang w:val="uk-UA"/>
        </w:rPr>
        <w:t xml:space="preserve">площею 0,0824 га, з кадастровим номером 5324555100:30:001:0120,  </w:t>
      </w:r>
      <w:r>
        <w:rPr>
          <w:sz w:val="28"/>
          <w:szCs w:val="28"/>
          <w:lang w:val="uk-UA"/>
        </w:rPr>
        <w:t xml:space="preserve"> право оренди на яку зареєстровано 10.12.2018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рендарю в установленому законом порядку провести державну реєстрацію змін до договор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Л.П. МИЛАШЕВИЧ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9:00Z</dcterms:created>
  <dc:creator>пользователь</dc:creator>
  <dc:description/>
  <cp:keywords/>
  <dc:language>en-US</dc:language>
  <cp:lastModifiedBy>Користувач Windows</cp:lastModifiedBy>
  <cp:lastPrinted>2018-12-21T08:37:00Z</cp:lastPrinted>
  <dcterms:modified xsi:type="dcterms:W3CDTF">2019-04-04T15:03:00Z</dcterms:modified>
  <cp:revision>5</cp:revision>
  <dc:subject/>
  <dc:title/>
</cp:coreProperties>
</file>