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/>
        <w:t>Дев’ята (позачергова)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6 лютого 2022  року</w:t>
        <w:tab/>
        <w:tab/>
        <w:tab/>
        <w:t xml:space="preserve">                                </w:t>
        <w:tab/>
        <w:tab/>
        <w:tab/>
        <w:t>№ 829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 Затвердити технічну документацію із землеустрою щодо  встановлення (відновлення) меж земельної ділянки в натурі (на місцевості) для ведення особистого селянського господарства на території Семенівської селищної ради (на території колишньої Криворудської сільської ради)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Петренку Ростиславу Івановичу</w:t>
      </w:r>
      <w:r>
        <w:rPr>
          <w:b/>
          <w:color w:val="000000"/>
        </w:rPr>
        <w:t xml:space="preserve"> </w:t>
      </w:r>
      <w:r>
        <w:rPr>
          <w:color w:val="000000"/>
        </w:rPr>
        <w:t>– на земельну ділянку, розташовану по                  вул. Першотравневій, б/н в с. Крива Руда на території Семенівської селищної ради Кременчуцького району Полтавської області, площею 2,0000 га та кадастровим номером 5324583201:01:001:046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2 Затвердити технічну документацію із землеустрою щодо  встановлення (відновлення) меж земельної ділянки в натурі (на місцевості) для ведення особистого селянського господарства на території Семенівської селищної ради (на території колишньої Рокитівської сільської ради)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Дяченко Таїсії Олександрівні – на земельну ділянку, розташовану за межами с. Рокити на території Семенівської селищної ради Кременчуцького району Полтавської області, площею 1,5700 га та кадастровим номером 5324582000:00:007:004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3 Затвердити технічну документацію із землеустрою щодо  встановлення (відновлення) меж земельної ділянки в натурі (на місцевості) для ведення особистого селянського господарства на території Семенівської селищної ради (на території колишньої Степанівської сільської ради)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Погорілому Анатолію Вікторовичу – на земельну ділянку, розташовану в с. Бурімка на території Семенівської селищної ради Кременчуцького району Полтавської області, площею 1,2381 га та кадастровим номером 5324587203:03:001:004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1728"/>
        </w:tabs>
        <w:ind w:left="0" w:firstLine="708"/>
        <w:rPr/>
      </w:pPr>
      <w:r>
        <w:rPr>
          <w:b/>
          <w:color w:val="000000"/>
        </w:rPr>
        <w:t xml:space="preserve">1.4 Затвердити технічну документацію із землеустрою щодо  встановлення (відновлення) меж земельних ділянок в натурі (на місцевості) зі зміною цільового призначення із земель з цільовим призначенням – 01.17 – </w:t>
      </w:r>
      <w:r>
        <w:rPr>
          <w:b/>
          <w:color w:val="333333"/>
          <w:shd w:fill="FFFFFF" w:val="clear"/>
        </w:rPr>
        <w:t xml:space="preserve">земельні ділянки запасу </w:t>
      </w:r>
      <w:r>
        <w:rPr>
          <w:b/>
          <w:color w:val="000000"/>
        </w:rPr>
        <w:t xml:space="preserve">в землі з цільовим призначенням – 01.03 – для ведення особистого селянського господарства, </w:t>
      </w:r>
      <w:r>
        <w:rPr>
          <w:b/>
        </w:rPr>
        <w:t xml:space="preserve">розташованих на території Семенівської селищної ради (на території колишньої Степанівської сільської ради), утворених в результаті поділу земельної ділянки площею 60,0447 га з кадастровим номером </w:t>
      </w:r>
      <w:r>
        <w:rPr>
          <w:b/>
          <w:shd w:fill="FFFFFF" w:val="clear"/>
        </w:rPr>
        <w:t>5324587200:00:001:0211</w:t>
      </w:r>
      <w:r>
        <w:rPr>
          <w:b/>
        </w:rPr>
        <w:t>, а саме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Савинській Вікторії Вікторівні – на земельну ділянку, розташовану за межами с. Степанівка на території Семенівської селищної ради Кременчуцького району Полтавської області, площею 0,9042 га та кадастровим номером 5324587200:00:001:034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Срібному Миколі Миколайовичу – на земельну ділянку, розташовану за межами с. Степанівка на території Семенівської селищної ради Кременчуцького району Полтавської області, площею 1,0000 га та кадастровим номером 5324587200:00:001:034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земельну ділянку комунальної власності сільськогосподарського призначення, розташовану на території Семенівської селищної ради (на території колишньої Криворудської сільської ради), для ведення особистого селянського господарства безоплатно у власність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Петренку Ростиславу Івановичу</w:t>
      </w:r>
      <w:r>
        <w:rPr>
          <w:b/>
          <w:color w:val="000000"/>
        </w:rPr>
        <w:t xml:space="preserve"> </w:t>
      </w:r>
      <w:r>
        <w:rPr>
          <w:color w:val="000000"/>
        </w:rPr>
        <w:t>– земельну ділянку, розташовану по                  вул. Першотравневій,б/н в с. Крива Руда на території Семенівської селищної ради Кременчуцького району Полтавської області, площею 2,0000 га та кадастровим номером 5324583201:01:001:046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2. Передати земельну ділянку комунальної власності сільськогосподарського призначення, розташовану на території Семенівської селищної ради (на території колишньої Рокитівської сільської ради), для ведення особистого селянського господарства безоплатно у власність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Дяченко Таїсії Олександрівні – земельну ділянку, розташовану за межами с. Рокити на території Семенівської селищної ради Кременчуцького району Полтавської області, площею 1,5700 га та кадастровим номером 5324582000:00:007:004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3 Передати земельну ділянку комунальної власності сільськогосподарського призначення, розташовану на території Семенівської селищної ради (на території колишньої Степанівської сільської ради), для ведення особистого селянського господарства безоплатно у власність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Погорілому Анатолію Вікторовичу – земельну ділянку, розташовану в с. Бурімка на території Семенівської селищної ради Кременчуцького району Полтавської області, площею 1,2381 га та кадастровим номером 5324587203:03:001:004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1728"/>
        </w:tabs>
        <w:ind w:left="0" w:firstLine="708"/>
        <w:rPr/>
      </w:pPr>
      <w:r>
        <w:rPr>
          <w:b/>
          <w:color w:val="000000"/>
        </w:rPr>
        <w:t xml:space="preserve">2.4 Передати земельні ділянки комунальної власності сільськогосподарського призначення, </w:t>
      </w:r>
      <w:r>
        <w:rPr>
          <w:b/>
        </w:rPr>
        <w:t xml:space="preserve">які утворилися в результаті поділу земельної ділянки з кадастровим номером </w:t>
      </w:r>
      <w:r>
        <w:rPr>
          <w:b/>
          <w:shd w:fill="FFFFFF" w:val="clear"/>
        </w:rPr>
        <w:t xml:space="preserve">5324587200:00:001:0211 </w:t>
      </w:r>
      <w:r>
        <w:rPr>
          <w:b/>
        </w:rPr>
        <w:t xml:space="preserve">площею 60,0447 га з цільовим призначенням – </w:t>
      </w:r>
      <w:r>
        <w:rPr>
          <w:b/>
          <w:color w:val="000000"/>
        </w:rPr>
        <w:t xml:space="preserve">01.17 – </w:t>
      </w:r>
      <w:r>
        <w:rPr>
          <w:b/>
          <w:color w:val="333333"/>
          <w:shd w:fill="FFFFFF" w:val="clear"/>
        </w:rPr>
        <w:t>земельні ділянки запасу</w:t>
      </w:r>
      <w:r>
        <w:rPr>
          <w:b/>
          <w:shd w:fill="FFFFFF" w:val="clear"/>
        </w:rPr>
        <w:t>, розташованої</w:t>
      </w:r>
      <w:r>
        <w:rPr>
          <w:b/>
        </w:rPr>
        <w:t xml:space="preserve"> на території Семенівської селищної ради (на території колишньої Степанівської сільської ради), для ведення особистого селянського господарства безоплатно у власність таким</w:t>
      </w:r>
      <w:r>
        <w:rPr>
          <w:b/>
          <w:color w:val="000000"/>
        </w:rPr>
        <w:t xml:space="preserve">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- Савинській Вікторії Вікторівні – земельну ділянку, розташовану за межами с. Степанівка на території Семенівської селищної ради Кременчуцького району Полтавської області, площею 0,9042 га та кадастровим номером 5324587200:00:001:034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рібному Миколі Миколайовичу – земельну ділянку, розташовану за межами с. Степанівка на території Семенівської селищної ради Кременчуцького району Полтавської області, площею 1,0000 га та кадастровим номером 5324587200:00:001:0344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3.</w:t>
      </w:r>
      <w:r>
        <w:rPr>
          <w:color w:val="000000"/>
        </w:rPr>
        <w:t xml:space="preserve"> Громадянам в установленому законом порядку подати документи </w:t>
      </w:r>
      <w:r>
        <w:rPr>
          <w:rFonts w:cs="Roboto;Times New Roman" w:ascii="Roboto;Times New Roman" w:hAnsi="Roboto;Times New Roman"/>
        </w:rPr>
        <w:t xml:space="preserve">для здійснення державної </w:t>
      </w:r>
      <w:r>
        <w:rPr>
          <w:rFonts w:cs="Roboto;Times New Roman" w:ascii="Roboto;Times New Roman" w:hAnsi="Roboto;Times New Roman"/>
        </w:rPr>
        <w:t>реєстрації</w:t>
      </w:r>
      <w:r>
        <w:rPr>
          <w:rFonts w:cs="Roboto;Times New Roman" w:ascii="Roboto;Times New Roman" w:hAnsi="Roboto;Times New Roman"/>
        </w:rPr>
        <w:t xml:space="preserve"> </w:t>
      </w:r>
      <w:r>
        <w:rPr>
          <w:color w:val="000000"/>
        </w:rPr>
        <w:t>права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bCs/>
          <w:iCs/>
        </w:rPr>
      </w:pPr>
      <w:r>
        <w:rPr/>
        <w:t>4.</w:t>
      </w:r>
      <w:r>
        <w:rPr>
          <w:color w:val="000000"/>
        </w:rPr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Селищний голова                                                   Людмила МИЛАШЕВИЧ</w:t>
      </w:r>
    </w:p>
    <w:p>
      <w:pPr>
        <w:pStyle w:val="Normal"/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12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2-02-16T14:43:00Z</dcterms:modified>
  <cp:revision>15</cp:revision>
  <dc:subject/>
  <dc:title/>
</cp:coreProperties>
</file>