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Р О Є К Т </w:t>
      </w:r>
      <w:r>
        <w:rPr>
          <w:b/>
          <w:color w:val="000000"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 травня</w:t>
      </w:r>
      <w:r>
        <w:rPr>
          <w:color w:val="000000"/>
          <w:sz w:val="28"/>
          <w:szCs w:val="28"/>
        </w:rPr>
        <w:t xml:space="preserve"> 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ідмову у наданні ВАТ «Веселоподільський бурякорадгосп» дозволу на виготовлення технічної     документації  із землеустрою щодо встановлення (відновлення) меж земельної ділянки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керівника ВАТ «Веселоподільський бурякорадгосп» Гриценка І.І. про надання дозволу на виготовлення технічної документації із землеустрою щодо  встановлення (відновлення) меж земельних ділянок в натурі (на місцевості), керуючись  ст.ст. 12, 120 Земельного кодексу України, ст.ст. 25, 55 Закону України «Про землеустрій»,  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Незалежності 42/4 в смт. Семенівка Семенівського району Полтавської області, у зв’язку з тим що: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В переліку документів, доданих до клопотання від 18.02.2021 №01-14/35  ВАТ «Веселоподільський бурякорадгосп», відсутні документи що посвідчують право власності  за ВАТ «Веселоподільський бурякорадгосп» на  нежитлову будівлю «Битове приміщення» по вул. Незалежності 42/4 в                  смт Семенівка;</w:t>
      </w:r>
    </w:p>
    <w:p>
      <w:pPr>
        <w:pStyle w:val="Normal"/>
        <w:numPr>
          <w:ilvl w:val="1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казаному у графічному зображенні  місці розташування земельної ділянки  будівлі  та споруди відсутні, крім того дана земельна ділянка перебувала у постійному користуванні ДП «Об`єднання підприємств громадського харчування» Семенівської райспоживспілки і не могла перебувати у користуванні ВАТ «Веселоподільський бурякорадгос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8" w:hanging="768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8" w:hanging="7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34:00Z</dcterms:created>
  <dc:creator>пользователь</dc:creator>
  <dc:description/>
  <cp:keywords/>
  <dc:language>en-US</dc:language>
  <cp:lastModifiedBy>Користувач Windows</cp:lastModifiedBy>
  <cp:lastPrinted>2019-10-01T08:45:00Z</cp:lastPrinted>
  <dcterms:modified xsi:type="dcterms:W3CDTF">2021-04-30T11:35:00Z</dcterms:modified>
  <cp:revision>7</cp:revision>
  <dc:subject/>
  <dc:title/>
</cp:coreProperties>
</file>