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95300" cy="66802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’ятдесят шоста  сесія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Р О Є К Т    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0  липня  2020  року</w:t>
        <w:tab/>
        <w:tab/>
        <w:tab/>
        <w:tab/>
        <w:tab/>
        <w:tab/>
        <w:t xml:space="preserve">                     смт. Семенівка</w:t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ind w:right="481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95" w:leader="none"/>
          <w:tab w:val="left" w:pos="4820" w:leader="none"/>
        </w:tabs>
        <w:ind w:right="5527" w:hanging="0"/>
        <w:jc w:val="both"/>
        <w:rPr/>
      </w:pPr>
      <w:r>
        <w:rPr>
          <w:b/>
          <w:sz w:val="28"/>
          <w:szCs w:val="28"/>
          <w:lang w:val="uk-UA"/>
        </w:rPr>
        <w:t xml:space="preserve">Про затвердження проектів землеустрою щодо відведення земельних ділянок у власність для ведення особистого селянського господарства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заяви громадян про затвердження проектів землеустрою щодо відведення земельних ділянок сільськогосподарського призначення у власність для ведення особистого селянського господарства, згідно зі                         ст. ст. 12, 79-1, 91, 121, 122, 125, 126, 186 Земельного кодексу України, керуючись ст.ст. 25, 26, 59 Закону України «Про місцеве самоврядування в Україні», </w:t>
      </w:r>
      <w:r>
        <w:rPr>
          <w:color w:val="000000"/>
          <w:sz w:val="28"/>
          <w:szCs w:val="28"/>
          <w:shd w:fill="FFFFFF" w:val="clear"/>
          <w:lang w:val="uk-UA"/>
        </w:rPr>
        <w:t>ст. 21 Закону України «Про державний земельний кадастр», Законом України «Про державну реєстрацію речових прав на нерухоме майно та їх обтяжень»</w:t>
      </w:r>
      <w:r>
        <w:rPr>
          <w:sz w:val="28"/>
          <w:szCs w:val="28"/>
          <w:lang w:val="uk-UA"/>
        </w:rPr>
        <w:t xml:space="preserve">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роект землеустрою щодо відведення земельної ділянки із земель сільськогосподарського призначення комунальної власності для ведення особистого селянського господарства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Дерієнку Юрію Володимировичу – на земельну ділянку за межами населених пунктів на території Семенівської селищної ради  Семенівського району Полтавської області, площею 1,5848 га та кадастровим номером 5324581200:00:004:004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Панасенку Олександру Вікторовичу – на земельну ділянку за межами населених пунктів на території Семенівської селищної ради Семенівського району Полтавської області, площею 1,1460 га та кадастровим номером 5324587200:00:002:077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Ключик Тетяні Йосипівні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200:00:001:075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м’яну Олександру Васильовичу – на земельну ділянку за межами населених пунктів на території Семенівської селищної ради Семенівського району Полтавської області, площею 1,1460 га та кадастровим номером 5324587200:00:002:077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лініній Валентині Володимирівні – на земельну ділянку в межах               с. Бадьорівка на території Семенівської селищної ради Семенівського району Полтавської області, площею 0,8737 га та кадастровим номером 5324587603:03:001:002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Тимошенку Олександру Геннадійовичу – на земельну ділянку в межах с. Товсте на території Семенівської селищної ради Семенівського району Полтавської області, площею 1,0000 га та кадастровим номером 5324555100:30:006:022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Бардалиму Анатолію Борисовичу – на земельну ділянку в межах                смт. Семенівка на території Семенівської селищної ради Семенівського району Полтавської області, площею 2,0000 га та кадастровим номером 5324555100:30:006:022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Бур’янській Валентині Михайлівні  – на земельну ділянку в межах                смт. Семенівка на території Семенівської селищної ради Семенівського району Полтавської області, площею 2,0000 га та кадастровим номером 5324555100:30:006:022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любі Тетяні Володимирівні – на земельну ділянку в межах                смт. Семенівка на території Семенівської селищної ради Семенівського району Полтавської області, площею 2,0000 га та кадастровим номером 5324555100:30:006:022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Гузику Григорію Михайловичу – на земельну ділянку за межами населених пунктів на території Семенівської селищної ради Семенівського району Полтавської області, площею 1,2731 га та кадастровим номером 5324587600:00:002:045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ребняк Марині Петрівні – на земельну ділянку за межами населених пунктів на території Семенівської селищної ради Семенівського району Полтавської області, площею 1,2732 га та кадастровим номером 5324587600:00:002:045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тько Альоні Сергіївні – на земельну ділянку за межами населених пунктів на території Семенівської селищної ради Семенівського району Полтавської області, площею 1,2731 га та кадастровим номером 5324587600:00:002:045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щук Людмилі Іванівні – на земельну ділянку за межами населених пунктів на території Семенівської селищної ради Семенівського району Полтавської області, площею 1,2731 га та кадастровим номером 5324587600:00:002:045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уденку Анатолію Вікторовичу – на земельну ділянку за межами населених пунктів на території Семенівської селищної ради Семенівського району Полтавської області, площею 1,2731 га та кадастровим номером 5324587600:00:002:045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тковому Аліму Володимировичу – на земельну ділянку за межами населених пунктів на території Семенівської селищної ради Семенівського району Полтавської області, площею 1,2731 га та кадастровим номером 5324587600:00:002:045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Головненку Володимиру Івановичу – на земельну ділянку за межами населених пунктів на території Семенівської селищної ради Семенівського району Полтавської області, площею 1,2731 га та кадастровим номером 5324587600:00:002:045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товченку Володимиру Вікторовичу – на земельну ділянку за межами населених пунктів на території Семенівської селищної ради Семенівського району Полтавської області, площею 1,2731 га та кадастровим номером 5324587600:00:002:045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шко Надії Віталіївні – на земельну ділянку за межами населених пунктів на території Семенівської селищної ради Семенівського району Полтавської області, площею 1,0000 га та кадастровим номером 5324587200:00:001:026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теменко Наталії Миколаївні – на земельну ділянку в межах                   смт. Семенівка на території Семенівської селищної ради Семенівського району Полтавської області, площею 1,0556 га та кадастровим номером 5324555100:30:001:024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пурному Андрію Анатолійовичу – на земельну ділянку в межах                   смт. Семенівка на території Семенівської селищної ради Семенівського району Полтавської області, площею 2,0 га та кадастровим номером 5324555100:30:001:044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смертному Олександру Миколайовичу – на земельну ділянку за межами населених пунктів на території Семенівської селищної ради Семенівського району Полтавської області, площею 1,2731 га та кадастровим номером 5324587600:00:002:045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леху Юрію Пет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5:022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Даценко Ірині Олексіївні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5:023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лик Яні Анатоліївні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5:022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Сушку Ігорю Віталійовичу – на земельну ділянку за межами населених пунктів на території Семенівської селищної ради Семенівського району Полтавської області, площею 1,0000 га та кадастровим номером 5324587200:00:001:025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Сушку Євгенію Віталійовичу – на земельну ділянку за межами населених пунктів на території Семенівської селищної ради Семенівського району Полтавської області, площею 1,0000 га та кадастровим номером 5324587200:00:001:025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жко Марії Василівні – на земельну ділянку за межами населених пунктів на території Семенівської селищної ради Семенівського району Полтавської області, площею 1,0000 га та кадастровим номером 5324587200:00:001:025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Сушко Тетяні Михайлівні – на земельну ділянку за межами населених пунктів на території Семенівської селищної ради Семенівського району Полтавської області, площею 1,0000 га та кадастровим номером 5324587200:00:001:025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дратенку Володимиру Вікто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5:022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нчару Руслану Анатолій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2:077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пку Володимиру Іларіоновичу – на земельну ділянку в межах               смт. Семенівка на території Семенівської селищної ради Семенівського району Полтавської області, площею 0,8000 га та кадастровим номером 5324555100:30:001:045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льчію Сергію Васильовичу – на земельну ділянку за межами населених пунктів на території Семенівської селищної ради Семенівського району Полтавської області, площею 1,4600 га та кадастровим номером 5324587200:00:001:021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Кулик Марії Йосипівні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200:00:001:021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Гошко Марині Сергіївні – на земельну ділянку за межами населених пунктів на території Семенівської селищної ради Семенівського району Полтавської області, площею 1,8876 га та кадастровим номером 5324587600:00:001:010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ценко Ганні Іванівні – на земельну ділянку за межами населених пунктів на території Семенівської селищної ради Семенівського району Полтавської області, площею 1,5000 га та кадастровим номером 5324587600:00:001:010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твищенко Марії Данилівні – на земельну ділянку за межами населених пунктів на території Семенівської селищної ради Семенівського району Полтавської області, площею 1,8875 га та кадастровим номером 5324587600:00:001:010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рному Віталію Вікторовичу – на земельну ділянку за межами населених пунктів на території Семенівської селищної ради Семенівського району Полтавської області, площею 1,8875 га та кадастровим номером 5324587600:00:001:011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харову Андрію Пет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1:010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вченко Валентині Дмитрівні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2:043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красову Ігорю Василь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2:043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Прокопенко Оксані Юріївні – на земельну ділянку в межах                         смт. Семенівка на території Семенівської селищної ради Семенівського району Полтавської області, площею 1,1381 га та кадастровим номером 5324555100:30:001:045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твиненку Сергію Валерій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2:043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яченку Ігорю Вікто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2:043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йгулу роману Григо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2:043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жченку Сергію Олександ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2:043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мзі Михайлу Павл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2:043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ломасі Віталію Миколай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2:043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відничій Наталії Миколаївні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2:042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Тупікову Андрію Павл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2:044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ченку Леоніду Юхим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2:042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крому Дмитру Іго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2:042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каченко Віталіні Мирославівні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2:044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гомолову Ігорю Олексій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2:044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черенку Миколі Володими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2:044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копцю Сергію Миколай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2:044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нниченку Миколі Миколай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2:044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онову Анатолію Федо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2:044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енко Анні Анатоліївні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2:044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латовій Ніні Миколаївні – на земельну ділянку в межах                                с. Товсте (район вул. Степова) на території Семенівської селищної ради Семенівського району Полтавської області, площею 1,0000 га та кадастровим номером 5324587601:01:001:013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цю Миколі Олександровичу – на земельну ділянку в межах                  с. Товсте (район вул. Степова) на території Семенівської селищної ради Семенівського району Полтавської області, площею 1,0000 га та кадастровим номером 5324587601:01:001:013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ленець Христині Дмитрівні – на земельну ділянку в межах                  с. Товсте (район вул. Степова) на території Семенівської селищної ради Семенівського району Полтавської області, площею 1,0000 га та кадастровим номером 5324587601:01:001:013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Даш Івану Андрійовичу – на земельну ділянку в межах  с. Товсте (район вул. Степова) на території Семенівської селищної ради Семенівського району Полтавської області, площею 1,0000 га та кадастровим номером 5324587601:01:001:013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Герасименко Вікторії Вікторівні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5:023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Ковтуненко Альоні Олегівні – на 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5:023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Ярмоленко Марині Миколаївні – на земельну ділянку за межами населених пунктів на території Семенівської селищної ради Семенівського району Полтавської області, площею 1,5000 га та кадастровим номером 5324587600:00:007:0489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 земельну ділянку із земель  запасу Семенівської селищної ради сільськогосподарського призначення для ведення особистого селянського господарства безоплатно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ієнку Юрію Володимировичу – земельну ділянку за межами населених пунктів на території Семенівської селищної ради  Семенівського району Полтавської області, площею 1,5848 га та кадастровим номером 5324581200:00:004:004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насенку Олександру Вікторовичу – земельну ділянку за межами населених пунктів на території Семенівської селищної ради Семенівського району Полтавської області, площею 1,1460 га та кадастровим номером 5324587200:00:002:077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ючик Тетяні Йосипівні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200:00:001:075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м’яну Олександру Васильовичу – земельну ділянку за межами населених пунктів на території Семенівської селищної ради Семенівського району Полтавської області, площею 1,1460 га та кадастровим номером 5324587200:00:002:077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лініній Валентині Володимирівні – земельну ділянку в межах               с. Бадьорівка на території Семенівської селищної ради Семенівського району Полтавської області, площею 0,8737 га та кадастровим номером 5324587603:03:001:002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Тимошенку Олександру Геннадійовичу – земельну ділянку в межах      с. Товсте на території Семенівської селищної ради Семенівського району Полтавської області, площею 1,0000 га та кадастровим номером 5324555100:30:006:022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Бардалиму Анатолію Борисовичу – земельну ділянку в межах                смт. Семенівка на території Семенівської селищної ради Семенівського району Полтавської області, площею 2,0000 га та кадастровим номером 5324555100:30:006:022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р’янській Валентині Михайлівні  – земельну ділянку в межах                смт. Семенівка на території Семенівської селищної ради Семенівського району Полтавської області, площею 2,0000 га та кадастровим номером 5324555100:30:006:022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Нелюбі Тетяні Володимирівні – земельну ділянку в межах                 смт. Семенівка на території Семенівської селищної ради Семенівського району Полтавської області, площею 2,0000 га та кадастровим номером 5324555100:30:006:022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зику Григорію Михайловичу – земельну ділянку за межами населених пунктів на території Семенівської селищної ради Семенівського району Полтавської області, площею 1,2731 га та кадастровим номером 5324587600:00:002:045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ребняк Марині Петрівні – земельну ділянку за межами населених пунктів на території Семенівської селищної ради Семенівського району Полтавської області, площею 1,2732 га та кадастровим номером 5324587600:00:002:045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Політько Альоні Сергіївні – земельну ділянку за межами населених пунктів на території Семенівської селищної ради Семенівського району Полтавської області, площею 1,2731 га та кадастровим номером 5324587600:00:002:045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щук Людмилі Іванівні – земельну ділянку за межами населених пунктів на території Семенівської селищної ради Семенівського району Полтавської області, площею 1,2731 га та кадастровим номером 5324587600:00:002:045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уденку Анатолію Вікторовичу – земельну ділянку за межами населених пунктів на території Семенівської селищної ради Семенівського району Полтавської області, площею 1,2731 га та кадастровим номером 5324587600:00:002:045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тковому Аліму Володимировичу – земельну ділянку за межами населених пунктів на території Семенівської селищної ради Семенівського району Полтавської області, площею 1,2731 га та кадастровим номером 5324587600:00:002:045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енку Володимиру Івановичу – земельну ділянку за межами населених пунктів на території Семенівської селищної ради Семенівського району Полтавської області, площею 1,2731 га та кадастровим номером 5324587600:00:002:045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товченку Володимиру Вікторовичу – земельну ділянку за межами населених пунктів на території Семенівської селищної ради Семенівського району Полтавської області, площею 1,2731 га та кадастровим номером 5324587600:00:002:045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шко Надії Віталіївні – земельну ділянку за межами населених пунктів на території Семенівської селищної ради Семенівського району Полтавської області, площею 1,0000 га та кадастровим номером 5324587200:00:001:026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теменко Наталії Миколаївні – земельну ділянку в межах                   смт. Семенівка на території Семенівської селищної ради Семенівського району Полтавської області, площею 1,0556 га та кадастровим номером 5324555100:30:001:024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пурному Андрію Анатолійовичу - земельну ділянку в межах                   смт. Семенівка на території Семенівської селищної ради Семенівського району Полтавської області, площею 2,0 га та кадастровим номером 5324555100:30:001:044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смертному Олександру Миколайовичу – земельну ділянку за межами населених пунктів на території Семенівської селищної ради Семенівського району Полтавської області, площею 1,2731 га та кадастровим номером 5324587600:00:002:045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леху Юрію Петр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5:022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ценко Ірині Олексіївні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5:023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лик Яні Анатоліївні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5:022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шку Ігорю Віталійовичу – земельну ділянку за межами населених пунктів на території Семенівської селищної ради Семенівського району Полтавської області, площею 1,0000 га та кадастровим номером 5324587200:00:001:025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шку Євгенію Віталійовичу – земельну ділянку за межами населених пунктів на території Семенівської селищної ради Семенівського району Полтавської області, площею 1,0000 га та кадастровим номером 5324587200:00:001:025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жко Марії Василівні – земельну ділянку за межами населених пунктів на території Семенівської селищної ради Семенівського району Полтавської області, площею 1,0000 га та кадастровим номером 5324587200:00:001:025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шко Тетяні Михайлівні – земельну ділянку за межами населених пунктів на території Семенівської селищної ради Семенівського району Полтавської області, площею 1,0000 га та кадастровим номером 5324587200:00:001:025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дратенку Володимиру Віктор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5:022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нчару Руслану Анатолій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2:077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пку Володимиру Іларіоновичу – земельну ділянку в межах               смт. Семенівка на території Семенівської селищної ради Семенівського району Полтавської області, площею 0,8000 га та кадастровим номером 5324555100:30:001:045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льчію Сергію Васильовичу – земельну ділянку за межами населених пунктів на території Семенівської селищної ради Семенівського району Полтавської області, площею 1,4600 га та кадастровим номером 5324587200:00:001:021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лик Марії Йосипівні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200:00:001:021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Гошко Марині Сергіївні – земельну ділянку за межами населених пунктів на території Семенівської селищної ради Семенівського району Полтавської області, площею 1,8876 га та кадастровим номером 5324587600:00:001:010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ценко Ганні Іванівні – земельну ділянку за межами населених пунктів на території Семенівської селищної ради Семенівського району Полтавської області, площею 1,5000 га та кадастровим номером 5324587600:00:001:010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твищенко Марії Данилівні – земельну ділянку за межами населених пунктів на території Семенівської селищної ради Семенівського району Полтавської області, площею 1,8875 га та кадастровим номером 5324587600:00:001:010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рному Віталію Вікторовичу – земельну ділянку за межами населених пунктів на території Семенівської селищної ради Семенівського району Полтавської області, площею 1,8875 га та кадастровим номером 5324587600:00:001:011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харову Андрію Петр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1:010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вченко Валентині Дмитрівні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2:043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красову Ігорю Василь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2:043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копенко Оксані Юріївні – земельну ділянку в межах смт. Семенівка на території Семенівської селищної ради Семенівського району Полтавської області, площею 1,1381 га та кадастровим номером 5324555100:30:001:045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твиненку Сергію Валерій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2:043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яченку Ігорю Віктор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2:043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йгулу роману Григор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2:043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жченку Сергію Олександр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2:043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мзі Михайлу Павл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2:043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ломасі Віталію Миколай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2:043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відничій Наталії Миколаївні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2:042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пікову Андрію Павл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2:044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ченку Леоніду Юхим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2:042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крому Дмитру Ігор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2:042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каченко Віталіні Мирославівні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2:044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гомолову Ігорю Олексій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2:044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черенку Миколі Володимир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2:044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копцю Сергію Миколай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2:044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нниченку Миколі Миколай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2:044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онову Анатолію Федор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2:044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Біленко Анні Анатоліївні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2:044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латовій Ніні Миколаївні – земельну ділянку в межах                                с. Товсте (район вул. Степова) на території Семенівської селищної ради Семенівського району Полтавської області, площею 1,0000 га та кадастровим номером 5324587601:01:001:013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цю Миколі Олександровичу – земельну ділянку в межах                  с. Товсте (район вул. Степова) на території Семенівської селищної ради Семенівського району Полтавської області, площею 1,0000 га та кадастровим номером 5324587601:01:001:013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ленець Христині Дмитрівні – земельну ділянку в межах с. Товсте (район вул. Степова) на території Семенівської селищної ради Семенівського району Полтавської області, площею 1,0000 га та кадастровим номером 5324587601:01:001:013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ш Івану Андрійовичу – земельну ділянку в межах  с. Товсте (район вул. Степова) на території Семенівської селищної ради Семенівського району Полтавської області, площею 1,0000 га та кадастровим номером 5324587601:01:001:013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Герасименко Вікторії Вікторівні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5:023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Ковтуненко Альоні Олегівні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5:023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рмоленко Марині Миколаївні – земельну ділянку за межами населених пунктів на території Семенівської селищної ради Семенівського району Полтавської області, площею 1,5000 га та кадастровим номером 5324587600:00:007:0489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3. Громадянам в установленому законом порядку посвідчити право власності на земельні ділянки та виконувати обов’язки власників земельних ділянок згідно ст. 91 Земельного кодексу Украї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4. Відділу земельних відносин Виконавчого комітету Семенівської селищної ради (Шквирю Г.В.) внести зміни в земельно-облікові докумен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5 Контроль за виконанням рішення покласти на </w:t>
      </w:r>
      <w:r>
        <w:rPr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 (В. Д. Синенко)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ЕЛИЩНИЙ ГОЛОВА                                                        Л.П. МИЛАШЕВИЧ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3:46:00Z</dcterms:created>
  <dc:creator>пользователь</dc:creator>
  <dc:description/>
  <cp:keywords/>
  <dc:language>en-US</dc:language>
  <cp:lastModifiedBy>Користувач Windows</cp:lastModifiedBy>
  <cp:lastPrinted>2020-05-07T14:00:00Z</cp:lastPrinted>
  <dcterms:modified xsi:type="dcterms:W3CDTF">2020-07-09T05:17:00Z</dcterms:modified>
  <cp:revision>105</cp:revision>
  <dc:subject/>
  <dc:title/>
</cp:coreProperties>
</file>