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 w:eastAsia="en-US"/>
        </w:rPr>
        <w:t xml:space="preserve">           </w:t>
      </w: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Устимів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Устим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Устим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берській Гали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алентині Василівні – на земельну ділянку у межах населеного пункту с. Шепелівка на території Семенівської селищної ради Кременчуцького району Полтавської області, площею 1,7300 га та кадастровим номером 5324588015:15:001:001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берській Гали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яр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алентині Василівні – земельну ділянку у межах населеного пункту с. Шепелівка на території Семенівської селищної ради Кременчуцького району Полтавської області, площею 1,7300 га та кадастровим номером 5324588015:15:001:0012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15T10:30:00Z</dcterms:modified>
  <cp:revision>168</cp:revision>
  <dc:subject/>
  <dc:title/>
</cp:coreProperties>
</file>