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абенко Оксані Володимирівні, на земельну ділянку за адресою: смт. Семенівка, вул. Шевченка, 58а площею – 0,12 га. (кадастровий номер земельної ділянки 5324555100:30:007:0044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енко Оксані Володимирівні, земельну ділянку за адресою: смт. Семенівка, вул. Шевченка, 58а площею – 0,12 га. (кадастровий номер земельної ділянки 5324555100:30:007:0044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абенко Оксані Володимирівні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8-07-13T11:46:00Z</dcterms:modified>
  <cp:revision>61</cp:revision>
  <dc:subject/>
  <dc:title/>
</cp:coreProperties>
</file>