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віт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нко Валентині Вікторівні, жительці с. Бурімка вул. Миру, – на земельну ділянку в межах с. Бурімка по вул. Миру, Семенівського району Полтавської області - орієнтовною площею 0,50 га. (рілля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Kolya</cp:lastModifiedBy>
  <cp:lastPrinted>2018-03-20T12:01:00Z</cp:lastPrinted>
  <dcterms:modified xsi:type="dcterms:W3CDTF">2018-03-28T07:17:00Z</dcterms:modified>
  <cp:revision>16</cp:revision>
  <dc:subject/>
  <dc:title>0,</dc:title>
</cp:coreProperties>
</file>