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ютюннику Володимиру Петровичу, жителю смт. Семенівка                 вул. Миру, 7 – на земельну ділянку комунальної власності в                 смт. Семенівка, вул. Єдності, 8, орієнтовною площею 0,0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ь Зої Іванівні, жительці смт. Семенівка вул. Соборна, 13 – на земельну ділянку комунальної власності в смт. Семенівка,                    вул. Сонячна, 74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ецькій Валентині Вікторівні, жительці смт. Семенівка,                      вул. Атамановського, 3 – на земельну ділянку комунальної власності в смт. Семенівка, вул. Атамановського, 3, орієнтовною площею             0,12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шкіній Людмилі Борисівні, жительці смт. Семенівка,                       вул. Комарова, 9 – на земельну ділянку комунальної власності в                       смт. Семенівка, вул. Матросова, 26, орієнтовною площею 1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у Олексію Григоровичу, жителю смт. Семенівка,                      пров. Криворудний, 12 – на земельну ділянку комунальної власності в смт. Семенівка, пров. Польовий, 10, орієнтовною площею 0,05 га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284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 ГОЛОВА                   </w:t>
      </w:r>
      <w:r>
        <w:rPr>
          <w:sz w:val="28"/>
          <w:szCs w:val="28"/>
          <w:lang w:val="uk-UA"/>
        </w:rPr>
        <w:t xml:space="preserve">підпис </w:t>
      </w:r>
      <w:r>
        <w:rPr>
          <w:b/>
          <w:sz w:val="28"/>
          <w:szCs w:val="28"/>
          <w:lang w:val="uk-UA"/>
        </w:rPr>
        <w:t xml:space="preserve">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 xml:space="preserve">    </w:t>
        <w:tab/>
        <w:tab/>
        <w:tab/>
        <w:tab/>
        <w:t xml:space="preserve">          А.В. Бардал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Zem</cp:lastModifiedBy>
  <cp:lastPrinted>2018-09-20T15:30:00Z</cp:lastPrinted>
  <dcterms:modified xsi:type="dcterms:W3CDTF">2019-05-24T10:33:00Z</dcterms:modified>
  <cp:revision>55</cp:revision>
  <dc:subject/>
  <dc:title/>
</cp:coreProperties>
</file>