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липня</w:t>
      </w:r>
      <w:r>
        <w:rPr>
          <w:sz w:val="28"/>
          <w:szCs w:val="28"/>
        </w:rPr>
        <w:t xml:space="preserve">  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ind w:right="4394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 Карині Вячеславівні – на земельну ділянку в с. Товсте Семенівського району Полтавської області, площею 2,00 га та кадастровим номером 5324587601:01:001:0125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ю Івану Федоровичу – на земельну ділянку в с. Товсте Семенівського району Полтавської області, площею 1,00 га та кадастровим номером 5324587601:01:001:0128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езсмертній Людмилі Миколаївні – на земельну ділянку в с. Товсте Семенівського району Полтавської області, площею 1,00 га та кадастровим номером 5324587601:01:001:0127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Лохановій Надії Володимирівні – на земельну ділянку в с. Товсте Семенівського району Полтавської області, площею 2,00 га та кадастровим номером 5324587601:01:001:012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ибик Яні Василівні – на земельну ділянку в с. Товсте Семенівського району Полтавської області, площею 2,00 га та кадастровим номером 5324587601:01:001:012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Мірошниченку Віктору Степановичу – на земельну ділянку в                с. Товсте Семенівського району Полтавської області, площею 2,00 га та кадастровим номером 5324587601:01:001:012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икульному Віктору Івановичу – на земельну ділянку за межами населених пунктів в адміністративних межах Семенівської селищної ради Семенівського району Полтавської області, площею 2,00 га та кадастровим номером 5324581200:00:002:0028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 Карині Вячеславівні – земельну ділянку в с. Товсте Семенівського району Полтавської області, площею 2,00 га та кадастровим номером 5324587601:01:001:0125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Карасю Івану Федоровичу – земельну ділянку в с. Товсте Семенівського району Полтавської області, площею 1,00 га та кадастровим номером 5324587601:01:001:0128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Безсмертній Людмилі Миколаївні – земельну ділянку в с. Товсте Семенівського району Полтавської області, площею 1,00 га та кадастровим номером 5324587601:01:001:0127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Лохановій Надії Володимирівні – земельну ділянку в с. Товсте Семенівського району Полтавської області, площею 2,00 га та кадастровим номером 5324587601:01:001:0124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Бибик Яні Василівні – земельну ділянку в с. Товсте Семенівського району Полтавської області, площею 2,00 га та кадастровим номером 5324587601:01:001:0126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Мірошниченку Віктору Степановичу – земельну ділянку в                с. Товсте Семенівського району Полтавської області, площею 2,00 га та кадастровим номером 5324587601:01:001:0123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Артикульному Віктору Івановичу – земельну ділянку за межами населених пунктів в адміністративних межах Семенівської селищної ради Семенівського району Полтавської області, площею 2,00 га та кадастровим номером 5324581200:00:002:0028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32:00Z</dcterms:created>
  <dc:creator>пользователь</dc:creator>
  <dc:description/>
  <cp:keywords/>
  <dc:language>en-US</dc:language>
  <cp:lastModifiedBy>Kolya</cp:lastModifiedBy>
  <cp:lastPrinted>2019-06-10T13:11:00Z</cp:lastPrinted>
  <dcterms:modified xsi:type="dcterms:W3CDTF">2019-07-03T13:44:00Z</dcterms:modified>
  <cp:revision>46</cp:revision>
  <dc:subject/>
  <dc:title/>
</cp:coreProperties>
</file>