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Друга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 Р О Є К Т     Р І Ш Е Н Н 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</w:rPr>
        <w:t>12 лютого 2021  року</w:t>
        <w:tab/>
        <w:tab/>
        <w:tab/>
        <w:t xml:space="preserve">                                </w:t>
        <w:tab/>
        <w:tab/>
        <w:tab/>
        <w:t>№____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  <w:color w:val="000000"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ебіній Любові Павлівні та гр. Семергей Ларисі Борисівні у спільну власність – на земельну ділянку по вул. О.Кошового, 49 в смт Семенівка Кременчуцького району Полтавської області, площею 0,0779 га, з кадастровим номером 5324555100:30:008:01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Требіній Любові Павлівні та гр. Семергей Ларисі Борисівні у спільну власність – земельну ділянку по вул. О.Кошового, 49 в смт Семенівка Кременчуцького району Полтавської області, площею 0,0779 га, з кадастровим номером 5324555100:30:008:0130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исик Альоні  Леонідівні – на земельну ділянку по вул. Берегова, б/н,  в с. Богданівка Кременчуцького (Семенівського) району Полтавської області, площею 0,5431 га, з кадастровим номером 5324580601:01:001:0119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Заровній Нелі Леонідівні – на земельну ділянку по вул. Берегова, б/н,  в с. Богданівка Кременчуцького (Семенівського) району Полтавської області, площею 0,3929 га, з кадастровим номером 5324580601:01:001:0120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Шабаліній Любові Іванівні – на земельну ділянку по вул. Шевченка, 29 в с. Веселий Поділ Кременчуцького (Семенівського) району Полтавської області, площею 0,3530 га, з кадастровим номером 5324581201:01:001:0093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Артикульній Ганні Петрівні – на земельну ділянку по вул. Миру, б/н,  в с. Брусове Кременчуцького району Полтавської області, площею 0,2600 га, з кадастровим номером 5324580803:03:001:0001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Шевченку Володимиру Тарасовичу – на земельну ділянку по вул. Миру, 128 в с. Веселий Поділ Кременчуцького району Полтавської області, площею 0,3490 га, з кадастровим номером 5324581201:01:001:008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исик Альоні  Леонідівні – земельну ділянку по вул. Берегова, б/н,  в с. Богданівка Кременчуцького (Семенівського) району Полтавської області, площею 0,5431 га, з кадастровим номером 5324580601:01:001:0119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Заровній Нелі Леонідівні – земельну ділянку по вул. Берегова, б/н,  в с. Богданівка Кременчуцького (Семенівського) району Полтавської області, площею 0,3929 га, з кадастровим номером 5324580601:01:001:0120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Шабаліній Любові Іванівні – земельну ділянку по вул. Шевченка, 29 в с. Веселий Поділ Кременчуцького (Семенівського) району Полтавської області, площею 0,3530 га, з кадастровим номером 5324581201:01:001:0093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Артикульній Ганні Петрівні – земельну ділянку по вул. Миру, б/н,  в с. Брусове Кременчуцького району Полтавської області, площею 0,2600 га, з кадастровим номером 5324580803:03:001:0001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Шевченку Володимиру Тарасовичу – земельну ділянку по вул. Миру, 128 в с. Веселий Поділ Кременчуцького району Полтавської області, площею 0,3490 га, з кадастровим номером 5324581201:01:001:0083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>
          <w:color w:val="000000"/>
        </w:rPr>
      </w:pPr>
      <w:r>
        <w:rPr>
          <w:color w:val="000000"/>
        </w:rPr>
        <w:t xml:space="preserve">4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color w:val="000000"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User</cp:lastModifiedBy>
  <cp:lastPrinted>2020-09-18T08:19:00Z</cp:lastPrinted>
  <dcterms:modified xsi:type="dcterms:W3CDTF">2021-02-08T12:33:00Z</dcterms:modified>
  <cp:revision>49</cp:revision>
  <dc:subject/>
  <dc:title/>
</cp:coreProperties>
</file>