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68605</wp:posOffset>
            </wp:positionV>
            <wp:extent cx="428625" cy="63817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     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виготовлення  технічної документації із землеустрою для  передачі земельних ділянок у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користування, керуючись ст.ст. 12, 22, 36, 122, 123,124 Земельного кодексу України, ст.ст. 25, 55 Закону України «Про землеустрій», ст.ст. 26, 59 Закону України «Про місцеве самоврядування в Україні», та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840"/>
        <w:jc w:val="both"/>
        <w:rPr/>
      </w:pPr>
      <w:r>
        <w:rPr>
          <w:sz w:val="28"/>
          <w:szCs w:val="28"/>
          <w:lang w:val="uk-UA"/>
        </w:rPr>
        <w:t xml:space="preserve">Надати дозвіл на виготовлення технічної документації із землеустрою щодо  встановлення (відновлення) меж земельних ділянок в натурі (на місцевості), із земель сільськогосподарського призначення для передачі їх у користування на умовах оренди для ведення городництва наступним громадянам: </w:t>
      </w:r>
    </w:p>
    <w:p>
      <w:pPr>
        <w:pStyle w:val="Normal"/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митренко Анні Ісааківні, жительці с. Веселий Поділ, вул. Мічуріна, 61 – на земельну ділянку комунальної власності в  с. Паніванівка, вул. Зелена, 4 -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у Сергію Павловичу, жителю смт. Семенівка вул. Уточкіна, 8, кв. 1 – на земельну ділянку комунальної власності в с. Вереміївка, вул. Молодіжна, 9 - орієнтовною площею 0,2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гринцю Анатолію Вікторовичу, жителю смт. Семенівка,          пров. Український, 20 –  на земельну ділянку комунальної власності в смт. Семенівка, пров. Український, 20 - орієнтовною площею               0,07 га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 Лідії Григорівні, жительці смт. Гостомель,                                    вул. Проскурівська, 11 кв. 43, та Герелес Любові Григорівні, жительці смт. Семенівка, вул. Б. Хмелницького, 18 кв. 2 у спільне користування згідно права власності на нерухоме майно (житловий будинок), який перебуває у спільній власності Ковтун Лідії Григорівни та Герелес Любов Григорівни –  на земельну ділянку в смт. Семенівка, вул. Толстого, 2/18 - орієнтовною площею 0,07 га без виділення часток в натурі на місцевості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ченку Андрію Миколайовичу, жителю смт. Семенівка,              вул. Транспортна, 14а та Каторовій Яніні Василівні, жительці               смт. Семенівка, вул. Семенченка, 41/2 у спільне користування згідно права власності на нерухоме майно (житловий будинок), який перебуває у спільній власності Лінченка Андрія Миколайовича та Каторової Яніни Василівні – на земельну ділянку в смт. Семенівка, пров. Транспортний, 14  - орієнтовною площею 0,09 га без виділення часток в натурі на місцевості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firstLine="284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38:00Z</dcterms:created>
  <dc:creator>пользователь</dc:creator>
  <dc:description/>
  <cp:keywords/>
  <dc:language>en-US</dc:language>
  <cp:lastModifiedBy>Zem</cp:lastModifiedBy>
  <cp:lastPrinted>2018-09-20T15:30:00Z</cp:lastPrinted>
  <dcterms:modified xsi:type="dcterms:W3CDTF">2019-03-28T06:16:00Z</dcterms:modified>
  <cp:revision>44</cp:revision>
  <dc:subject/>
  <dc:title/>
</cp:coreProperties>
</file>