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четверта (позачергова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О Є К  Т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  <w:lang w:val="uk-UA"/>
        </w:rPr>
        <w:t xml:space="preserve"> листопа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Ігор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Олександру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таніславу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 Алі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ерг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жал Інні Олексіївні – на земельну ділянку за межами населених пунктів на території Семенівської селищної ради Семенівського району Полтавської області, площею 1,1538 га та кадастровим номером 5324587600:00:001:01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Олександр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Валерію Влад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Андрію Влад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юмінській Наталії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евку Олександ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ьовій Мари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о Любов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о Вале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ій Світлані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у Ігор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енко Ларис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у Іван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ренко Любов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І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ому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ець Наталі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инській Лес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Серг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вій Валенти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санову Джахандару Гумбат огли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кур Ірині Євген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няновій Ю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ельовій Людмил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Іва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й Світла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відовій Тетя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екс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кало Людмил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енку Віктору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цун Мар’я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манець Наталії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Світлані Дмит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 Світла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тю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ченашенку Владислав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итончук Раїс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лецю Вячеслав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ловій І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Алл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Григо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Віта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льзі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гійчику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цю Олександру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 Лі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кашину Анд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йченко Галині Федорівні – на земельну ділянку в с.Малі Липняги Семенівського району Полтавської області, площею 1,5000 га та кадастровим номером 5324583903:03:002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регубову Анатолію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тушній Іри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0,9201 га та кадастровим номером 53245839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мнику Олександру Степановичу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рній Світла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0,9391 га та кадастровим номером 53245839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л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убчуку Віктору Ростиславовичу – на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авченко Ліл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Ігор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Олександру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таніславу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 Алі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у Серг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жал Інні Олексіївні –  земельну ділянку за межами населених пунктів на території Семенівської селищної ради Семенівського району Полтавської області, площею 1,1538 га та кадастровим номером 5324587600:00:001:01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Олександр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Валерію Владислав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Андрію Владислав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юмінській Наталії Серг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евку Олександ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ьовій Мари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о Любові Андрі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харенку Валер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ій Світлані Валер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рімову Ігор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енко Ларис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пичу Іван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ренко Любов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І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ому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ець Наталії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инській Лес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Серг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вій Валенти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санову Джахандару Гумбат огли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кур Ірині Євген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няновій Юлії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ельовій Людмилі Серг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Іванні Іван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й Світла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відовій Тетяні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ексенк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кало Людмилі Пав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енку Віктору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цун Мар’я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манець Наталії Анатолії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ській Світлані Дмит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 Світла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тю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ченашенку Владиславу Іван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итончук Раїсі Васил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лецю Вячеслав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ловій Інні Іванівні – земельну ділянку за межами населених пунктів на території Семенівської селищної ради Семенівського району Полтавської області, площею 1,8000 га та кадастровим номером 5324583900:00:002:06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Аллі Іван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Григо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Віта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шко Василині Вікторівні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льзі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гійчику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цю Олександру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0,9000 га та кадастровим номером 5324583900:00:002:06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 Лілії Володими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кашину Андрію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йченко Галині Федорівні –  земельну ділянку в  с.Малі Липняги Семенівського району Полтавської області, площею 1,5000 га та кадастровим номером 5324583903:03:002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регубову Анатолію Олексійовичу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тушній Ірині Миколаївні –  земельну ділянку за межами населених пунктів на території Семенівської селищної ради Семенівського району Полтавської області, площею 0,9201 га та кадастровим номером 53245839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мнику Олександру Степановичу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рній Світлані Василівні –  земельну ділянку за межами населених пунктів на території Семенівської селищної ради Семенівського району Полтавської області, площею 0,9391 га та кадастровим номером 53245839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ленку Миколі Миколайовичу – 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убчуку Віктору Ростиславовичу –  земельну ділянку за межами населених пунктів на території Семенівської селищної ради Семенівського району Полтавської області, площею 1,8729 га та кадастровим номером 5324583900:00:001:02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Лілії Миколаївні –  земельну ділянку за межами населених пунктів на території Семенівської селищної ради Семенівського району Полтавської області, площею 0,9394 га та кадастровим номером 5324583900:00:001:02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ГОЛОВА СЕЛИЩНОЇ РАДИ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0-11-13T12:35:00Z</dcterms:modified>
  <cp:revision>42</cp:revision>
  <dc:subject/>
  <dc:title/>
</cp:coreProperties>
</file>