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ої селищної ради (на території колишньої Очеретуват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Очеретуватської сільської ради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Очеретуват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дій Людмилі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3:03:001:00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Шишацькій Людмилі Григорівні – на земельну ділянку за межами населених пунктів на території Семенівської селищної ради Кременчуцького району Полтавської області, площею 1,8500 га та кадастровим номером 5324585603:03:001:0072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дій Людмилі Іван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3:03:001:00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FF0000"/>
          <w:sz w:val="28"/>
          <w:szCs w:val="28"/>
          <w:lang w:val="uk-UA"/>
        </w:rPr>
        <w:t>Шишацькій Людмилі Григорівні – земельну ділянку за межами населених пунктів на території Семенівської селищної ради Кременчуцького району Полтавської області, площею 1,8500 га та кадастровим номером 5324585603:03:001:0072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5-17T08:52:00Z</dcterms:modified>
  <cp:revision>164</cp:revision>
  <dc:subject/>
  <dc:title/>
</cp:coreProperties>
</file>