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</w:t>
      </w:r>
      <w:r>
        <w:rPr>
          <w:color w:val="000000"/>
          <w:sz w:val="28"/>
          <w:szCs w:val="28"/>
        </w:rPr>
        <w:t>ята  сесі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>2021  року</w:t>
        <w:tab/>
        <w:tab/>
        <w:tab/>
        <w:t xml:space="preserve">                    </w:t>
        <w:tab/>
        <w:tab/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94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відмову в наданні дозволу на  виготовлення  технічної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власність чи користування громадян, для будівництва і обслуговування житлового будинку, господарських будівель і споруд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, для передачі їх у власність (користування), керуючись ст.ст. 12, 38, </w:t>
      </w:r>
      <w:r>
        <w:rPr>
          <w:b/>
          <w:color w:val="000000"/>
          <w:sz w:val="28"/>
          <w:szCs w:val="28"/>
          <w:lang w:val="uk-UA"/>
        </w:rPr>
        <w:t>118</w:t>
      </w:r>
      <w:r>
        <w:rPr>
          <w:color w:val="000000"/>
          <w:sz w:val="28"/>
          <w:szCs w:val="28"/>
          <w:lang w:val="uk-UA"/>
        </w:rPr>
        <w:t xml:space="preserve"> Земельного кодексу України,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мовити в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1 На території колишньої Біляків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Мусієнку Володимиру Олексійовичу, жителю с. Біляки Кременчуцького району Полтавської області – на земельну ділянку за адресою: вул. Гагаріна, 4, с. Біляки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Берестову Івану Андрійовичу, жителю с. Поділ Кременчуцького району Полтавської області – на земельну ділянку за адресою: вул. Садова, 49 с. Поділ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Даценку Сергію Олексійовичу, жителю с. Поділ Кременчуцького району Полтавської області – на земельну ділянку за адресою: вул. Богдана Хмельницького, 1, с. Поділ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Закутньому Василю Григоровичу, жителю с. Біляки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Степова, 3, с. Біляки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Климець Валентині Андріївні, жительці с. Біляки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Гостинна, 4, с. Біляки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2 На території колишньої Рокитів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Погребняк Лідії Володимирівні, жительці смт Семен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Звєрєва, 1, с. Калинівка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3 На території колишньої Василів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Геращенку Василю Олексійовичу, жителю с. Василівка Кременчуцького району Полтавської області – на земельну ділянку за адресою: вул. Шевченка, 2, с. Василівка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Кравченку Миколі Зіновійовичу, жителю с. Василівка Кременчуцького району Полтавської області – на земельну ділянку за адресою: вул. Садова, 17, с. Василівка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Ребенку Анатолію Миколайовичу, жителю с. Василівка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Садова, 1, с. Василівка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Стреіну Ніні Миколаївні, жительці с. Брусове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Шевченка, 12, с. Брусове Кременчуцького району Полтавської області, орієнтовною площею, 0,20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Петренку Сергію Олександровичу, жителю с. Брусове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Миру, 23А, с. Брусове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Литвиненко Лідії Григорівні, жительці с. Брусове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Миру, 60, с. Брусове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Черненку Сергію Івановичу, жителю с. Брусове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Шевченка, 3, с. Брусове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Мирошниченко Лідії Дмитрівні, жительці с. Омельник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, Мирошниченку Валерію Дмитровичу, жителю         м. Кременчук 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ондаренко Любові Дмитрівні, жительці с. Брусове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Набережна, 79, с. Брусове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4 На території колишньої Криворуд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Дудці Валентину Віталійовичу, жителю с. Крива Руда Кременчуцького району Полтавської області – на земельну ділянку за адресою: вул. Степова, 23а, с. Крива Руда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5 На території колишньої Товстівської сільської 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Жигаленко Людмилі Іванівні, жительці смт Хорошеве Харківського району Харківської області – на земельну ділянку за адресою: вул. Надії Курченко, 34, с. Греблі Кременчуцького району Полтавської області, орієнтовною площею,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6 На території колишньої Заїчин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оценко Катерині Петрівні, жительці с. Бакумівка Кременчуцького району Полтавської області – на земельну ділянку за адресою: вул. Вишнева, 15, с. Бакумівка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Облогу Івану Івановичу, жителю </w:t>
      </w:r>
      <w:r>
        <w:rPr>
          <w:color w:val="000000"/>
          <w:sz w:val="28"/>
          <w:szCs w:val="28"/>
          <w:lang w:val="uk-UA"/>
        </w:rPr>
        <w:t xml:space="preserve">с. Бакумівка Кременчуцького району Полтавської області – на земельну ділянку за адресою: вул. Вишнева, 9, с. Бакумівка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Сліпаченко Ганні Петрівні, жительці с. Тройняки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Молодіжна, 34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. Тройняки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Рябич Настасії Миколаївні, жительці с. 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 – на земельну ділянку за адресою: вул. Центральна, 16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. Заїчинці </w:t>
      </w:r>
      <w:r>
        <w:rPr>
          <w:color w:val="000000"/>
          <w:sz w:val="28"/>
          <w:szCs w:val="28"/>
          <w:lang w:val="uk-UA"/>
        </w:rPr>
        <w:t xml:space="preserve">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7 На території смт Семенівк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Снігирь Любові Миколаївні, жительці смт Семенівка Кременчуцького району Полтавської області – на земельну ділянку за адресою: вул. Матросова, 94 смт Семенівка Кременчуцького району Полтавської області, орієнтовною площею 0,07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Білусі Катерині Володимирівні, жительці м. Миколаїв Миколаївської області </w:t>
      </w:r>
      <w:r>
        <w:rPr>
          <w:color w:val="000000"/>
          <w:sz w:val="28"/>
          <w:szCs w:val="28"/>
          <w:lang w:val="uk-UA"/>
        </w:rPr>
        <w:t xml:space="preserve">– на земельну ділянку за адресою: вул. Спортивна, 65, смт Семенівка Кременчуцького району Полтавської області, орієнтовною площею 0,09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, замовляється ним без надання дозволу на її розробленн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8 На території колишньої Вереміїв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Шкляренко Євгенії Василівні, жительці с. Вереміївка Кременчуцького району Полтавської області – на земельну ділянку за адресою: вул. Центральна, 63, с. Вереміївка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колишньої Веселоподільської сільської рад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Шабалі Юрію Борисовичу, жителю с. Веселий Поділ Кременчуцького району Полтавської області – на земельну ділянку за адресою: вул. Мічуріна, 42 Кременчуцького району Полтавської області, орієнтовною площею 0,25 га, оскільки відповідно до абз. 2, ч. 1 ст. 118 Земельного кодексу України технічна документація із землеустрою щодо встановлення (відновлення) меж земельної ділянки в натурі (на місцевості) </w:t>
      </w:r>
      <w:r>
        <w:rPr>
          <w:color w:val="000000"/>
          <w:sz w:val="28"/>
          <w:szCs w:val="28"/>
          <w:shd w:fill="FFFFFF" w:val="clear"/>
          <w:lang w:val="uk-UA"/>
        </w:rPr>
        <w:t>на якій розташовані жилий будинок, господарські будівлі, споруди, що перебувають у власності громадянина замовляється ним без надання дозволу на її розробленн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Л.П.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User</cp:lastModifiedBy>
  <cp:lastPrinted>2021-09-07T10:35:00Z</cp:lastPrinted>
  <dcterms:modified xsi:type="dcterms:W3CDTF">2021-09-09T07:18:00Z</dcterms:modified>
  <cp:revision>64</cp:revision>
  <dc:subject/>
  <dc:title/>
</cp:coreProperties>
</file>