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1800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Heading"/>
        <w:tabs>
          <w:tab w:val="clear" w:pos="708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740" w:leader="none"/>
        </w:tabs>
        <w:rPr>
          <w:szCs w:val="28"/>
        </w:rPr>
      </w:pPr>
      <w:r>
        <w:rPr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ять третя сесія селищн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січня 2018 року</w:t>
        <w:tab/>
        <w:tab/>
        <w:tab/>
        <w:tab/>
        <w:tab/>
        <w:tab/>
        <w:tab/>
        <w:t>смт. Семенівка</w:t>
      </w:r>
    </w:p>
    <w:p>
      <w:pPr>
        <w:pStyle w:val="Normal"/>
        <w:ind w:right="498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51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дозволу на розробку технічної документації із нормативної грошової оцінки зем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spacing w:val="10"/>
          <w:sz w:val="28"/>
          <w:szCs w:val="28"/>
          <w:lang w:eastAsia="uk-UA"/>
        </w:rPr>
        <w:t xml:space="preserve">Керуючись вимогами ст. 12, 201 Земельного кодексу України, ст. 26 Закону України «Про місцеве самоврядування в Україні», ст. 3,5,13,18,21 Закону України «Про оцінку земель» та  враховуючи, що </w:t>
      </w:r>
      <w:r>
        <w:rPr>
          <w:sz w:val="28"/>
          <w:szCs w:val="28"/>
        </w:rPr>
        <w:t>технічної документація з</w:t>
      </w:r>
      <w:r>
        <w:rPr>
          <w:spacing w:val="10"/>
          <w:sz w:val="28"/>
          <w:szCs w:val="28"/>
          <w:lang w:eastAsia="uk-UA"/>
        </w:rPr>
        <w:t xml:space="preserve"> нормативної грошової оцінки земель  розроблена у 2011 році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 xml:space="preserve">  селищна рада,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дозвіл Виконавчому комітету Семенівської селищної ради на розробку технічної документації із нормативної грошової оцінки земель населених пунктів, що знаходяться на території Семенівської селищної ради, а саме: с.Вереміївки, с.Карпихи, с.Степанівки, с.Бурімки, с.Великих Липнягів, с.Малих Липнягів, с.Веселого Подолу, с.Паніванівки, с.Греблі, с.Бадьорівки, с.Товстого, с.Новоселиці, с.Нової Олександрівки, с.Слюзівки та с.Червоний Лиман.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озроблену технічну документацію з нормативної грошової оцінки земель подати на розгляд, погодження та затвердження сесії Семенівської селищної ради з визначенням витрат на освоєння та облаштування території населених пунктів, базової вартості 1м.кв. забудованої території та грошової оцінки земель різного функціонального призначення у розрізі економіко планувальних зон ) гр. за 1 м.кв.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виконанням даного рішення покласти на постійну комісію з питань аграрної політики, земельних відносин, екології, природокористування та охорони навколишнього середовищ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ЛИЩНИЙ  ГОЛОВА                                                               Л. МИЛАШ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6:20:00Z</dcterms:created>
  <dc:creator>Володимир</dc:creator>
  <dc:description/>
  <cp:keywords/>
  <dc:language>en-US</dc:language>
  <cp:lastModifiedBy>Пользователь Windows</cp:lastModifiedBy>
  <cp:lastPrinted>2018-01-29T13:38:00Z</cp:lastPrinted>
  <dcterms:modified xsi:type="dcterms:W3CDTF">2018-03-29T21:52:00Z</dcterms:modified>
  <cp:revision>6</cp:revision>
  <dc:subject/>
  <dc:title>0,</dc:title>
</cp:coreProperties>
</file>