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от №33133 Аукціону №</w:t>
      </w:r>
      <w:hyperlink r:id="rId2"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17226</w:t>
        </w:r>
      </w:hyperlink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Додаткова інформація 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нтактна інформація особи в якої можна ознайомитися з документами: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сада:Начальник відділу аукціонів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.І.П:Шилова Ю. О.</w:t>
      </w:r>
    </w:p>
    <w:p>
      <w:pPr>
        <w:pStyle w:val="Normal"/>
        <w:numPr>
          <w:ilvl w:val="0"/>
          <w:numId w:val="2"/>
        </w:numPr>
        <w:spacing w:before="0" w:after="2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нтактний телефон:(0532) 69-04-25; моб. (050) 321-55-52; (067) 533-32-24. • E-mail: rica-auction@ukr.net • Адреса: м. Полтава, 36014, вул. Європейська (колишня вул. Фрунзе), 2, офіс 311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анківські реквізити виконавця земельних торгів:</w:t>
      </w:r>
    </w:p>
    <w:p>
      <w:pPr>
        <w:pStyle w:val="Normal"/>
        <w:numPr>
          <w:ilvl w:val="0"/>
          <w:numId w:val="4"/>
        </w:numPr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римувачПП "ЗемІнвест"</w:t>
      </w:r>
    </w:p>
    <w:p>
      <w:pPr>
        <w:pStyle w:val="Normal"/>
        <w:numPr>
          <w:ilvl w:val="0"/>
          <w:numId w:val="4"/>
        </w:numPr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д отримувача (ЄДПРОУ)37497616</w:t>
      </w:r>
    </w:p>
    <w:p>
      <w:pPr>
        <w:pStyle w:val="Normal"/>
        <w:numPr>
          <w:ilvl w:val="0"/>
          <w:numId w:val="4"/>
        </w:numPr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анк отримувача для сплати гарантійного внескуАТ «Райффайзен Банк Аваль», м. Київ</w:t>
      </w:r>
    </w:p>
    <w:p>
      <w:pPr>
        <w:pStyle w:val="Normal"/>
        <w:numPr>
          <w:ilvl w:val="0"/>
          <w:numId w:val="4"/>
        </w:numPr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д банку отримувача (МФО) для сплати гарантійного внеску380805</w:t>
      </w:r>
    </w:p>
    <w:p>
      <w:pPr>
        <w:pStyle w:val="Normal"/>
        <w:numPr>
          <w:ilvl w:val="0"/>
          <w:numId w:val="4"/>
        </w:numPr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хунок отримувача для сплати гарантійного внеску26002578044</w:t>
      </w:r>
    </w:p>
    <w:p>
      <w:pPr>
        <w:pStyle w:val="Normal"/>
        <w:numPr>
          <w:ilvl w:val="0"/>
          <w:numId w:val="4"/>
        </w:numPr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анк отримувача для сплати реєстраційного внескуАТ "Райффайзен Банк Аваль", м. Київ.</w:t>
      </w:r>
    </w:p>
    <w:p>
      <w:pPr>
        <w:pStyle w:val="Normal"/>
        <w:numPr>
          <w:ilvl w:val="0"/>
          <w:numId w:val="4"/>
        </w:numPr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д банку отримувача (МФО) для сплати реєстраційного внеску380805</w:t>
      </w:r>
    </w:p>
    <w:p>
      <w:pPr>
        <w:pStyle w:val="Normal"/>
        <w:numPr>
          <w:ilvl w:val="0"/>
          <w:numId w:val="4"/>
        </w:numPr>
        <w:spacing w:before="0" w:after="2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хунок отримувача для сплати реєстраційного внеску26006321372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  <w:lang w:eastAsia="ru-RU"/>
        </w:rPr>
      </w:pPr>
      <w:hyperlink r:id="rId3" w:tgtFrame="_blank">
        <w:r>
          <w:rPr>
            <w:rStyle w:val="InternetLink"/>
            <w:color w:val="0000FF"/>
            <w:sz w:val="24"/>
            <w:szCs w:val="24"/>
            <w:lang w:eastAsia="ru-RU"/>
          </w:rPr>
          <w:drawing>
            <wp:inline distT="0" distB="0" distL="0" distR="0">
              <wp:extent cx="180975" cy="180975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199" t="-199" r="-199" b="-19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80975" cy="1809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 xml:space="preserve">Переглянути на карті </w:t>
        </w:r>
      </w:hyperlink>
      <w:hyperlink r:id="rId5"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 xml:space="preserve">Завантажити матеріали лота </w:t>
        </w:r>
      </w:hyperlink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йменування організатора земельних торгів:Семенівська селищна рада Семенівського району Полтавської області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адастровий номер:5324587600:00:003:0002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ісце розташування:Полтавська область, Семенівський район, На території Семенівської селищної ради Семенівського району Полтавської області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лоща земельної ділянки:3.9286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Цільове призначення земельної ділянки:Для ведення товарного сільськогосподарського виробництва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істобудівні потреби (види використання):Відсутні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ГО земельної ділянки, (грн):123349.10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говір:Оренди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мови договору, який укладається на земельних торгах:Строк оренди –10 років. Переможець торгів сплачує виконавцю винагороду у розмірі 50% річної плати за користування зем. діл., але не більше як 2000 неоподаткованих мінімумів доходів громадян.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тартовий розмір річної плати за користування земельною ділянкою (грн):12334.91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істобудівні умови земельної ділянки:Відсутні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Час проведення земельних торгів:10.05.2019 11:00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ісце проведення земельних торгів:Полтавська область, Семенівський район, с.м.т. Семенівка;</w:t>
        <w:br/>
        <w:t>вул. Незалежності, 44А (приміщення Семенівської селищної ради).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меження забудови земельної ділянки:Відсутні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озмір реєстраційного внеску:900.00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озмір гарантійного внеску:616.75</w:t>
      </w:r>
    </w:p>
    <w:p>
      <w:pPr>
        <w:pStyle w:val="Normal"/>
        <w:numPr>
          <w:ilvl w:val="0"/>
          <w:numId w:val="3"/>
        </w:numPr>
        <w:spacing w:before="0" w:after="2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рядок сплати внесків:До 16:00 год. 3 травня 2019 р. </w:t>
      </w:r>
    </w:p>
    <w:p>
      <w:pPr>
        <w:pStyle w:val="Normal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1" w:gutter="0" w:header="284" w:top="454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 Знак Знак3"/>
    <w:basedOn w:val="Style13"/>
    <w:qFormat/>
    <w:rPr>
      <w:b/>
      <w:sz w:val="24"/>
      <w:lang w:val="uk-UA" w:bidi="ar-SA"/>
    </w:rPr>
  </w:style>
  <w:style w:type="character" w:styleId="Title">
    <w:name w:val="titl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/>
    <w:rPr>
      <w:rFonts w:ascii="Verdana" w:hAnsi="Verdana" w:eastAsia="PMingLiU;新細明體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y.land.gov.ua/auction/lots/17226" TargetMode="External"/><Relationship Id="rId3" Type="http://schemas.openxmlformats.org/officeDocument/2006/relationships/hyperlink" Target="http://map.land.gov.ua/kadastrova-karta?cadnum=5324587600:00:003:0002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torgy.land.gov.ua/auction/download-attaches/33133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3:48:00Z</dcterms:created>
  <dc:creator>Admin</dc:creator>
  <dc:description/>
  <cp:keywords/>
  <dc:language>en-US</dc:language>
  <cp:lastModifiedBy>sl</cp:lastModifiedBy>
  <cp:lastPrinted>2016-05-13T17:31:00Z</cp:lastPrinted>
  <dcterms:modified xsi:type="dcterms:W3CDTF">2019-04-08T12:35:00Z</dcterms:modified>
  <cp:revision>5</cp:revision>
  <dc:subject/>
  <dc:title>Приватне підприємство</dc:title>
</cp:coreProperties>
</file>