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 травня 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89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ністратенко Тетяні Григорівні, на земельну ділянку за адресою: смт. Семенівка, вул. Лисенка, 52, площею – 0,1346 га. (кадастровий номер земельної ділянки 5324555100:30:004:049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нку василю Миколайовичу, на земельну ділянку за адресою: смт. Семенівка, вул. Богдана Хмельницького, 24, площею – 0,1093 га. (кадастровий номер земельної ділянки 5324555100:30:004:04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Удовиченку Ярославу Миколайовичу, на земельну ділянку за адресою: смт. Семенівка, вул. Вишнева, 28, площею – 0,0661 га. (кадастровий номер земельної ділянки 5324555100:30:001:025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Хабло Валентині Григорівні , на земельну ділянку за адресою: смт. Семенівка, вул. Матросова, 17, площею – 0,0704 га. (кадастровий номер земельної ділянки 5324555100:30:002:019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уліничу Анатолію Миколайовичу, на земельну ділянку за адресою: смт. Семенівка, вул. Богдана Хмельницького, 14 кв. 2, площею – 0,0771 га. (кадастровий номер земельної ділянки 5324555100:30:004:049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на земельну ділянку за адресою: с. Бурімка, вул. Садова, 27, площею – 0,25 га. (кадастровий номер земельної ділянки 5324587203:03:001:017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равченку Сергію Миколайовичу, Вакуленко Марині Миколаївні, Далте Вікторії Миколаївні, на земельну ділянку за адресою: с. Степанівка, вул. Дружби, 200, площею – 0,25 га. (кадастровий номер земельної ділянки 5324587201:01:001:024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ирю Василю Васильовичу, на земельну ділянку за адресою: с. Веселий Поділ вул. Михаська, 42, площею – 0,25 га. (кадастровий номер земельної ділянки 5324581201:01:001:059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о Ользі Федорівні, на земельну ділянку за адресою: с. Товсте вул. Забережна, 6 площею – 0,25 га. (кадастровий номер земельної ділянки 5324587601:01:002:012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ьому Миколі Володимировичу, на земельну ділянку за адресою: смт. Семенівка вул. Транспортна, 44 площею – 0,15 га. (кадастровий номер земельної ділянки 5324555100:30:003:017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у Ярославу Ігоревичу, на земельну ділянку за адресою: смт. Семенівка вул. Соборна, 68 площею – 0,15 га. (кадастровий номер земельної ділянки 5324555100:30:001:0340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істратенко Тетяні Григорівні, земельну ділянку за адресою: смт. Семенівка, вул. Лисенка, 52, площею – 0,1346 га. (кадастровий номер земельної ділянки 5324555100:30:004:049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тріленку Василю Миколайовичу, земельну ділянку за адресою: смт. Семенівка, вул. Богдана Хмельницького, 24, площею – 0,1093 га. (кадастровий номер земельної ділянки 5324555100:30:004:049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виченку Ярославу Миколайовичу, земельну ділянку за адресою: смт. Семенівка, вул. Вишнева, 28, площею – 0,0661 га. (кадастровий номер земельної ділянки 5324555100:30:001:025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бло Валентині Григорівні, земельну ділянку за адресою: смт. Семенівка, вул. Матросова, 17, площею – 0,0704 га. (кадастровий номер земельної ділянки 5324555100:30:002:019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ичу Анатолію Миколайовичу, земельну ділянку за адресою: смт. Семенівка, вул. Богдана Хмельницького, 14 кв. 2, площею – 0,0771 га. (кадастровий номер земельної ділянки 5324555100:30:004:049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земельну ділянку за адресою: с. Бурімка, вул. Садова, 27, площею – 0,25 га. (кадастровий номер земельної ділянки 5324587203:03:001:017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Сергію Миколайовичу, Вакуленко Марині Миколаївні, Далте Вікторії Миколаївні, земельну ділянку у спільну сумісну власність за адресою: с. Степанівка, вул. Дружби, 200, площею – 0,25 га. (кадастровий номер земельної ділянки 5324587201:01:001:024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ирю Василю Васильовичу, земельну ділянку за адресою: с. Веселий Поділ вул. Михаська, 42, площею – 0,25 га. (кадастровий номер земельної ділянки 5324581201:01:001:054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о Ользі Федорівні, земельну ділянку за адресою: с. Товсте вул. Забережна, 6 площею – 0,25 га. (кадастровий номер земельної ділянки 5324587601:01:002:012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ьому Миколі Володимировичу, земельну ділянку за адресою: смт. Семенівка вул. Транспортна, 44 площею – 0,15 га. (кадастровий номер земельної ділянки 5324555100:30:003:017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у Ярославу Ігоревичу, земельну ділянку за адресою: смт. Семенівка вул. Соборна, 68 площею – 0,15 га. (кадастровий номер земельної ділянки 5324555100:30:001:0340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на земельну ділянку за адресою: с. Бурімка, вул. Садова, 27, площею – 0,1296 га. (кадастровий номер земельної ділянки 5324587203:03:001:017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ій Ользі Володимирівні, на земельну ділянку за адресою: с. Бурімка, вул. Воїнів-інтернаціоналістів, 118, площею – 0,1534 га. (кадастровий номер земельної ділянки 5324555100:30:001:0395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земельну ділянку за адресою: с. Бурімка, вул. Садова, 27, площею – 0,1296 га. (кадастровий номер земельної ділянки 5324587203:03:001:017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овій Ользі Володимирівні, земельну ділянку за адресою: с. Бурімка, вул. Воїнів-інтернаціоналістів, 118, площею – 0,1534 га. (кадастровий номер земельної ділянки 5324555100:30:001:039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Пользователь Windows</cp:lastModifiedBy>
  <cp:lastPrinted>2018-01-29T14:01:00Z</cp:lastPrinted>
  <dcterms:modified xsi:type="dcterms:W3CDTF">2018-05-18T12:29:00Z</dcterms:modified>
  <cp:revision>39</cp:revision>
  <dc:subject/>
  <dc:title/>
</cp:coreProperties>
</file>