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sz w:val="28"/>
          <w:szCs w:val="28"/>
        </w:rPr>
        <w:t>Третя</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 294</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в межах с. Осокори, для сінокосіння та випасання худоби на умовах оренди                        гр. Захарченко Ганні Павлівні</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Захарченко Ганни Павлівни про надання дозволу на виготовлення проєкту землеустрою щодо відведення із земель запасу Семенівської селищної ради Семенівського району Полтавської області земельної ділянки орієнтовною площею 3,0 га, розташованої в межах                     с. Осокори Кременчуцького району Полтавської області (територія колишньої Рокитівської сільської ради), для сінокосіння та випасання худоби на умовах оренди, керуючись ст. ст. 12, 34, 122, 123, 181-184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567"/>
        <w:jc w:val="both"/>
        <w:rPr/>
      </w:pPr>
      <w:r>
        <w:rPr>
          <w:color w:val="000000"/>
          <w:sz w:val="28"/>
          <w:szCs w:val="28"/>
        </w:rPr>
        <w:t xml:space="preserve">Відмовити гр. Захарченко Ганні Павлівні в надані дозволу на виготовлення проєкту землеустрою щодо відведення із земель запасу Семенівської селищної ради Семенівського району Полтавської області земельної ділянки орієнтовною площею 3,0 га, розташованої в межах                     с. Осокори Кременчуцького району Полтавської області (територія колишньої Рокитівської сільської ради) для сінокосіння та випасання худоби на умовах оренди –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sz w:val="28"/>
          <w:szCs w:val="28"/>
          <w:shd w:fill="FFFFFF" w:val="clear"/>
        </w:rPr>
        <w:t>, а саме: вказана земельна ділянка відводиться в землі загального користування для створення громадських сіножатей та пасовищ.</w:t>
      </w:r>
      <w:r>
        <w:rPr>
          <w:sz w:val="28"/>
          <w:szCs w:val="28"/>
        </w:rPr>
        <w:t xml:space="preserve"> </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5:03:00Z</dcterms:created>
  <dc:creator>Володимир</dc:creator>
  <dc:description/>
  <cp:keywords/>
  <dc:language>en-US</dc:language>
  <cp:lastModifiedBy>User</cp:lastModifiedBy>
  <cp:lastPrinted>2020-10-02T16:54:00Z</cp:lastPrinted>
  <dcterms:modified xsi:type="dcterms:W3CDTF">2001-12-31T21:27:00Z</dcterms:modified>
  <cp:revision>11</cp:revision>
  <dc:subject/>
  <dc:title>0,</dc:title>
</cp:coreProperties>
</file>