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 xml:space="preserve">Третя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rPr>
        <w:t>П Р О Є К Т     Р І Ш Е Н Н Я</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__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колишньої Веселоподіль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Відмовити в нада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w:t>
      </w:r>
    </w:p>
    <w:p>
      <w:pPr>
        <w:pStyle w:val="Normal"/>
        <w:ind w:firstLine="567"/>
        <w:jc w:val="both"/>
        <w:rPr/>
      </w:pPr>
      <w:r>
        <w:rPr>
          <w:color w:val="000000"/>
          <w:sz w:val="28"/>
          <w:szCs w:val="28"/>
        </w:rPr>
        <w:t>1.1. На території  колишньої Веселоподільської сільської ради наступним громадянам:</w:t>
      </w:r>
    </w:p>
    <w:p>
      <w:pPr>
        <w:pStyle w:val="Normal"/>
        <w:ind w:firstLine="567"/>
        <w:jc w:val="both"/>
        <w:rPr/>
      </w:pPr>
      <w:r>
        <w:rPr>
          <w:color w:val="000000"/>
          <w:sz w:val="28"/>
          <w:szCs w:val="28"/>
        </w:rPr>
        <w:t xml:space="preserve">- Черненку Євгенію Сергійовичу, жителю с. Паніванівка Кременчуцького району Полтавської області – на земельну ділянку в межах населених пунктів (в межах с. Паніванівка) Семенівської селищної ради Кременчуцького району Полтавської області  орієнтовною площею 1,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rPr>
      </w:pPr>
      <w:r>
        <w:rPr>
          <w:color w:val="000000"/>
          <w:sz w:val="28"/>
          <w:szCs w:val="28"/>
        </w:rPr>
        <w:t xml:space="preserve">- Фурсієнку Андрію Сергійовичу, жителю просп. Першотравневий, 25,           м. Полтава – на земельну ділянку за межами населених пунктів (за межами                с. Веселий Поділ)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w:t>
      </w:r>
    </w:p>
    <w:p>
      <w:pPr>
        <w:pStyle w:val="Normal"/>
        <w:ind w:firstLine="567"/>
        <w:jc w:val="both"/>
        <w:rPr/>
      </w:pPr>
      <w:r>
        <w:rPr>
          <w:color w:val="000000"/>
          <w:sz w:val="28"/>
          <w:szCs w:val="28"/>
        </w:rPr>
        <w:t xml:space="preserve">- Сліпаченку Андрію Петровичу, жителю вул. Українська, 17,                         смт Семенівка Кременчуцького району Полтавської області – на земельну ділянку за межами населених пунктів (за межами с. Веселий Поділ)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емельні ділянки перебувають у користуванні громадян);</w:t>
      </w:r>
      <w:r>
        <w:rPr>
          <w:color w:val="000000"/>
          <w:sz w:val="28"/>
          <w:szCs w:val="28"/>
        </w:rPr>
        <w:t xml:space="preserve">  </w:t>
      </w:r>
    </w:p>
    <w:p>
      <w:pPr>
        <w:pStyle w:val="Normal"/>
        <w:ind w:firstLine="567"/>
        <w:jc w:val="both"/>
        <w:rPr/>
      </w:pPr>
      <w:r>
        <w:rPr>
          <w:color w:val="000000"/>
          <w:sz w:val="28"/>
          <w:szCs w:val="28"/>
        </w:rPr>
        <w:t xml:space="preserve">- Мостовій Ілоні Анатоліївні, жительці вул. Уточкіна, 10, кв. 23,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Мазаньку Валентину Вікторовичу, жителю с. Паніва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Лемішку Віталію Валерійовичу, жителю с. Паніва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Мазанько Марині Валентинівні, жительці села Паніва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rPr>
        <w:t xml:space="preserve">- Данилейко Галині Іванівні, жительці вул. Воїнів Інтернаціоналістів, 21/2,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Чопею Роману Юрійовичу, жителю вул. Матросова, 109,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 xml:space="preserve">за межами населених пунктів (за межами с. Паніванівка) </w:t>
      </w:r>
      <w:r>
        <w:rPr>
          <w:color w:val="000000"/>
          <w:sz w:val="28"/>
          <w:szCs w:val="28"/>
          <w:shd w:fill="FFFFFF" w:val="clear"/>
        </w:rPr>
        <w:t xml:space="preserve">на території Семенівської селищної ради Кременчуцького району Полтавської області орієнтовною площею 2,0 га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Харченко Інні Юріївні, жительці вул. Лесі Українки, 30,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 xml:space="preserve">за межами населених пунктів (за межами с. Паніванівка) </w:t>
      </w:r>
      <w:r>
        <w:rPr>
          <w:color w:val="000000"/>
          <w:sz w:val="28"/>
          <w:szCs w:val="28"/>
          <w:shd w:fill="FFFFFF" w:val="clear"/>
        </w:rPr>
        <w:t>на території Семенівської селищної ради Кременчуцького району Полтавської області орієнтовною площею 2,0 га</w:t>
      </w:r>
      <w:r>
        <w:rPr>
          <w:color w:val="000000"/>
          <w:sz w:val="28"/>
          <w:szCs w:val="28"/>
        </w:rPr>
        <w:t xml:space="preserve"> у зв’язку з тим,</w:t>
      </w:r>
      <w:r>
        <w:rPr>
          <w:color w:val="000000"/>
          <w:sz w:val="28"/>
          <w:szCs w:val="28"/>
          <w:shd w:fill="FFFFFF" w:val="clear"/>
        </w:rPr>
        <w:t xml:space="preserve"> 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Чопею Владиславу Юрійовичу, жителю вул. Матросова, 109,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Пилипенко Тамарі Мефодіївні, жительці вул. О.Кошового, 37, кв.1,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Попову Юрію Миколайовичу, жителю вул. Миру,45,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Пилипенко Галині Сергіївні, жительці вул. Соборна, 61,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Мартиненко Наталії Миколаївні, жительці вул. Уточкіна, 1, кв. 2,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Джадан Наталії Василівні, жительці вул. Шевченка, 30 кв. 11,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Бурсі Інні Іванівні, жительці вул. Воїнів-інтернаціоналістів, 130,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Вакуленко Марії Василівні, жительці вул. Воїнів-інтернаціоналістів, 21/2,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color w:val="000000"/>
          <w:sz w:val="28"/>
          <w:szCs w:val="28"/>
        </w:rPr>
      </w:pPr>
      <w:r>
        <w:rPr>
          <w:color w:val="000000"/>
          <w:sz w:val="28"/>
          <w:szCs w:val="28"/>
          <w:shd w:fill="FFFFFF" w:val="clear"/>
          <w:lang w:val="ru-RU"/>
        </w:rPr>
        <w:t xml:space="preserve">- </w:t>
      </w:r>
      <w:r>
        <w:rPr>
          <w:color w:val="000000"/>
          <w:sz w:val="28"/>
          <w:szCs w:val="28"/>
          <w:shd w:fill="FFFFFF" w:val="clear"/>
        </w:rPr>
        <w:t xml:space="preserve">Ритченку Андрію Вікторовичу, жителю с. Веселий Поділ, </w:t>
      </w:r>
      <w:r>
        <w:rPr>
          <w:color w:val="000000"/>
          <w:sz w:val="28"/>
          <w:szCs w:val="28"/>
        </w:rPr>
        <w:t xml:space="preserve">Кременчуцького району Полтавської області – на земельну ділянку за межами населених пунктів (за межами с. Веселий Поділ)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земельна ділянка площею 15,8019 га, зазначене у графічних матеріалах, як  бажане місце розташування земельної ділянки, перебуває в оренді, згідно Договору оренди землі, зареєстрованого в Семенівському райвідділі ПРФ ДП «Центр ДЗК» 05.03.2010 за №041056200004;</w:t>
      </w:r>
    </w:p>
    <w:p>
      <w:pPr>
        <w:pStyle w:val="Normal"/>
        <w:ind w:firstLine="567"/>
        <w:jc w:val="both"/>
        <w:rPr>
          <w:color w:val="000000"/>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7:00Z</dcterms:created>
  <dc:creator>Володимир</dc:creator>
  <dc:description/>
  <cp:keywords/>
  <dc:language>en-US</dc:language>
  <cp:lastModifiedBy>Пользователь Windows</cp:lastModifiedBy>
  <cp:lastPrinted>2021-03-12T09:57:00Z</cp:lastPrinted>
  <dcterms:modified xsi:type="dcterms:W3CDTF">2021-05-19T08:31:00Z</dcterms:modified>
  <cp:revision>8</cp:revision>
  <dc:subject/>
  <dc:title>0,</dc:title>
</cp:coreProperties>
</file>