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Шістдесят перша  сесія</w:t>
      </w:r>
      <w:r>
        <w:rPr>
          <w:color w:val="000000"/>
        </w:rPr>
        <w:t xml:space="preserve">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Є К  Т 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6 жовтня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хоренку Івану Андрійовичу – на земельну ділянку за адресою:                  вул. Дружби, 40, смт. Семенівка Семенівського району Полтавської області, площею 0,1454 га, з кадастровим номером 5324555100:30:006:02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Олесі Сергіївні – на земельну ділянку за адресою: вул.Незалежності, 17, с.Великі Липняги Семенівського району Полтавської області, площею 0,2500 га, з кадастровим номером 5324583901:01:001:016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Новицькому Андрію Петровичу – на земельну ділянку за адресою: вул.Молодіжна, 11, с.Великі Липняги Семенівського району Полтавської області, площею 0,2500 га, з кадастровим номером 5324583901:01:001:01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рвінову Олександру Михайловичу – на земельну ділянку за адресою: вул.Добровольського, 26, с.Великі Липняги Семенівського району Полтавської області, площею 0,2500 га, з кадастровим номером 5324583901:01:001:015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лінову Олександру Дмитровичу – на земельну ділянку за адресою: вул.Гагаріна, 5, с.Великі Липняги Семенівського району Полтавської області, площею 0,1000 га, з кадастровим номером 5324583901:01:001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ноновичу Віктору Михайловичу – на земельну ділянку за адресою: вул.Молодіжна, 8, с.Великі Липняги Семенівського району Полтавської області, площею 0,2500 га, з кадастровим номером 5324583901:01:001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 xml:space="preserve">- </w:t>
      </w:r>
      <w:r>
        <w:rPr/>
        <w:t>Климаці</w:t>
      </w:r>
      <w:r>
        <w:rPr>
          <w:color w:val="FF0000"/>
        </w:rPr>
        <w:t xml:space="preserve"> </w:t>
      </w:r>
      <w:r>
        <w:rPr>
          <w:color w:val="000000"/>
        </w:rPr>
        <w:t>Олександру Івановичу – на земельну ділянку за адресою: вул.Іванюшина, 22, с.Великі Липняги Семенівського району Полтавської області, площею 0,2155 га, з кадастровим номером 5324583901:01:001:016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 xml:space="preserve">- </w:t>
      </w:r>
      <w:r>
        <w:rPr/>
        <w:t>Щочці Пелагеї Івані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вул. Молодіжна, 23, с. Великі Липняги Семенівського району Полтавської області, площею 0,2500 га, з кадастровим номером 5324583901:01:001:01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інтюку Анатолію Миколайовичу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вул. Незалежності, 46, с. Великі Липняги Семенівського району Полтавської області, площею 0,2500 га, з кадастровим номером 5324583901:01:001:01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о Катерині Анатолії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вул. Молодіжна, 27, с. Великі Липняги Семенівського району Полтавської області, площею 0,2500 га, з кадастровим номером 5324583901:01:001:009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у Івану Івановичу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вул. Молодіжна, 25, с. Великі Липняги Семенівського району Полтавської області, площею 0,2500 га, з кадастровим номером 5324583901:01:001:016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оманюк Ніні Сидорі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вул. Незалежності, 7, с. Великі Липняги Семенівського району Полтавської області, площею 0,2500 га, з кадастровим номером 5324583901:01:001:015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ердюк Катерині Івані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вул. Іванюшина, 48, с. Великі Липняги Семенівського району Полтавської області, площею 0,2500 га, з кадастровим номером 5324583901:01:002:00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вул. Незалежності, 10, с. Великі Липняги Семенівського району Полтавської області, площею 0,2500 га, з кадастровим номером 5324583901:01:002:00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Кравченку Віталію Миколайовичу </w:t>
      </w:r>
      <w:r>
        <w:rPr>
          <w:color w:val="000000"/>
        </w:rPr>
        <w:t>– на земельну ділянку за адресою:                         вул. Іванюшина, 17,  с. Великі Липняги Семенівського району Полтавської області, площею 0,2500 га, з кадастровим номером 5324583901:01:001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у Віктору Миколайовичу </w:t>
      </w:r>
      <w:r>
        <w:rPr>
          <w:color w:val="000000"/>
        </w:rPr>
        <w:t>– на земельну ділянку за адресою:                         вул. Вишнева, 5, с. Великі Липняги Семенівського району Полтавської області, площею 0,2500 га, з кадастровим номером 5324583901:01:001:01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алашнику Олександру Григоровичу </w:t>
      </w:r>
      <w:r>
        <w:rPr>
          <w:color w:val="000000"/>
        </w:rPr>
        <w:t>– на земельну ділянку за адресою:                         вул. Пушкіна, 83, смт. Семенівка Семенівського району Полтавської області, площею 0,1090 га, з кадастровим номером 5324555100:30:006:02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 xml:space="preserve">1.1. Передати у власність із земель запасу Семенівської селищної ради </w:t>
      </w:r>
      <w:r>
        <w:rPr/>
        <w:t>земельні ділянки</w:t>
      </w:r>
      <w:r>
        <w:rPr>
          <w:color w:val="000000"/>
        </w:rPr>
        <w:t xml:space="preserve">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хоренку Івану Андрійовичу – земельну ділянку за адресою:                  вул. Дружби, 40, смт. Семенівка Семенівського району Полтавської області, площею 0,1454 га, з кадастровим номером 5324555100:30:006:02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Олесі Сергіївні – земельну ділянку за адресою: вул.Незалежності, 17, с.Великі Липняги Семенівського району Полтавської області, площею 0,2500 га, з кадастровим номером 5324583901:01:001:016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Новицькому Андрію Петровичу –  земельну ділянку за адресою: вул.Молодіжна, 11, с.Великі Липняги Семенівського району Полтавської області, площею 0,2500 га, з кадастровим номером 5324583901:01:001:01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рвінову Олександру Михайловичу –  земельну ділянку за адресою: вул.Добровольського, 26, с.Великі Липняги Семенівського району Полтавської області, площею 0,2500 га, з кадастровим номером 5324583901:01:001:015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лінову Олександру Дмитровичу –  земельну ділянку за адресою: вул.Гагаріна, 5, с.Великі Липняги Семенівського району Полтавської області, площею 0,1000 га, з кадастровим номером 5324583901:01:001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ноновичу Віктору Михайловичу – земельну ділянку за адресою: вул.Молодіжна, 8, с.Великі Липняги Семенівського району Полтавської області, площею 0,2500 га, з кадастровим номером 5324583901:01:001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лимаці</w:t>
      </w:r>
      <w:r>
        <w:rPr>
          <w:color w:val="000000"/>
        </w:rPr>
        <w:t xml:space="preserve"> Олександру Івановичу –  земельну ділянку за адресою: вул.Іванюшина, 22, с.Великі Липняги Семенівського району Полтавської області, площею 0,2155 га, з кадастровим номером 5324583901:01:001:016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 xml:space="preserve">- </w:t>
      </w:r>
      <w:r>
        <w:rPr/>
        <w:t>Щочці Пелагеї Іванівні</w:t>
      </w:r>
      <w:r>
        <w:rPr>
          <w:color w:val="FF0000"/>
        </w:rPr>
        <w:t xml:space="preserve"> </w:t>
      </w:r>
      <w:r>
        <w:rPr>
          <w:color w:val="000000"/>
        </w:rPr>
        <w:t>–  земельну ділянку за адресою: вул.Молодіжна, 23, с.Великі Липняги Семенівського району Полтавської області, площею 0,2500 га, з кадастровим номером 5324583901:01:001:01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інтюку Анатолію Миколайовичу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вул. Незалежності, 46, с. Великі Липняги Семенівського району Полтавської області, площею 0,2500 га, з кадастровим номером 5324583901:01:001:01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о Катерині Анатолії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вул. Молодіжна, 27, с. Великі Липняги Семенівського району Полтавської області, площею 0,2500 га, з кадастровим номером 5324583901:01:001:009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у Івану Івановичу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вул. Молодіжна, 25, с. Великі Липняги Семенівського району Полтавської області, площею 0,2500 га, з кадастровим номером 5324583901:01:001:016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оманюк Ніні Сидорі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вул. Незалежності, 7, с. Великі Липняги Семенівського району Полтавської області, площею 0,2500 га, з кадастровим номером 5324583901:01:001:015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ердюк Катерині Івані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вул. Іванюшина, 48, с. Великі Липняги Семенівського району Полтавської області, площею 0,2500 га, з кадастровим номером 5324583901:01:002:00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вул. Незалежності, 10, с. Великі Липняги Семенівського району Полтавської області, площею 0,2500 га, з кадастровим номером 5324583901:01:002:00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равченку Віталію Миколайовичу </w:t>
      </w:r>
      <w:r>
        <w:rPr>
          <w:color w:val="000000"/>
        </w:rPr>
        <w:t>– земельну ділянку за адресою:                         вул. Іванюшина, 17  с. Великі Липняги Семенівського району Полтавської області, площею 0,2500 га, з кадастровим номером 5324583901:01:001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алашнику Олександру Григоровичу </w:t>
      </w:r>
      <w:r>
        <w:rPr>
          <w:color w:val="000000"/>
        </w:rPr>
        <w:t>– земельну ділянку за адресою:                         вул. Пушкіна, 83, смт. Семенівка Семенівського району Полтавської області, площею 0,1090 га, з кадастровим номером 5324555100:30:006:0208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Анатолію Івановичу – на земельну ділянку за адресою:                  вул. Воїнів-Інтернаціоналістів, 136 смт. Семенівка Семенівського району Полтавської області, площею 0,0793 га, з кадастровим номером 5324555100:30:001:04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Сивоглаз Антоніні Петрівні – на земельну ділянку за адресою: вул.Незалежності, 17, с.Великі Липняги Семенівського району Полтавської області, площею 1,1000 га, з кадастровим номером 5324583901:01:001:016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Олександру Миколайовичу – на земельну ділянку за адресою: вул.Незалежності, 51, с.Великі Липняги Семенівського району Полтавської області, площею 0,7090 га, з кадастровим номером 5324583901:01:001:016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Кандибей Марині Сергіївні – на земельну ділянку за адресою: вул.Незалежності, с.Великі Липняги Семенівського району Полтавської області, площею 0,3150 га, з кадастровим номером 5324583901:01:001:016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Сергію Олексійовичу – на земельну ділянку за адресою: вул.Молодіжна, 29 с.Великі Липняги Семенівського району Полтавської області, площею 0,6900 га, з кадастровим номером 5324583901:01:001:016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Гавриш Марії Миколаївні – на земельну ділянку за адресою: вул.Молодіжна, 23 с.Великі Липняги Семенівського району Полтавської області, площею 0,8150 га, з кадастровим номером 5324583901:01:001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Климаці</w:t>
      </w:r>
      <w:r>
        <w:rPr>
          <w:color w:val="000000"/>
        </w:rPr>
        <w:t xml:space="preserve"> Олександру Івановичу – на земельну ділянку за адресою: вул.Добровольського, с.Великі Липняги Семенівського району Полтавської області, площею 2,0000 га, з кадастровим номером 5324583901:01:001:015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Барвінову Олександру Михайловичу</w:t>
      </w:r>
      <w:r>
        <w:rPr>
          <w:color w:val="000000"/>
        </w:rPr>
        <w:t xml:space="preserve"> – на земельну ділянку за адресою: вул.Добровольського, с.Великі Липняги Семенівського району Полтавської області, площею 1,9500 га, з кадастровим номером 5324583901:01:001:016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Новицькому Андрію Петровичу</w:t>
      </w:r>
      <w:r>
        <w:rPr>
          <w:color w:val="000000"/>
        </w:rPr>
        <w:t xml:space="preserve"> – на земельну ділянку за адресою: вул. Молодіжна, 11 с.Великі Липняги Семенівського району Полтавської області, площею 0,8600 га, з кадастровим номером 5324583901:01:001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с. Великі Липняги Семенівського району Полтавської області, площею 0,9225 га, з кадастровим номером 5324583901:01:002:00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Балінову Олександру Дмитровичу </w:t>
      </w:r>
      <w:r>
        <w:rPr>
          <w:color w:val="000000"/>
        </w:rPr>
        <w:t>– на земельну ділянку за адресою:                         вул. Гагаріна, 5 с. Великі Липняги Семенівського району Полтавської області, площею 1,1900 га, з кадастровим номером 5324583901:01:001:010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Сироватко Любові Іванівні </w:t>
      </w:r>
      <w:r>
        <w:rPr>
          <w:color w:val="000000"/>
        </w:rPr>
        <w:t>– на земельну ділянку за адресою:                         вул. Незалежності, 42 с. Великі Липняги Семенівського району Полтавської області, площею 0,5450 га, з кадастровим номером 5324583901:01:001:016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Артикульній Ніні Дмитрівні </w:t>
      </w:r>
      <w:r>
        <w:rPr>
          <w:color w:val="000000"/>
        </w:rPr>
        <w:t>– на земельну ділянку за адресою:                         вул. Незалежності с. Великі Липняги Семенівського району Полтавської області, площею 1,4000 га, з кадастровим номером 5324583901:01:001:016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Мінтюку Анатолію Миколайовичу </w:t>
      </w:r>
      <w:r>
        <w:rPr>
          <w:color w:val="000000"/>
        </w:rPr>
        <w:t>– на земельну ділянку за адресою:                         вул. Незалежності, 46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Ромі Ірині Сергіївні </w:t>
      </w:r>
      <w:r>
        <w:rPr>
          <w:color w:val="000000"/>
        </w:rPr>
        <w:t>– на земельну ділянку за адресою: вул. Мічуріна, 2 с. Великі Липняги Семенівського району Полтавської області, площею 1,0300 га, з кадастровим номером 5324583901:01:002:00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Требіну Станіславу Сергійовичу </w:t>
      </w:r>
      <w:r>
        <w:rPr>
          <w:color w:val="000000"/>
        </w:rPr>
        <w:t>– на земельну ділянку за адресою:                         вул. Добровольського с. Великі Липняги Семенівського району Полтавської області, площею 1,0000 га, з кадастровим номером 5324583901:01:001:015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равченку Віталію Миколайовичу </w:t>
      </w:r>
      <w:r>
        <w:rPr>
          <w:color w:val="000000"/>
        </w:rPr>
        <w:t>– на земельну ділянку за адресою:                         вул. Іванюшина, 17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у Віктору Миколайовичу </w:t>
      </w:r>
      <w:r>
        <w:rPr>
          <w:color w:val="000000"/>
        </w:rPr>
        <w:t>– на земельну ділянку за адресою:                         вул. Вишнева, 5, с. Великі Липняги Семенівського району Полтавської області, площею 1,3200 га, з кадастровим номером 5324583901:01:001:01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о Тетяні Миколаївні </w:t>
      </w:r>
      <w:r>
        <w:rPr>
          <w:color w:val="000000"/>
        </w:rPr>
        <w:t>– на земельну ділянку за адресою:                         с. Великі Липняги Семенівського району Полтавської області, площею 2,00 га, з кадастровим номером 5324583901:01:001:009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2.1. Передати у власність із земель запасу Семенівської селищної ради</w:t>
      </w:r>
      <w:r>
        <w:rPr>
          <w:color w:val="FF0000"/>
        </w:rPr>
        <w:t xml:space="preserve"> </w:t>
      </w:r>
      <w:r>
        <w:rPr/>
        <w:t>земельні ділянки</w:t>
      </w:r>
      <w:r>
        <w:rPr>
          <w:color w:val="FF0000"/>
        </w:rPr>
        <w:t xml:space="preserve"> </w:t>
      </w:r>
      <w:r>
        <w:rPr/>
        <w:t>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</w:t>
      </w:r>
      <w:r>
        <w:rPr>
          <w:color w:val="FF0000"/>
        </w:rPr>
        <w:t xml:space="preserve"> </w:t>
      </w:r>
      <w:r>
        <w:rPr>
          <w:color w:val="000000"/>
        </w:rPr>
        <w:t>Тарану Анатолію Івановичу – земельну ділянку за адресою:                  вул. Воїнів-Інтернаціоналістів, 136 смт. Семенівка Семенівського району Полтавської області, площею 0,0793 га, з кадастровим номером 5324555100:30:001:04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Сивоглаз Антоніні Петрівні – земельну ділянку за адресою: вул.Незалежності, 17, с.Великі Липняги Семенівського району Полтавської області, площею 1,1000 га, з кадастровим номером 5324583901:01:001:016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Олександру Миколайовичу – земельну ділянку за адресою: вул.Незалежності, 51, с.Великі Липняги Семенівського району Полтавської області, площею 0,7090 га, з кадастровим номером 5324583901:01:001:016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ндибей Марині Сергіївні –  земельну ділянку за адресою: вул.Незалежності, с.Великі Липняги Семенівського району Полтавської області, площею 0,3150 га, з кадастровим номером 5324583901:01:001:016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Сергію Олексійовичу –  земельну ділянку за адресою: вул.Молодіжна, 29 с.Великі Липняги Семенівського району Полтавської області, площею 0,6900 га, з кадастровим номером 5324583901:01:001:016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Гавриш Марії Миколаївні – земельну ділянку за адресою: вул.Молодіжна, 23 с.Великі Липняги Семенівського району Полтавської області, площею 0,8150 га, з кадастровим номером 5324583901:01:001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Климаці</w:t>
      </w:r>
      <w:r>
        <w:rPr>
          <w:color w:val="000000"/>
        </w:rPr>
        <w:t xml:space="preserve"> Олександру Івановичу –  земельну ділянку за адресою: вул.Добровольського, с.Великі Липняги Семенівського району Полтавської області, площею 2,0000 га, з кадастровим номером 5324583901:01:001:015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Барвінову Олександру Михайловичу</w:t>
      </w:r>
      <w:r>
        <w:rPr>
          <w:color w:val="000000"/>
        </w:rPr>
        <w:t xml:space="preserve"> – земельну ділянку за адресою: вул.Добровольського, с.Великі Липняги Семенівського району Полтавської області, площею 1,9500 га, з кадастровим номером 5324583901:01:001:016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Новицькому Андрію Петровичу</w:t>
      </w:r>
      <w:r>
        <w:rPr>
          <w:color w:val="000000"/>
        </w:rPr>
        <w:t xml:space="preserve"> – земельну ділянку за адресою: вул.Молодіжна, 11 с.Великі Липняги Семенівського району Полтавської області, площею 0,8600 га, з кадастровим номером 5324583901:01:001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с. Великі Липняги Семенівського району Полтавської області, площею 0,9225 га, з кадастровим номером 5324583901:01:002:00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Балінову Олександру Дмитровичу </w:t>
      </w:r>
      <w:r>
        <w:rPr>
          <w:color w:val="000000"/>
        </w:rPr>
        <w:t>– земельну ділянку за адресою:                         вул. Гагаріна, 5 с. Великі Липняги Семенівського району Полтавської області, площею 1,1900 га, з кадастровим номером 5324583901:01:001:010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Сироватко Любові Іванівні </w:t>
      </w:r>
      <w:r>
        <w:rPr>
          <w:color w:val="000000"/>
        </w:rPr>
        <w:t>– земельну ділянку за адресою:                         вул. Незалежності, 42 с. Великі Липняги Семенівського району Полтавської області, площею 0,5450 га, з кадастровим номером 5324583901:01:001:016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Артикульній Ніні Дмитрівні </w:t>
      </w:r>
      <w:r>
        <w:rPr>
          <w:color w:val="000000"/>
        </w:rPr>
        <w:t>– земельну ділянку за адресою:                         вул. Незалежності с. Великі Липняги Семенівського району Полтавської області, площею 1,4000 га, з кадастровим номером 5324583901:01:001:016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Мінтюку Анатолію Миколайовичу </w:t>
      </w:r>
      <w:r>
        <w:rPr>
          <w:color w:val="000000"/>
        </w:rPr>
        <w:t>– земельну ділянку за адресою:                         вул. Незалежності, 46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Ромі Ірині Сергіївні </w:t>
      </w:r>
      <w:r>
        <w:rPr>
          <w:color w:val="000000"/>
        </w:rPr>
        <w:t>– земельну ділянку за адресою: вул. Мічуріна, 2 с. Великі Липняги Семенівського району Полтавської області, площею 1,0300 га, з кадастровим номером 5324583901:01:002:00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Требіну Станіславу Сергійовичу </w:t>
      </w:r>
      <w:r>
        <w:rPr>
          <w:color w:val="000000"/>
        </w:rPr>
        <w:t>– земельну ділянку за адресою:                         вул. Добровольського с. Великі Липняги Семенівського району Полтавської області, площею 1,0000 га, з кадастровим номером 5324583901:01:001:015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Кравченку Віталію Миколайовичу </w:t>
      </w:r>
      <w:r>
        <w:rPr>
          <w:color w:val="000000"/>
        </w:rPr>
        <w:t>– земельну ділянку за адресою:                         вул. Іванюшина, 17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у Віктору Миколайовичу </w:t>
      </w:r>
      <w:r>
        <w:rPr>
          <w:color w:val="000000"/>
        </w:rPr>
        <w:t>– земельну ділянку за адресою:                         вул. Вишнева, 5, с. Великі Липняги Семенівського району Полтавської області, площею 0,2500 га, з кадастровим номером 5324583901:01:001:01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о Тетяні Миколаївні </w:t>
      </w:r>
      <w:r>
        <w:rPr>
          <w:color w:val="000000"/>
        </w:rPr>
        <w:t>– земельну ділянку за адресою:                         с. Великі Липняги Семенівського району Полтавської області, площею 2,00 га, з кадастровим номером 5324583901:01:001:009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Користувач Windows</cp:lastModifiedBy>
  <cp:lastPrinted>2020-09-18T08:19:00Z</cp:lastPrinted>
  <dcterms:modified xsi:type="dcterms:W3CDTF">2020-10-05T07:08:00Z</dcterms:modified>
  <cp:revision>145</cp:revision>
  <dc:subject/>
  <dc:title/>
</cp:coreProperties>
</file>