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шоста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липня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з ТОВ «АПО «Цукровик Полтавщини» договору оренди земельної ділянки із земель</w:t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ості в смт. Семенів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енерального директора ТОВ «АПО «Цукровик Полтавщини» про припинення договору оренди земельної ділянки з кадастровим номером: 5324555100:30:008:0021, площею 0,1706 га, розташованої в смт. Семенівка Семенівського району Полтавської області, у зв’язку з демонтажем будівлі водогону, яка знаходилася на цій земельній ділянці, що підтверджується інформаційною довідкою ПП «Бюро послуг та консультацій» №2596 від 29.05.2019, відповідн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, 32 Закону України «Про оренду землі»,                    ст.ст. 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ю договору оренди землі від 01.12.2008, укладеного між ТОВ «АПО «Цукровик Полтавщини» та Семенівською селищною радою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 оренду земельної ділянки із земель промисловості з кадастровим номером: 5324555100:30:008:0021, площею 0,1706 га, розташованої в смт. Семенівка Семенівського району Полтавської області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ТОВ «АПО «Цукровик Полтавщини» після повної сплати орендної плати за землю укласти з орендодавцем додаткову угоду про припинення договору оренди землі та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Користувач Windows</cp:lastModifiedBy>
  <cp:lastPrinted>2020-07-08T17:25:00Z</cp:lastPrinted>
  <dcterms:modified xsi:type="dcterms:W3CDTF">2020-07-08T14:29:00Z</dcterms:modified>
  <cp:revision>29</cp:revision>
  <dc:subject/>
  <dc:title/>
</cp:coreProperties>
</file>