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0513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третя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   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5 лютого 2019 року    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ехнічну документацію із землеустрою, з врахуванням рішення Семенівського районного суду Полтавської області від 12.04.2011 року, справа №2о-21 2011 року та справа №2о-24 2011 року ,відповідно до ст.ст. 12, 125, 126, 186  Земельного кодексу України, керуючись 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 поділу земельної ділянки  загальною площею 2,6000 га із земель комунальної власності Семенівської селищної ради з кадастровим номером: 5324555100:30:001:0382 для розміщення та експлуатації основних, підсобних і допоміжних будівель та споруд підприємств переробної, машинобудівної та іншої промисловості Семенівської селищної ради Семенівського району Полтавської області, за адресою Полтавська область, Семенівський район, смт.Семенівка, вулиця Незалежності, 2б-2, утворивши в результаті поділу дві земельні ділянки, а саме: </w:t>
      </w:r>
    </w:p>
    <w:p>
      <w:pPr>
        <w:pStyle w:val="Normal"/>
        <w:ind w:left="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Земельну ділянку  площею 2,2000 га, з кадастровим номером: 5324555100:30:001:0011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2;</w:t>
      </w:r>
    </w:p>
    <w:p>
      <w:pPr>
        <w:pStyle w:val="Normal"/>
        <w:ind w:left="20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Земельну ділянку  площею 0,4000 га, з кадастровим номером: 5324555100:30:001:0004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4.</w:t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иконавчому комітету Семенівської селищної ради Семенівського району Полтавської області зареєструвати право   комунальної власності  за Семенівською селищної   радою Семенівського району Полтавської області на:</w:t>
      </w:r>
    </w:p>
    <w:p>
      <w:pPr>
        <w:pStyle w:val="Normal"/>
        <w:ind w:left="284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 Земельну ділянку  площею 2,2000 га, з кадастровим номером: 5324555100:30:001:0011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2;</w:t>
      </w:r>
    </w:p>
    <w:p>
      <w:pPr>
        <w:pStyle w:val="Normal"/>
        <w:ind w:left="20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 Земельну ділянку  площею 0,4000 га, з кадастровим номером: 5324555100:30:001:0004,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 Полтавська область, Семенівський район, смт.Семенівка, вулиця Незалежності, 2б-4.</w:t>
      </w:r>
    </w:p>
    <w:p>
      <w:pPr>
        <w:pStyle w:val="Normal"/>
        <w:ind w:left="284" w:firstLine="42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</w:t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42:00Z</dcterms:created>
  <dc:creator>пользователь</dc:creator>
  <dc:description/>
  <cp:keywords/>
  <dc:language>en-US</dc:language>
  <cp:lastModifiedBy>Користувач Windows</cp:lastModifiedBy>
  <cp:lastPrinted>2018-11-20T10:29:00Z</cp:lastPrinted>
  <dcterms:modified xsi:type="dcterms:W3CDTF">2019-02-01T12:54:00Z</dcterms:modified>
  <cp:revision>5</cp:revision>
  <dc:subject/>
  <dc:title/>
</cp:coreProperties>
</file>