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SimSun;宋体"/>
          <w:lang w:val="uk-UA" w:eastAsia="en-US"/>
        </w:rPr>
        <w:drawing>
          <wp:inline distT="0" distB="0" distL="0" distR="0">
            <wp:extent cx="40513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рок третя (позачергова)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ЕКТ   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5 лютого 2019 року                                                                        смт. Семенівка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зміну кадастрового номера земельної ділянки, керуючись  ст.ст. 26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  <w:lang w:val="uk-UA"/>
        </w:rPr>
        <w:t>1. Внести зміни в  рішення тридцять четвертої сесії першого скликання  Семенівської селищної ради від  30 травня 2018 року «Про продовження договору оренди  землі  в смт. Семенівка»   виклавши другий абзац  пункту 1 вказаного рішення  в наступній редакції:</w:t>
      </w:r>
    </w:p>
    <w:p>
      <w:pPr>
        <w:pStyle w:val="Normal"/>
        <w:ind w:left="709" w:hanging="0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«1. Продовжити на 5 років Приватному підприємству «Аптека №185» оренду земельної  ділянки із земель житлової та громадської забудови для будівництва та обслуговування будівель торгівлі з кадастровим номером: </w:t>
      </w:r>
      <w:r>
        <w:rPr>
          <w:bCs/>
          <w:color w:val="000000"/>
          <w:sz w:val="28"/>
          <w:szCs w:val="28"/>
          <w:lang w:val="uk-UA"/>
        </w:rPr>
        <w:t>5324555100:30:005:0033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, площею  0,0269 га, яка знаходиться в смт. Семенівка по вул. Незалежності, 47А, встановивши орендну плату на рівні 6 % (відсотків) від нормативної грошової оцінки землі;»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Іншу частину рішення тридцять четвертої сесії першого скликання  Семенівської селищної ради від  30 травня 2018 року «Про продовження договору оренди  землі  в смт. Семенівка»   залишити без змін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426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Л.П. 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10:00Z</dcterms:created>
  <dc:creator>пользователь</dc:creator>
  <dc:description/>
  <cp:keywords/>
  <dc:language>en-US</dc:language>
  <cp:lastModifiedBy>Користувач Windows</cp:lastModifiedBy>
  <cp:lastPrinted>2018-03-14T17:05:00Z</cp:lastPrinted>
  <dcterms:modified xsi:type="dcterms:W3CDTF">2019-02-01T12:52:00Z</dcterms:modified>
  <cp:revision>4</cp:revision>
  <dc:subject/>
  <dc:title/>
</cp:coreProperties>
</file>