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w:t>
      </w:r>
      <w:r>
        <w:rPr>
          <w:color w:val="000000"/>
          <w:sz w:val="28"/>
          <w:szCs w:val="28"/>
          <w:lang w:val="ru-RU"/>
        </w:rPr>
        <w:t>’</w:t>
      </w:r>
      <w:r>
        <w:rPr>
          <w:color w:val="000000"/>
          <w:sz w:val="28"/>
          <w:szCs w:val="28"/>
        </w:rPr>
        <w:t xml:space="preserve">ятдесят п’ят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П Р О Є К Т     Р І Ш Е Н Н Я</w:t>
      </w:r>
    </w:p>
    <w:p>
      <w:pPr>
        <w:pStyle w:val="Normal"/>
        <w:rPr>
          <w:b/>
          <w:b/>
          <w:color w:val="000000"/>
          <w:sz w:val="28"/>
          <w:szCs w:val="28"/>
        </w:rPr>
      </w:pPr>
      <w:r>
        <w:rPr>
          <w:b/>
          <w:color w:val="000000"/>
          <w:sz w:val="28"/>
          <w:szCs w:val="28"/>
        </w:rPr>
      </w:r>
    </w:p>
    <w:p>
      <w:pPr>
        <w:pStyle w:val="Normal"/>
        <w:rPr/>
      </w:pPr>
      <w:r>
        <w:rPr>
          <w:color w:val="000000"/>
          <w:sz w:val="28"/>
          <w:szCs w:val="28"/>
        </w:rPr>
        <w:t>28 квітня 2020 року</w:t>
        <w:tab/>
        <w:tab/>
        <w:tab/>
        <w:tab/>
        <w:t xml:space="preserve">         </w:t>
      </w:r>
      <w:r>
        <w:rPr>
          <w:color w:val="000000"/>
          <w:sz w:val="28"/>
          <w:szCs w:val="28"/>
          <w:lang w:val="ru-RU"/>
        </w:rPr>
        <w:t xml:space="preserve">                            </w:t>
      </w:r>
      <w:r>
        <w:rPr>
          <w:color w:val="000000"/>
          <w:sz w:val="28"/>
          <w:szCs w:val="28"/>
        </w:rPr>
        <w:t xml:space="preserve">    смт. Семенівка</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 20, 33,118, 121 Земельного кодексу України, ст.ст. 25, 50 Закону України «Про землеустрій», ст.ст. 26, 59 Закону України «Про місцеве самоврядування в Україні» та Законом України № 2498-</w:t>
      </w:r>
      <w:r>
        <w:rPr>
          <w:color w:val="000000"/>
          <w:sz w:val="28"/>
          <w:szCs w:val="28"/>
          <w:lang w:val="en-US"/>
        </w:rPr>
        <w:t xml:space="preserve">VIII </w:t>
      </w:r>
      <w:r>
        <w:rPr>
          <w:color w:val="000000"/>
          <w:sz w:val="28"/>
          <w:szCs w:val="28"/>
        </w:rPr>
        <w:t xml:space="preserve">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5"/>
        <w:jc w:val="both"/>
        <w:rPr>
          <w:color w:val="000000"/>
          <w:sz w:val="28"/>
          <w:szCs w:val="28"/>
        </w:rPr>
      </w:pPr>
      <w:r>
        <w:rPr>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709"/>
        <w:jc w:val="both"/>
        <w:rPr>
          <w:color w:val="000000"/>
          <w:sz w:val="28"/>
          <w:szCs w:val="28"/>
        </w:rPr>
      </w:pPr>
      <w:r>
        <w:rPr>
          <w:color w:val="000000"/>
          <w:sz w:val="28"/>
          <w:szCs w:val="28"/>
        </w:rPr>
        <w:t>Олексенку Миколі Миколай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івідовій Тетяні Васи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Даніловій Інні Іван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аловій Валентині Василівні, жительці смт. Семенівка,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еменець Наталії Васи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Ряшко Василині Віктор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околовській Світлані Дмитрівні,  жительці м. Київ, вул. Радунська, № 5 кв. 236,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Гасанову Джахандару Гумбат огли,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Лиманець Наталії Анатолії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Кацун Мар’яні Олександр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Шевельовій Людмилі Сергіївні, жительці смт Сем6нівка вул. Незалежності, 43,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Власенку Віктору Станіслав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Білокур Ірині Євгенії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Тукало Людмилі Пав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еменцю Олександру Станіслав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Махну Сергію Олександр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Лепій Світлані Анатолії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Кошлець Вячеславу Миколай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Тиняновій Юлії Володимир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околовській Іванні Іван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околовському Роману Миколай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Шуть Миколі Миколай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Косинській Лесі Володимир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Тютюнник Світлані Михай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Тютюннику Олександру Віктор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Тютюннику Віталію Віктор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Коваленко Аллі Іван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Махну Григорію Володимир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ергійчику Сергію Володимировичу, жителю с. Велик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Шульзі Сергію Миколайовичу, жителю с. Велик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Підгорному Анатолію Івановичу, жителю с. Велик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Отченашенку Владиславу Івановичу, жителю с. Велик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ind w:firstLine="705"/>
        <w:jc w:val="both"/>
        <w:rPr>
          <w:color w:val="000000"/>
          <w:sz w:val="28"/>
          <w:szCs w:val="28"/>
        </w:rPr>
      </w:pPr>
      <w:r>
        <w:rPr>
          <w:color w:val="000000"/>
          <w:sz w:val="28"/>
          <w:szCs w:val="28"/>
        </w:rPr>
      </w:r>
    </w:p>
    <w:p>
      <w:pPr>
        <w:pStyle w:val="Normal"/>
        <w:ind w:firstLine="709"/>
        <w:jc w:val="both"/>
        <w:rPr/>
      </w:pPr>
      <w:r>
        <w:rPr>
          <w:color w:val="000000"/>
          <w:sz w:val="28"/>
          <w:szCs w:val="28"/>
        </w:rPr>
        <w:t xml:space="preserve">- Агризкову Станіславу Геннадійовичу, жителю с. Червана Поляна, Барвінківського району, Харків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Брюховецькому Олексію Олександровичу,</w:t>
      </w:r>
      <w:r>
        <w:rPr>
          <w:color w:val="000000"/>
          <w:sz w:val="28"/>
          <w:szCs w:val="28"/>
        </w:rPr>
        <w:t xml:space="preserve"> жителю смт. Станиця, Станично-Луган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Свириденко Володимиру Вікторовичу, </w:t>
      </w:r>
      <w:r>
        <w:rPr>
          <w:color w:val="000000"/>
          <w:sz w:val="28"/>
          <w:szCs w:val="28"/>
        </w:rPr>
        <w:t xml:space="preserve">жителю с. Третьяковка,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Радченку Віктору Павловичу, </w:t>
      </w:r>
      <w:r>
        <w:rPr>
          <w:color w:val="000000"/>
          <w:sz w:val="28"/>
          <w:szCs w:val="28"/>
        </w:rPr>
        <w:t xml:space="preserve">жителю с. Городище,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Хоружій Ользі Миколаївні, </w:t>
      </w:r>
      <w:r>
        <w:rPr>
          <w:color w:val="000000"/>
          <w:sz w:val="28"/>
          <w:szCs w:val="28"/>
        </w:rPr>
        <w:t xml:space="preserve">жительці с. Семикозівка,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Бельченку Сергію Євгеновичу, </w:t>
      </w:r>
      <w:r>
        <w:rPr>
          <w:color w:val="000000"/>
          <w:sz w:val="28"/>
          <w:szCs w:val="28"/>
        </w:rPr>
        <w:t xml:space="preserve">жителю м. Луганськ, вул. Артема                  № 449, кв. 21,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Глущенко Людмилі Олександрівні, жительці смт. Марківка,                         вул. Єременка № 14, Луган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Олійник Олені Юріївні, </w:t>
      </w:r>
      <w:r>
        <w:rPr>
          <w:color w:val="000000"/>
          <w:sz w:val="28"/>
          <w:szCs w:val="28"/>
        </w:rPr>
        <w:t xml:space="preserve">жительці  смт. Білодськ, вул. Кузоятова № 6,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Матвієнку Денису Володимировичу, жителю м. Новомосковськ,                 вул. Короленка № 19, кв. 64, Дніпропетро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Пантюхову Ярославу Вікторовичу, жителю м. Севєродонецьк,                    вул. Гагаріна №4-а, кв. 21,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w:t>
        <w:tab/>
        <w:t xml:space="preserve">Фьодоровій Крістіні Павлівні, жительці м. Севєродонецьк,                    вул. Автомобільна № 15, кв. 61,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Савуляк Олегу Віталійовичу, жителю м. Маріуполь, 25 квартал № 8, кв. 10, Донец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Чередніченку Олександру Євгенійовичу, жителю м. Чернігів,               вул. Єськова № 4, кв. 62, Черніг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Руденку Сергію Володимировичу, жителю с. Безгинове, Новоайдарського р-ну,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Буткову Вадиму Олеговичу, жителю </w:t>
      </w:r>
      <w:r>
        <w:rPr>
          <w:color w:val="000000"/>
          <w:sz w:val="28"/>
          <w:szCs w:val="28"/>
        </w:rPr>
        <w:t xml:space="preserve">смт. Білодськ, вул. 41 Стрілецької дивізії, № 34,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Профатілову Олександру Вікторовичу, </w:t>
      </w:r>
      <w:r>
        <w:rPr>
          <w:color w:val="000000"/>
          <w:sz w:val="28"/>
          <w:szCs w:val="28"/>
        </w:rPr>
        <w:t xml:space="preserve">жителю м. Луганськ, вул. Линьова № 93, кв. 1,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Молодкіну Олександру Михайловичу, жителю м. Севєродонецьк, бульвар Дружби Народів, № 7А, кв. 63,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Ткачу Сергію Михайловичу, жителю м. Полтава,                                    вул. Ю. Побєдоносцева № 7, кв. 36,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w:t>
        <w:tab/>
        <w:t xml:space="preserve">Тополі Анатолію Пилиповичу, жителю м. Полтава, вул. Гоголя               № 20, кв. 11,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Сидорук Володимиру Васильовичу, жителю м. Луцьк,                           вул. Конякіна № 6А, кв. 4,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Сінєльнік Олені Олександрівні, жительці с. Олександрівка, вул. Вишнева №16/А,  кв. 11, Станочно-Луганського р-ну,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w:t>
        <w:tab/>
        <w:t xml:space="preserve">Сало Роману Миколайовичу, жителю м. Київ, проспект. Повітрофлотський, № 28,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Лисенку Михайлу Михайловичу, жителю смт. Гончарівське,                 вул. Танкістів № 86/1, кв. 85, Черніг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Дворському Юрію Анатолійовичу, жителю смт. Десна,                         вул. Довженка № 37, кв. 21, Черніг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Заїці Григорію Дмитровичу, жителю м. Київ, вул. Перова, № 14, кв. 48,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Крижанівському Олександру Віталійовичу, жителю смт. Десна             вул. Довженака, № 50-А,  кв. 40,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w:t>
      </w:r>
      <w:r>
        <w:rPr>
          <w:color w:val="000000"/>
          <w:sz w:val="28"/>
          <w:szCs w:val="28"/>
          <w:shd w:fill="FFFFFF" w:val="clear"/>
        </w:rPr>
        <w:t xml:space="preserve">-   Білоусу Павлу Віталійовичу, жителю смт. Десна вул. Франка, № 44-А,  кв. 25,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Нікітенкову Олександру Миколайовичу, жителю смт. Десна,                  вул. Довженка № 43, кв. 26, Черніг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Веретейченку Івану Леонідовичу, жителю м. Київ, проспект. Повітрофлотський, № 28,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Лановому Максиму Борисовичу, жителю м. Дружківка, вул. Попова, № 30,  Донец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Пупені Таїсії Анатоліївні, жителю м. Мукачево, вул. Невського              № 16, кв. 2, Закарпат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Стахів Івану Івановичу, жителю м. Мукачево, вул. Куруців № 21А, кв. 7, Закарпат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Лаханському Віталію Анатолійовичу, с-ще Десна, в\ч А1048, Козелецького р-ну, Черніг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Лаханського Олега Анатолійовича, жителю с. Золота Балка вул. Степова № 3, Нововоронцовського р-ну, Херсо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Коркошу Івану Івановичу, жителю смт. Десна, в\ч А1622, Козелецького р-ну, Черніг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Хурдею Олександру Вікторовичу, жителю с. Чернещина, Зачепилівського р-ну, Харк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Тимченко Анатолію Анатолійовичу, жителю м. Миколаїв,                       пр. Богоявленський № 31, кв. 27,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Чопенко Володимиру Григоровичу, жителю м. Одеса,                           вул. Олександра Невського 43, кв. 57,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Собко  Івану Івановичу, жителю смт. Артемівка, вул. Садова №10, Чтівсього р-ну,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Безпалову Юрію Сергійовичу, жителю м. Полтава, вул. Фрунзе №96, кв59,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Горячун Андрію Васильовичу, жителю смт. Машівка,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Яричу Андрію Івановичу, жителю м. Тульчин, вул. Декабристів №2, Вінниц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Кравець Андрію Олеговичу, жителю м. Маріуполь, вул. Бахчіванджи №10/6, кв. 8, Донец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Глущенку Вадиму Васильовичу, жителю смт. Марківка, вул. Єременка, № 14, Луган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Бельдей Ігорю Олександровичу, жителю с. Новоолександрівка, Дніпровського району,  вул. Паркова № 3, кв. 1,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Чернишенку Станіславу Валентиновичу, жителю м. Кременчук, вул. Тараса Бульби № 13А, гурт. кімната № 112,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Костинчуку Вадиму Євгенійовичу, жителю с. Городище, Рівненського р-ну, Ріве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Воробйову Денису Андрійовичу, жителю м. Бердянськ, вул. Декабристів № 189, Запорізької  області, жителю с. Городище, Рівненського р-ну, Ріве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 </w:t>
      </w:r>
      <w:r>
        <w:rPr>
          <w:color w:val="000000"/>
          <w:sz w:val="28"/>
          <w:szCs w:val="28"/>
          <w:shd w:fill="FFFFFF" w:val="clear"/>
        </w:rPr>
        <w:t xml:space="preserve">Петровській Наталії Володимирівні, жительці м. Сєвєродонецьк, вул. Курчатова № 10, кв. 107,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Танкачу Ярославу Володимировичу, жителю с. Городище, вул. Рівненська, № 108, кв. 18,  Рівненського р-ну, Рівне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Мантачці Аліні Олександрівні, жительці смт. Марківка, вул. Березова №20,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Коломацькому Ярославу Анатолійовичу,  жителю м. Стаханов, вул. Н.Курченко № 16, кв. 74,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Жуку Віталію Олександровичу, жителю смт. Марківка, вул. Березова № 20,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Ліщенку Богдану Вікторовичу, жителю м. Сєвєродонецьк, вул. Молодіжна № 13, кв. 23,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rPr>
        <w:t xml:space="preserve">Дяченку Євгену Вікторовичу, </w:t>
      </w:r>
      <w:r>
        <w:rPr>
          <w:color w:val="000000"/>
          <w:sz w:val="28"/>
          <w:szCs w:val="28"/>
          <w:shd w:fill="FFFFFF" w:val="clear"/>
        </w:rPr>
        <w:t xml:space="preserve">жителю смт. Марківка, вул. Мічуріна № 10,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Сниткіній Тетяні Романівні, жительці м. Кременчук, бульвар Автокразівський, буд. № 24, кв. 20,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Косіку В</w:t>
      </w:r>
      <w:r>
        <w:rPr>
          <w:color w:val="000000"/>
          <w:sz w:val="28"/>
          <w:szCs w:val="28"/>
          <w:shd w:fill="FFFFFF" w:val="clear"/>
          <w:lang w:val="ru-RU"/>
        </w:rPr>
        <w:t>`</w:t>
      </w:r>
      <w:r>
        <w:rPr>
          <w:color w:val="000000"/>
          <w:sz w:val="28"/>
          <w:szCs w:val="28"/>
          <w:shd w:fill="FFFFFF" w:val="clear"/>
        </w:rPr>
        <w:t xml:space="preserve">ячеславу Юлійовичу, жителю м. Луганськ, вул. Гагаріна № 20. кв. 37,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Горобець  Ірині Володимирівні, жительці м. Сєвєродонецьк, вул. Танкістів № 26, кв. 52,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Калюжному Олександру Анатолійовичу, жителю смт. Марківка, вул. Єременка №53,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Селецькому Олександру Анатолійовичу, жителю м. Полтава, бульвар Б. Хмельницького № 9\7,  кв 254,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 xml:space="preserve">Фьодорову Павлу Едуардовичу, жителю м. Алмазна,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Ткаченку Євгену Вікторовичу, жителю селище Біловодськ,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Косенку Олександру Володимировичу, жителю смт. Марківка, квартал Молодіжний № 10, кв. 9,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Білокобильському Михайлу Юрійовичу, жителю с. Гармашівка, Біловодського р-ну,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Кравець Тетяні Анатоліївні, жительці м. Маріуполь, вул. Бахчіванджи, № 10\6, кв. 8, Донец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Гончару Руслану Анатолійовичу, жителю м. Кременчук, вул. Вадима Пугачова, №10\6, кв 8,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46.082 га, з кадастровим номером: 5324587600:00:002:0418, код КВЦПЗ 16.00- Землі запасу;</w:t>
      </w:r>
    </w:p>
    <w:p>
      <w:pPr>
        <w:pStyle w:val="Normal"/>
        <w:numPr>
          <w:ilvl w:val="0"/>
          <w:numId w:val="1"/>
        </w:numPr>
        <w:ind w:left="0" w:firstLine="709"/>
        <w:jc w:val="both"/>
        <w:rPr/>
      </w:pPr>
      <w:r>
        <w:rPr>
          <w:color w:val="000000"/>
          <w:sz w:val="28"/>
          <w:szCs w:val="28"/>
          <w:shd w:fill="FFFFFF" w:val="clear"/>
        </w:rPr>
        <w:t xml:space="preserve">Сниткіній Наталії Валеріївні, жительці м. Кременчук, квартал 101, буд. № 10, кв. 15,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 xml:space="preserve">Давиденко Валентині Володимировні, жительці м. Кременчук, вул. Київська, буд. № 18, кв. 18,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 xml:space="preserve">Селецькій Олені Борисівні, жительці м. Полтава, бульвар                         Б. Хмельницького № 9\7,  кв. 254,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r>
        <w:rPr>
          <w:color w:val="000000"/>
          <w:sz w:val="28"/>
          <w:szCs w:val="28"/>
          <w:shd w:fill="FFFFFF" w:val="clear"/>
        </w:rPr>
        <w:t>;</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Журавель Сергію Юрійовичу, жителю смт. Семенівка, вул. Чехова № 15, Семенівського району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p>
    <w:p>
      <w:pPr>
        <w:pStyle w:val="Normal"/>
        <w:numPr>
          <w:ilvl w:val="0"/>
          <w:numId w:val="1"/>
        </w:numPr>
        <w:ind w:left="0" w:firstLine="709"/>
        <w:jc w:val="both"/>
        <w:rPr/>
      </w:pPr>
      <w:r>
        <w:rPr>
          <w:color w:val="000000"/>
          <w:sz w:val="28"/>
          <w:szCs w:val="28"/>
          <w:shd w:fill="FFFFFF" w:val="clear"/>
        </w:rPr>
        <w:t xml:space="preserve">Курдидик Василю Йосиповичу, жителю м. Кременчук, вул. Воїнів-Інтернаціоналістів, буд. № 3, кв. 74,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Style w:val="StrongEmphasis"/>
          <w:color w:val="000000"/>
          <w:sz w:val="28"/>
          <w:szCs w:val="28"/>
          <w:shd w:fill="FFFFFF" w:val="clear"/>
        </w:rPr>
        <w:t> </w:t>
      </w:r>
      <w:r>
        <w:rPr>
          <w:color w:val="000000"/>
          <w:sz w:val="28"/>
          <w:szCs w:val="28"/>
          <w:shd w:fill="FFFFFF" w:val="clear"/>
        </w:rPr>
        <w:t>4.7517 га, з кадастровим номером: 5324581200:00:004:0036, код КВЦПЗ 16.00- Землі запасу;</w:t>
      </w:r>
    </w:p>
    <w:p>
      <w:pPr>
        <w:pStyle w:val="Normal"/>
        <w:numPr>
          <w:ilvl w:val="0"/>
          <w:numId w:val="1"/>
        </w:numPr>
        <w:ind w:left="0" w:firstLine="709"/>
        <w:jc w:val="both"/>
        <w:rPr/>
      </w:pPr>
      <w:r>
        <w:rPr>
          <w:color w:val="000000"/>
          <w:sz w:val="28"/>
          <w:szCs w:val="28"/>
          <w:shd w:fill="FFFFFF" w:val="clear"/>
        </w:rPr>
        <w:t xml:space="preserve">Мотрич Петру Петровичу, жителю м. Кременчук, проспект. Свободи, буд. № 25, кв. 2,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4.7517 га, з кадастровим номером: 5324581200:00:004:0036, код КВЦПЗ 16.00- Землі запасу;</w:t>
      </w:r>
    </w:p>
    <w:p>
      <w:pPr>
        <w:pStyle w:val="Normal"/>
        <w:numPr>
          <w:ilvl w:val="0"/>
          <w:numId w:val="1"/>
        </w:numPr>
        <w:ind w:left="0" w:firstLine="709"/>
        <w:jc w:val="both"/>
        <w:rPr/>
      </w:pPr>
      <w:r>
        <w:rPr>
          <w:color w:val="000000"/>
          <w:sz w:val="28"/>
          <w:szCs w:val="28"/>
          <w:shd w:fill="FFFFFF" w:val="clear"/>
        </w:rPr>
        <w:t xml:space="preserve">Черняк Тетяні Миколаївні, жительці смт. Семенівка,                              вул. Лермонтова,  буд. 61, Семенівського району Полтавської області, на земельну ділянку в межах смт. Семенівка орієнтованою площею 2,0 га; </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Міщенку Григорію Васильовичу, жителю с. Вереміївка, Семенівського району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rPr>
        <w:t>Поповичу Сергію Миколайовичу, жителю смт. Семенівка, вул. Незалежності, № 59, кв. 2</w:t>
      </w:r>
      <w:r>
        <w:rPr>
          <w:color w:val="000000"/>
          <w:sz w:val="28"/>
          <w:szCs w:val="28"/>
          <w:shd w:fill="FFFFFF" w:val="clear"/>
        </w:rPr>
        <w:t xml:space="preserve"> Семенівського району Полтавської області</w:t>
      </w:r>
      <w:r>
        <w:rPr>
          <w:color w:val="000000"/>
          <w:sz w:val="28"/>
          <w:szCs w:val="28"/>
        </w:rPr>
        <w:t>, на земельну ділянку, за межами населених пунктів Семенівської селищної ради,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Семергею Василю Васильовичу, </w:t>
      </w:r>
      <w:r>
        <w:rPr>
          <w:color w:val="000000"/>
          <w:sz w:val="28"/>
          <w:szCs w:val="28"/>
        </w:rPr>
        <w:t xml:space="preserve">жителю смт. Семенівка,                      вул. Незалежності, № 59, кв. 2,  </w:t>
      </w:r>
      <w:r>
        <w:rPr>
          <w:color w:val="000000"/>
          <w:sz w:val="28"/>
          <w:szCs w:val="28"/>
          <w:shd w:fill="FFFFFF" w:val="clear"/>
        </w:rPr>
        <w:t>Семенівського району Полтавської області</w:t>
      </w:r>
      <w:r>
        <w:rPr>
          <w:color w:val="000000"/>
          <w:sz w:val="28"/>
          <w:szCs w:val="28"/>
        </w:rPr>
        <w:t>, на земельну ділянку, за межами населених пунктів Семенівської селищної ради,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Дудник Наталії Миколаївні, жительці смт. Семенівка, вул. Уточкіна № 8, кв. 21,</w:t>
      </w:r>
      <w:r>
        <w:rPr>
          <w:color w:val="000000"/>
          <w:sz w:val="28"/>
          <w:szCs w:val="28"/>
        </w:rPr>
        <w:t xml:space="preserve"> на земельну ділянку, за межами населених пунктів Семенівської селищної ради, орієнтовною площею  2,0 га;</w:t>
      </w:r>
    </w:p>
    <w:p>
      <w:pPr>
        <w:pStyle w:val="Normal"/>
        <w:numPr>
          <w:ilvl w:val="0"/>
          <w:numId w:val="1"/>
        </w:numPr>
        <w:ind w:left="0" w:firstLine="709"/>
        <w:jc w:val="both"/>
        <w:rPr/>
      </w:pPr>
      <w:r>
        <w:rPr>
          <w:color w:val="000000"/>
          <w:sz w:val="28"/>
          <w:szCs w:val="28"/>
          <w:shd w:fill="FFFFFF" w:val="clear"/>
        </w:rPr>
        <w:t>Шелеху Юрію Петровичу, жителю смт. Семенівка, вул. Вишнева  № 42,</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Даденку Сергію Сергійовичу, жителю с. Вереміївка, вул. Жовтнева  № 71,</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 xml:space="preserve">Даценко Ірині Олексіївні, жительці смт. Семенівка,                                вул. Незалежності № 72, кв. 15, Семенівського району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 xml:space="preserve">Ковтуненко Альоні Олегівні, жительці смт. Семенівка,                          вул. Лермонтова № 2а, Семенівського району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 xml:space="preserve">Герасименко Вікторії Вікторівні, жительці с. Вереміївка,                        вул. Селекціонерів № 13, кв. 2, Семенівського району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 xml:space="preserve">Кулик Яні Анатоліївні, жительці смт. Семенівка, вул. Миру № 40, Семенівського району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 xml:space="preserve">Кондратенку Володимиру Вікторовичу, жителю смт. Семенівка, вул. Уточкіна № 9, кв. 20, Семенівського району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Клименко Валентині Михайлівні, жительці смт. Семенівка, вул. Садова, № 3, Семенівського району Полтавської області, на земельну ділянку орієнтованою площею 1,00 га,  в межах смт. Семенівк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Гужві Сергію Олександровичу, жителю с.Степанівка, Семенівського району Полтавської області, на земельну ділянку орієнтованою площею 1,2  га,  в межах Степанівка, по вул. Зарічн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Філіпась Світлані Сергіївні, жительці с. Паніванівка, вул. Садова 5а, </w:t>
      </w:r>
    </w:p>
    <w:p>
      <w:pPr>
        <w:pStyle w:val="Normal"/>
        <w:jc w:val="both"/>
        <w:rPr/>
      </w:pPr>
      <w:r>
        <w:rPr>
          <w:color w:val="000000"/>
          <w:sz w:val="28"/>
          <w:szCs w:val="28"/>
          <w:shd w:fill="FFFFFF" w:val="clear"/>
        </w:rPr>
        <w:t xml:space="preserve">Семенівського району Полтавської області, на земельну ділянку орієнтованою площею 2,0  га, в межах с. Паніванівка; </w:t>
      </w:r>
    </w:p>
    <w:p>
      <w:pPr>
        <w:pStyle w:val="Normal"/>
        <w:ind w:firstLine="709"/>
        <w:jc w:val="both"/>
        <w:rPr/>
      </w:pPr>
      <w:r>
        <w:rPr>
          <w:color w:val="000000"/>
          <w:sz w:val="28"/>
          <w:szCs w:val="28"/>
          <w:shd w:fill="FFFFFF" w:val="clear"/>
        </w:rPr>
        <w:t xml:space="preserve"> </w:t>
      </w:r>
      <w:r>
        <w:rPr>
          <w:color w:val="000000"/>
          <w:sz w:val="28"/>
          <w:szCs w:val="28"/>
          <w:shd w:fill="FFFFFF" w:val="clear"/>
        </w:rPr>
        <w:t xml:space="preserve">- Барвінову Богдану Васильовичу, жителю с. Великі Липняги,                       вул. Іванюшина № 12, Семенівського району Полтавської області, на земельну ділянку орієнтованою площею 2,0  га,  в межах с. Великі Липняги; </w:t>
      </w:r>
    </w:p>
    <w:p>
      <w:pPr>
        <w:pStyle w:val="Normal"/>
        <w:numPr>
          <w:ilvl w:val="0"/>
          <w:numId w:val="1"/>
        </w:numPr>
        <w:ind w:left="0" w:firstLine="709"/>
        <w:jc w:val="both"/>
        <w:rPr/>
      </w:pPr>
      <w:r>
        <w:rPr>
          <w:color w:val="000000"/>
          <w:sz w:val="28"/>
          <w:szCs w:val="28"/>
          <w:shd w:fill="FFFFFF" w:val="clear"/>
        </w:rPr>
        <w:t>Отченашенко Вікторії Юріївні, жительці м. Полтава вул. Полюсна № 1, кв. 1, на земельну ділянку орієнтованою площею 1,5  га, в межах                         с. Слюзівка, вул. Світанкова;</w:t>
      </w:r>
    </w:p>
    <w:p>
      <w:pPr>
        <w:pStyle w:val="Normal"/>
        <w:ind w:firstLine="709"/>
        <w:jc w:val="both"/>
        <w:rPr/>
      </w:pPr>
      <w:r>
        <w:rPr>
          <w:color w:val="000000"/>
          <w:sz w:val="28"/>
          <w:szCs w:val="28"/>
          <w:shd w:fill="FFFFFF" w:val="clear"/>
        </w:rPr>
        <w:t>-   Калініній Валентині Володимирівні, жительці смт. Семенівка,              провул. Тихий 18, Семенівського району Полтавської області, на земельну ділянку орієнтованою площею 1,1 га,  в межах с. Бадьорівка;</w:t>
      </w:r>
    </w:p>
    <w:p>
      <w:pPr>
        <w:pStyle w:val="Normal"/>
        <w:numPr>
          <w:ilvl w:val="0"/>
          <w:numId w:val="1"/>
        </w:numPr>
        <w:ind w:left="0" w:firstLine="709"/>
        <w:jc w:val="both"/>
        <w:rPr/>
      </w:pPr>
      <w:r>
        <w:rPr>
          <w:color w:val="000000"/>
          <w:sz w:val="28"/>
          <w:szCs w:val="28"/>
          <w:shd w:fill="FFFFFF" w:val="clear"/>
          <w:lang w:val="ru-RU"/>
        </w:rPr>
        <w:t xml:space="preserve"> </w:t>
      </w:r>
      <w:r>
        <w:rPr>
          <w:color w:val="000000"/>
          <w:sz w:val="28"/>
          <w:szCs w:val="28"/>
          <w:shd w:fill="FFFFFF" w:val="clear"/>
        </w:rPr>
        <w:t xml:space="preserve">Романовій Анастасії Олександрівні, жительці с. Веселий Поділ, вул. Миру 68, Семенівського району Полтавської області, на земельну ділянку орієнтованою площею 2,0 га, </w:t>
      </w:r>
      <w:r>
        <w:rPr>
          <w:color w:val="000000"/>
          <w:sz w:val="28"/>
          <w:szCs w:val="28"/>
        </w:rPr>
        <w:t>за межами населених пунктів Семенівської селищної ради</w:t>
      </w:r>
      <w:r>
        <w:rPr>
          <w:color w:val="000000"/>
          <w:sz w:val="28"/>
          <w:szCs w:val="28"/>
          <w:shd w:fill="FFFFFF" w:val="clear"/>
        </w:rPr>
        <w:t xml:space="preserve">; </w:t>
      </w:r>
    </w:p>
    <w:p>
      <w:pPr>
        <w:pStyle w:val="Normal"/>
        <w:numPr>
          <w:ilvl w:val="0"/>
          <w:numId w:val="1"/>
        </w:numPr>
        <w:ind w:left="0" w:firstLine="709"/>
        <w:jc w:val="both"/>
        <w:rPr/>
      </w:pPr>
      <w:r>
        <w:rPr>
          <w:color w:val="000000"/>
          <w:sz w:val="28"/>
          <w:szCs w:val="28"/>
          <w:shd w:fill="FFFFFF" w:val="clear"/>
        </w:rPr>
        <w:t xml:space="preserve">Романовій Наталії Олександрівні, жительці с. Веселий Поділ,              вул. Миру 68, Семенівського району Полтавської області, на земельну ділянку орієнтованою площею 2,0 га, </w:t>
      </w:r>
      <w:r>
        <w:rPr>
          <w:color w:val="000000"/>
          <w:sz w:val="28"/>
          <w:szCs w:val="28"/>
        </w:rPr>
        <w:t>за межами населених пунктів Семенівської селищної ради</w:t>
      </w:r>
      <w:r>
        <w:rPr>
          <w:color w:val="000000"/>
          <w:sz w:val="28"/>
          <w:szCs w:val="28"/>
          <w:shd w:fill="FFFFFF" w:val="clear"/>
        </w:rPr>
        <w:t xml:space="preserve">; </w:t>
      </w:r>
    </w:p>
    <w:p>
      <w:pPr>
        <w:pStyle w:val="Normal"/>
        <w:numPr>
          <w:ilvl w:val="0"/>
          <w:numId w:val="1"/>
        </w:numPr>
        <w:ind w:left="0" w:firstLine="709"/>
        <w:jc w:val="both"/>
        <w:rPr/>
      </w:pPr>
      <w:r>
        <w:rPr>
          <w:color w:val="000000"/>
          <w:sz w:val="28"/>
          <w:szCs w:val="28"/>
          <w:shd w:fill="FFFFFF" w:val="clear"/>
        </w:rPr>
        <w:t xml:space="preserve">Романову Олександру Володимировичу, жителю с. Веселий Поділ, вул. Миру 68, Семенівського району Полтавської області, на земельну ділянку орієнтованою площею 1,2 га, </w:t>
      </w:r>
      <w:r>
        <w:rPr>
          <w:color w:val="000000"/>
          <w:sz w:val="28"/>
          <w:szCs w:val="28"/>
        </w:rPr>
        <w:t>за межами населених пунктів Семенівської селищної ради</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 xml:space="preserve">Лепію Олександру Михайловичу, жителю смт. Семенівка,                        вул. Українська № 35, Семенівського району Полтавської області, на земельну ділянку орієнтованою площею 2,0  га,  </w:t>
      </w:r>
      <w:r>
        <w:rPr>
          <w:color w:val="000000"/>
          <w:sz w:val="28"/>
          <w:szCs w:val="28"/>
        </w:rPr>
        <w:t>в смт. Семенівка</w:t>
      </w:r>
      <w:r>
        <w:rPr>
          <w:color w:val="000000"/>
          <w:sz w:val="28"/>
          <w:szCs w:val="28"/>
          <w:shd w:fill="FFFFFF" w:val="clear"/>
        </w:rPr>
        <w:t>;</w:t>
      </w:r>
    </w:p>
    <w:p>
      <w:pPr>
        <w:pStyle w:val="Normal"/>
        <w:numPr>
          <w:ilvl w:val="0"/>
          <w:numId w:val="1"/>
        </w:numPr>
        <w:ind w:left="0" w:firstLine="709"/>
        <w:jc w:val="both"/>
        <w:rPr/>
      </w:pPr>
      <w:r>
        <w:rPr>
          <w:color w:val="000000"/>
          <w:sz w:val="28"/>
          <w:szCs w:val="28"/>
        </w:rPr>
        <w:t xml:space="preserve">Козлову Ігорю Сергійовичу, жителю м. Київ, вул. 18122017, в/містечко-161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3,9969 га, з кадастровим номером: 5324587200:00:001:0213, код КВЦПЗ 16.00- Землі запасу</w:t>
      </w:r>
      <w:r>
        <w:rPr>
          <w:color w:val="000000"/>
          <w:sz w:val="28"/>
          <w:szCs w:val="28"/>
        </w:rPr>
        <w:t>;</w:t>
      </w:r>
    </w:p>
    <w:p>
      <w:pPr>
        <w:pStyle w:val="Normal"/>
        <w:numPr>
          <w:ilvl w:val="0"/>
          <w:numId w:val="1"/>
        </w:numPr>
        <w:ind w:left="0" w:firstLine="709"/>
        <w:jc w:val="both"/>
        <w:rPr/>
      </w:pPr>
      <w:r>
        <w:rPr>
          <w:color w:val="000000"/>
          <w:sz w:val="28"/>
          <w:szCs w:val="28"/>
        </w:rPr>
        <w:t xml:space="preserve">Молдавець Євгенію Івановичу, жителю смт. Семенівка,                         вул. Затишна 35/5,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3,9969 га, з кадастровим номером: 5324587200:00:001:0213,  код КВЦПЗ 16.00- Землі запасу</w:t>
      </w:r>
      <w:r>
        <w:rPr>
          <w:color w:val="000000"/>
          <w:sz w:val="28"/>
          <w:szCs w:val="28"/>
        </w:rPr>
        <w:t>;</w:t>
      </w:r>
    </w:p>
    <w:p>
      <w:pPr>
        <w:pStyle w:val="Normal"/>
        <w:numPr>
          <w:ilvl w:val="0"/>
          <w:numId w:val="1"/>
        </w:numPr>
        <w:ind w:left="0" w:firstLine="709"/>
        <w:jc w:val="both"/>
        <w:rPr/>
      </w:pPr>
      <w:r>
        <w:rPr>
          <w:color w:val="000000"/>
          <w:sz w:val="28"/>
          <w:szCs w:val="28"/>
        </w:rPr>
        <w:t xml:space="preserve">Плаксіну Олександру Олеговичу, </w:t>
      </w:r>
      <w:r>
        <w:rPr>
          <w:color w:val="000000"/>
          <w:sz w:val="28"/>
          <w:szCs w:val="28"/>
          <w:shd w:fill="FFFFFF" w:val="clear"/>
        </w:rPr>
        <w:t>жителю в\ч 0415,</w:t>
      </w:r>
      <w:r>
        <w:rPr>
          <w:color w:val="000000"/>
          <w:sz w:val="28"/>
          <w:szCs w:val="28"/>
        </w:rPr>
        <w:t xml:space="preserve"> </w:t>
      </w:r>
      <w:r>
        <w:rPr>
          <w:color w:val="000000"/>
          <w:sz w:val="28"/>
          <w:szCs w:val="28"/>
          <w:shd w:fill="FFFFFF" w:val="clear"/>
        </w:rPr>
        <w:t>Броварського району,  Киї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3,9969 га, з кадастровим номером: 5324587200:00:001:0213,  код КВЦПЗ 16.00- Землі запасу;</w:t>
      </w:r>
    </w:p>
    <w:p>
      <w:pPr>
        <w:pStyle w:val="Normal"/>
        <w:numPr>
          <w:ilvl w:val="0"/>
          <w:numId w:val="1"/>
        </w:numPr>
        <w:ind w:left="0" w:firstLine="709"/>
        <w:jc w:val="both"/>
        <w:rPr/>
      </w:pPr>
      <w:r>
        <w:rPr>
          <w:color w:val="000000"/>
          <w:sz w:val="28"/>
          <w:szCs w:val="28"/>
          <w:shd w:fill="FFFFFF" w:val="clear"/>
        </w:rPr>
        <w:t xml:space="preserve">Черкашену Андрію Володимировичу, </w:t>
      </w:r>
      <w:r>
        <w:rPr>
          <w:color w:val="000000"/>
          <w:sz w:val="28"/>
          <w:szCs w:val="28"/>
        </w:rPr>
        <w:t xml:space="preserve">жителю смт. Семенівка,  провулок Соборний № 10-А,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3,9969 га, з кадастровим номером: 5324587200:00:001:0213, код КВЦПЗ 16.00- Землі запасу</w:t>
      </w:r>
      <w:r>
        <w:rPr>
          <w:color w:val="000000"/>
          <w:sz w:val="28"/>
          <w:szCs w:val="28"/>
        </w:rPr>
        <w:t>;</w:t>
      </w:r>
    </w:p>
    <w:p>
      <w:pPr>
        <w:pStyle w:val="Normal"/>
        <w:numPr>
          <w:ilvl w:val="0"/>
          <w:numId w:val="1"/>
        </w:numPr>
        <w:ind w:left="0" w:firstLine="709"/>
        <w:jc w:val="both"/>
        <w:rPr/>
      </w:pPr>
      <w:r>
        <w:rPr>
          <w:color w:val="000000"/>
          <w:sz w:val="28"/>
          <w:szCs w:val="28"/>
          <w:shd w:fill="FFFFFF" w:val="clear"/>
        </w:rPr>
        <w:t xml:space="preserve">Гайдар Анатолію Олександровичу, </w:t>
      </w:r>
      <w:r>
        <w:rPr>
          <w:color w:val="000000"/>
          <w:sz w:val="28"/>
          <w:szCs w:val="28"/>
        </w:rPr>
        <w:t xml:space="preserve">жителю м. Кременчук,                      вул. 60 років Жовтня 162, кв. 45, на земельну ділянку за межами населених пунктів Семенівської селищної ради, орієнтовною площею 1,2981 га, за рахунок земельної ділянки комунальної власності площею 1,2981 </w:t>
      </w:r>
      <w:r>
        <w:rPr>
          <w:color w:val="000000"/>
          <w:sz w:val="28"/>
          <w:szCs w:val="28"/>
          <w:shd w:fill="FFFFFF" w:val="clear"/>
        </w:rPr>
        <w:t>га, з кадастровим номером: 5324583900:00:002:0592, код КВЦПЗ 16.00- Землі запасу</w:t>
      </w:r>
      <w:r>
        <w:rPr>
          <w:color w:val="000000"/>
          <w:sz w:val="28"/>
          <w:szCs w:val="28"/>
        </w:rPr>
        <w:t xml:space="preserve"> та на земельну ділянку за межами населених пунктів Семенівської селищної ради, орієнтовною площею 0,2784 га, за рахунок земельної ділянки комунальної власності площею 0,2784 </w:t>
      </w:r>
      <w:r>
        <w:rPr>
          <w:color w:val="000000"/>
          <w:sz w:val="28"/>
          <w:szCs w:val="28"/>
          <w:shd w:fill="FFFFFF" w:val="clear"/>
        </w:rPr>
        <w:t>га, з кадастровим номером: 5324587600:00:002:0424, код КВЦПЗ 16.00- Землі запасу</w:t>
      </w:r>
      <w:r>
        <w:rPr>
          <w:color w:val="000000"/>
          <w:sz w:val="28"/>
          <w:szCs w:val="28"/>
        </w:rPr>
        <w:t>;</w:t>
      </w:r>
    </w:p>
    <w:p>
      <w:pPr>
        <w:pStyle w:val="Normal"/>
        <w:numPr>
          <w:ilvl w:val="0"/>
          <w:numId w:val="1"/>
        </w:numPr>
        <w:ind w:left="0" w:firstLine="709"/>
        <w:jc w:val="both"/>
        <w:rPr/>
      </w:pPr>
      <w:r>
        <w:rPr>
          <w:color w:val="000000"/>
          <w:sz w:val="28"/>
          <w:szCs w:val="28"/>
        </w:rPr>
        <w:t>Артеменко Наталії Миколаївні, жительці смт. Семенівка,                      вул. Незалежності, буд. 119, Семенівського району Полтавської області, на земельну ділянку в смт. Семенівка, Семенівського району Полтавської області, орієнтованою площею 2,0 га;</w:t>
      </w:r>
    </w:p>
    <w:p>
      <w:pPr>
        <w:pStyle w:val="Normal"/>
        <w:numPr>
          <w:ilvl w:val="0"/>
          <w:numId w:val="1"/>
        </w:numPr>
        <w:ind w:left="0" w:firstLine="709"/>
        <w:jc w:val="both"/>
        <w:rPr>
          <w:color w:val="000000"/>
          <w:sz w:val="28"/>
          <w:szCs w:val="28"/>
        </w:rPr>
      </w:pPr>
      <w:r>
        <w:rPr>
          <w:color w:val="000000"/>
          <w:sz w:val="28"/>
          <w:szCs w:val="28"/>
        </w:rPr>
        <w:t>Куянцевій Тетяні Сергіївні, жительці м. Кременчук,                      вул. Вадима Пугачова, буд. 41, кв. 110, Полтавської області, на земельну ділянку в смт. Семенівка, Семенівського району Полтавської області, орієнтованою площею 2,0 га;</w:t>
      </w:r>
    </w:p>
    <w:p>
      <w:pPr>
        <w:pStyle w:val="Normal"/>
        <w:numPr>
          <w:ilvl w:val="0"/>
          <w:numId w:val="1"/>
        </w:numPr>
        <w:ind w:left="0" w:firstLine="709"/>
        <w:jc w:val="both"/>
        <w:rPr/>
      </w:pPr>
      <w:r>
        <w:rPr>
          <w:color w:val="000000"/>
          <w:sz w:val="28"/>
          <w:szCs w:val="28"/>
        </w:rPr>
        <w:t>Попко Володимиру Іларіоновичу, жителю смт. Семенівка,                    вул. Семенченка, буд. № 45 Семенівського району Полтавської області, на земельну ділянку в смт. Семенівка, Семенівського району Полтавської області, орієнтованою площею 0,8 га;</w:t>
      </w:r>
    </w:p>
    <w:p>
      <w:pPr>
        <w:pStyle w:val="Normal"/>
        <w:numPr>
          <w:ilvl w:val="0"/>
          <w:numId w:val="1"/>
        </w:numPr>
        <w:ind w:left="0" w:firstLine="709"/>
        <w:jc w:val="both"/>
        <w:rPr/>
      </w:pPr>
      <w:r>
        <w:rPr>
          <w:color w:val="000000"/>
          <w:sz w:val="28"/>
          <w:szCs w:val="28"/>
          <w:shd w:fill="FFFFFF" w:val="clear"/>
        </w:rPr>
        <w:t>Погребняк Марині Петрівні, жительці с. Новоселиця, вул. Гагаріна № 33,</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Сутковій Аліні Володимирівні, жительці с. Товсте, вул. Центральна № 53,</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 xml:space="preserve">Сниткіну Віталію Сергійовичу, жителю м. Кременчук, бульвар Автокразівський, буд. № 24, кв. 20,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Безсмертному Олександру Миколайовичу, жителю с. Товсте,             вул. Центральна № 60,</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Головненку Володимиру Івановичу, жителю с. Товсте,</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Гузику Григорію Михайловичу, жителю с. Товсте,</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 xml:space="preserve"> </w:t>
      </w:r>
      <w:r>
        <w:rPr>
          <w:color w:val="000000"/>
          <w:sz w:val="28"/>
          <w:szCs w:val="28"/>
          <w:shd w:fill="FFFFFF" w:val="clear"/>
        </w:rPr>
        <w:t>Руденку Анатолію Вікторовичу, жительці с. Новоселиця,                      вул. Центральна № 49, Семенівського району Полтавської області</w:t>
      </w:r>
      <w:r>
        <w:rPr>
          <w:color w:val="000000"/>
          <w:sz w:val="28"/>
          <w:szCs w:val="28"/>
        </w:rPr>
        <w:t>,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w:t>
      </w:r>
      <w:r>
        <w:rPr>
          <w:color w:val="000000"/>
          <w:sz w:val="28"/>
          <w:szCs w:val="28"/>
          <w:shd w:fill="FFFFFF" w:val="clear"/>
        </w:rPr>
        <w:t xml:space="preserve"> 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Політько Альоні Сергіївні, жительці с. Новоселиця,                                  вул. Центральна № 9, 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Литовченко Володимиру Вікторовичу, жителю с. Товсте,                       вул. Центральна № 60,</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Кравченко Раїсі Іванівні, жителю м. Черкаси, вул. Юрія Іллєнка           № 29, кв. 103, </w:t>
      </w:r>
      <w:r>
        <w:rPr>
          <w:color w:val="000000"/>
          <w:sz w:val="28"/>
          <w:szCs w:val="28"/>
        </w:rPr>
        <w:t>на земельну ділянку за межами населених пунктів Семенівської селищної ради, орієнтованою площею 2,0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Поліщук Людмилі Іванівні, жительці с. Новоселиця,                                вул. Центральна № 43, 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Смазі Наталії Леонідівні, жительці с. Вереміївка, Семенівського району Полтавської області</w:t>
      </w:r>
      <w:r>
        <w:rPr>
          <w:color w:val="000000"/>
          <w:sz w:val="28"/>
          <w:szCs w:val="28"/>
        </w:rPr>
        <w:t>, на земельну ділянку в с. Вереміївка, орієнтовною площею 0,12 га</w:t>
      </w:r>
      <w:r>
        <w:rPr>
          <w:color w:val="000000"/>
          <w:sz w:val="28"/>
          <w:szCs w:val="28"/>
          <w:shd w:fill="FFFFFF" w:val="clear"/>
        </w:rPr>
        <w:t>;</w:t>
      </w:r>
    </w:p>
    <w:p>
      <w:pPr>
        <w:pStyle w:val="Normal"/>
        <w:numPr>
          <w:ilvl w:val="0"/>
          <w:numId w:val="1"/>
        </w:numPr>
        <w:ind w:left="0" w:firstLine="709"/>
        <w:jc w:val="both"/>
        <w:rPr/>
      </w:pPr>
      <w:r>
        <w:rPr>
          <w:color w:val="000000"/>
          <w:sz w:val="28"/>
          <w:szCs w:val="28"/>
        </w:rPr>
        <w:t>Мирному Дмитру Володимировичу, жителю м. Полтава, вул. Курчатова № 12, кв. 10, на земельну ділянку за межами населених пунктів Семенівської селищної ради, орієнтованою площею 2,0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 xml:space="preserve">Кравченку Івану Фанасовичу, жителю м. Черкаси, вул. Юрія Іллєнка № 29, кв. 103, </w:t>
      </w:r>
      <w:r>
        <w:rPr>
          <w:color w:val="000000"/>
          <w:sz w:val="28"/>
          <w:szCs w:val="28"/>
        </w:rPr>
        <w:t>на земельну ділянку за межами населених пунктів Семенівської селищної ради, орієнтованою площею 2,0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Данченку Олександру Василь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Данилейку Євгену Володими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Шрамку Дмитру Сергійовичу, жителю с. Байрак,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Кокоші Владиславу Геннадій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Бублику Володимиру Іван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Чекальському Сергію Броніславовичу, жителю с. Мал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Чекальській Світлані Михайлівні, жительці с. Мал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Чекальському Броніславу Леонід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Потайчук Тетяні Броніслав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Чехоні Ірині Михайлівні, жительці смт Семенівка,                                 вул. Незалежності, 57 кв. 8,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Артикульному Петру Миколайовичу, жителю смт Семенівка                вул. Незалежності, 74/5 кв. 15,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Артикульному Миколі Геннадій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Семенюті Уляні Іван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Чепурному Андрію Анатолійовичу, жителю м. Полтава,                        вул. Кременчуцька, буд. 3а, кв. 2, на земельну ділянку в смт. Семенівка, Семенівського району Полтавської області, орієнтованою площею 2,0 га;</w:t>
      </w:r>
    </w:p>
    <w:p>
      <w:pPr>
        <w:pStyle w:val="Normal"/>
        <w:numPr>
          <w:ilvl w:val="0"/>
          <w:numId w:val="1"/>
        </w:numPr>
        <w:ind w:left="0" w:firstLine="709"/>
        <w:jc w:val="both"/>
        <w:rPr/>
      </w:pPr>
      <w:r>
        <w:rPr>
          <w:color w:val="000000"/>
          <w:sz w:val="28"/>
          <w:szCs w:val="28"/>
        </w:rPr>
        <w:t>Семенюті Ігору Миколай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Білову Івану Іван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Трегубовій Марії Григор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Щочці Назарію Олександ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Найденку Сергію Пет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 xml:space="preserve">Пироженко Світлані В’ячеславівні, жительці смт. Семенівка,                 вул. Шевченка, 7, кв. 6, на земельну ділянку за межами населених пунктів Семенівської селищної ради, Семенівського району Полтавської області, площею 1,6 га за рахунок земельної ділянки 16.00 Землі запасу, з кадастровим номером: </w:t>
      </w:r>
      <w:r>
        <w:rPr>
          <w:color w:val="000000"/>
          <w:sz w:val="28"/>
          <w:szCs w:val="28"/>
          <w:shd w:fill="FFFFFF" w:val="clear"/>
        </w:rPr>
        <w:t>5324587600:00:001:0193</w:t>
      </w:r>
      <w:r>
        <w:rPr>
          <w:color w:val="000000"/>
          <w:sz w:val="28"/>
          <w:szCs w:val="28"/>
        </w:rPr>
        <w:t xml:space="preserve">, площею </w:t>
      </w:r>
      <w:r>
        <w:rPr>
          <w:color w:val="000000"/>
          <w:sz w:val="28"/>
          <w:szCs w:val="28"/>
          <w:shd w:fill="FFFFFF" w:val="clear"/>
        </w:rPr>
        <w:t xml:space="preserve">4,7143 </w:t>
      </w:r>
      <w:r>
        <w:rPr>
          <w:color w:val="000000"/>
          <w:sz w:val="28"/>
          <w:szCs w:val="28"/>
        </w:rPr>
        <w:t>га;</w:t>
      </w:r>
    </w:p>
    <w:p>
      <w:pPr>
        <w:pStyle w:val="Normal"/>
        <w:numPr>
          <w:ilvl w:val="0"/>
          <w:numId w:val="1"/>
        </w:numPr>
        <w:ind w:left="0" w:firstLine="709"/>
        <w:jc w:val="both"/>
        <w:rPr>
          <w:color w:val="000000"/>
          <w:sz w:val="28"/>
          <w:szCs w:val="28"/>
        </w:rPr>
      </w:pPr>
      <w:r>
        <w:rPr>
          <w:color w:val="000000"/>
          <w:sz w:val="28"/>
          <w:szCs w:val="28"/>
        </w:rPr>
        <w:t xml:space="preserve">Крижньому Владиславу Геннадійовичу, жителю смт. Семенівка,                 вул. Пушкіна, 73, на земельну ділянку за межами населених пунктів Семенівської селищної ради, Семенівського району Полтавської області, площею 1,6 га за рахунок земельної ділянки 16.00 Землі запасу, з кадастровим номером: </w:t>
      </w:r>
      <w:r>
        <w:rPr>
          <w:color w:val="000000"/>
          <w:sz w:val="28"/>
          <w:szCs w:val="28"/>
          <w:shd w:fill="FFFFFF" w:val="clear"/>
        </w:rPr>
        <w:t>5324587600:00:001:0193</w:t>
      </w:r>
      <w:r>
        <w:rPr>
          <w:color w:val="000000"/>
          <w:sz w:val="28"/>
          <w:szCs w:val="28"/>
        </w:rPr>
        <w:t xml:space="preserve">, площею </w:t>
      </w:r>
      <w:r>
        <w:rPr>
          <w:color w:val="000000"/>
          <w:sz w:val="28"/>
          <w:szCs w:val="28"/>
          <w:shd w:fill="FFFFFF" w:val="clear"/>
        </w:rPr>
        <w:t xml:space="preserve">4,7143 </w:t>
      </w:r>
      <w:r>
        <w:rPr>
          <w:color w:val="000000"/>
          <w:sz w:val="28"/>
          <w:szCs w:val="28"/>
        </w:rPr>
        <w:t>га;</w:t>
      </w:r>
    </w:p>
    <w:p>
      <w:pPr>
        <w:pStyle w:val="Normal"/>
        <w:numPr>
          <w:ilvl w:val="0"/>
          <w:numId w:val="1"/>
        </w:numPr>
        <w:ind w:left="0" w:firstLine="709"/>
        <w:jc w:val="both"/>
        <w:rPr>
          <w:color w:val="000000"/>
          <w:sz w:val="28"/>
          <w:szCs w:val="28"/>
        </w:rPr>
      </w:pPr>
      <w:r>
        <w:rPr>
          <w:color w:val="000000"/>
          <w:sz w:val="28"/>
          <w:szCs w:val="28"/>
        </w:rPr>
        <w:t xml:space="preserve">Милашевич Людмилі Миколаївні,  жительці смт. Семенівка,                 вул. Уточкіна, 10\5 на земельну ділянку за межами населених пунктів Семенівської селищної ради, Семенівського району Полтавської області, площею 1,6 га за рахунок земельної ділянки 16.00 Землі запасу, з кадастровим номером: </w:t>
      </w:r>
      <w:r>
        <w:rPr>
          <w:color w:val="000000"/>
          <w:sz w:val="28"/>
          <w:szCs w:val="28"/>
          <w:shd w:fill="FFFFFF" w:val="clear"/>
        </w:rPr>
        <w:t>5324587600:00:001:0193</w:t>
      </w:r>
      <w:r>
        <w:rPr>
          <w:color w:val="000000"/>
          <w:sz w:val="28"/>
          <w:szCs w:val="28"/>
        </w:rPr>
        <w:t xml:space="preserve">, площею </w:t>
      </w:r>
      <w:r>
        <w:rPr>
          <w:color w:val="000000"/>
          <w:sz w:val="28"/>
          <w:szCs w:val="28"/>
          <w:shd w:fill="FFFFFF" w:val="clear"/>
        </w:rPr>
        <w:t xml:space="preserve">4,7143 </w:t>
      </w:r>
      <w:r>
        <w:rPr>
          <w:color w:val="000000"/>
          <w:sz w:val="28"/>
          <w:szCs w:val="28"/>
        </w:rPr>
        <w:t>га;</w:t>
      </w:r>
    </w:p>
    <w:p>
      <w:pPr>
        <w:pStyle w:val="Normal"/>
        <w:numPr>
          <w:ilvl w:val="0"/>
          <w:numId w:val="1"/>
        </w:numPr>
        <w:ind w:left="0" w:firstLine="709"/>
        <w:jc w:val="both"/>
        <w:rPr/>
      </w:pPr>
      <w:r>
        <w:rPr>
          <w:color w:val="000000"/>
          <w:sz w:val="28"/>
          <w:szCs w:val="28"/>
        </w:rPr>
        <w:t>Найденку Станіславу Пет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Момот Ліні Миколаї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Шевченку Сергію Володими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Костенко Оксані Іван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Минтюк Ганні Петр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Минтюк Руслані Сергії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 xml:space="preserve">Кропивці Олександру Володимировичу, жителю смт Семенівка     вул. Миру, 32, на земельну ділянку в межах с. Малі Липняги Семенівського району Полтавської області, орієнтовною площею 0,7000 га; </w:t>
      </w:r>
    </w:p>
    <w:p>
      <w:pPr>
        <w:pStyle w:val="Normal"/>
        <w:numPr>
          <w:ilvl w:val="0"/>
          <w:numId w:val="1"/>
        </w:numPr>
        <w:ind w:left="0" w:firstLine="709"/>
        <w:jc w:val="both"/>
        <w:rPr/>
      </w:pPr>
      <w:r>
        <w:rPr>
          <w:color w:val="000000"/>
          <w:sz w:val="28"/>
          <w:szCs w:val="28"/>
        </w:rPr>
        <w:t xml:space="preserve">Климаці Олені Віктор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w:t>
      </w:r>
    </w:p>
    <w:p>
      <w:pPr>
        <w:pStyle w:val="Normal"/>
        <w:numPr>
          <w:ilvl w:val="0"/>
          <w:numId w:val="1"/>
        </w:numPr>
        <w:ind w:left="0" w:firstLine="709"/>
        <w:jc w:val="both"/>
        <w:rPr/>
      </w:pPr>
      <w:r>
        <w:rPr>
          <w:color w:val="000000"/>
          <w:sz w:val="28"/>
          <w:szCs w:val="28"/>
        </w:rPr>
        <w:t xml:space="preserve">Коваленку Юрію Вікто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w:t>
      </w:r>
    </w:p>
    <w:p>
      <w:pPr>
        <w:pStyle w:val="Normal"/>
        <w:numPr>
          <w:ilvl w:val="0"/>
          <w:numId w:val="1"/>
        </w:numPr>
        <w:ind w:left="0" w:firstLine="709"/>
        <w:jc w:val="both"/>
        <w:rPr/>
      </w:pPr>
      <w:r>
        <w:rPr>
          <w:color w:val="000000"/>
          <w:sz w:val="28"/>
          <w:szCs w:val="28"/>
        </w:rPr>
        <w:t xml:space="preserve">Данилейко Лесі Сергії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w:t>
      </w:r>
    </w:p>
    <w:p>
      <w:pPr>
        <w:pStyle w:val="Normal"/>
        <w:numPr>
          <w:ilvl w:val="0"/>
          <w:numId w:val="1"/>
        </w:numPr>
        <w:ind w:left="0" w:firstLine="709"/>
        <w:jc w:val="both"/>
        <w:rPr>
          <w:color w:val="000000"/>
          <w:sz w:val="28"/>
          <w:szCs w:val="28"/>
        </w:rPr>
      </w:pPr>
      <w:r>
        <w:rPr>
          <w:color w:val="000000"/>
          <w:sz w:val="28"/>
          <w:szCs w:val="28"/>
        </w:rPr>
        <w:t xml:space="preserve">Сердюк Дарії Юріївні, жительці с. Малі Липняги Семенівського району, Полтавської області на земельну ділянку в межах с. Малі Липняги Семенівського району Полтавської області, орієнтовною площею 2,0000 га; </w:t>
      </w:r>
    </w:p>
    <w:p>
      <w:pPr>
        <w:pStyle w:val="Normal"/>
        <w:numPr>
          <w:ilvl w:val="0"/>
          <w:numId w:val="1"/>
        </w:numPr>
        <w:ind w:left="0" w:firstLine="709"/>
        <w:jc w:val="both"/>
        <w:rPr/>
      </w:pPr>
      <w:r>
        <w:rPr>
          <w:color w:val="000000"/>
          <w:sz w:val="28"/>
          <w:szCs w:val="28"/>
        </w:rPr>
        <w:t xml:space="preserve">Алєхіну Микиті Євген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w:t>
      </w:r>
    </w:p>
    <w:p>
      <w:pPr>
        <w:pStyle w:val="Normal"/>
        <w:numPr>
          <w:ilvl w:val="0"/>
          <w:numId w:val="1"/>
        </w:numPr>
        <w:ind w:left="0" w:firstLine="709"/>
        <w:jc w:val="both"/>
        <w:rPr>
          <w:color w:val="000000"/>
          <w:sz w:val="28"/>
          <w:szCs w:val="28"/>
        </w:rPr>
      </w:pPr>
      <w:r>
        <w:rPr>
          <w:color w:val="000000"/>
          <w:sz w:val="28"/>
          <w:szCs w:val="28"/>
        </w:rPr>
        <w:t>Приходько Дарині Олександрівні, жительці смт. Семенівка,                вул. Урожайна, буд. 2, на земельну ділянку орієнтовною площею 0,05 га, яка розташована на території смт. Семенівка Семенівського району Полтавської області;</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Смазі Назару Анатолійовичу, жителю с. Веселий Поділ,                        вул. Мічуріна, 26, Семенівського району Полтавської області, </w:t>
      </w:r>
      <w:r>
        <w:rPr>
          <w:color w:val="000000"/>
          <w:sz w:val="28"/>
          <w:szCs w:val="28"/>
        </w:rPr>
        <w:t>на земельну ділянку в межах с. Веселий Поділ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Смазі Анатолію Олексійовичу, жителю с. Вереміївка,                        вул. Центральна, 8, Семенівського району Полтавської області, </w:t>
      </w:r>
      <w:r>
        <w:rPr>
          <w:color w:val="000000"/>
          <w:sz w:val="28"/>
          <w:szCs w:val="28"/>
        </w:rPr>
        <w:t>на земельну ділянку в межах с. Веселий Поділ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Джадан Любов Андріївні, жительці смт. Семенівка, вул. В. Шульги,  № 6, Семенівського району Полтавської області, </w:t>
      </w:r>
      <w:r>
        <w:rPr>
          <w:color w:val="000000"/>
          <w:sz w:val="28"/>
          <w:szCs w:val="28"/>
        </w:rPr>
        <w:t>на земельну ділянку, в межах смт. Семенівка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Бардалим Антоніні Вікторівні, жительці смт. Семенівка, вул. Дружби,  № 53, Семенівського району Полтавської області, </w:t>
      </w:r>
      <w:r>
        <w:rPr>
          <w:color w:val="000000"/>
          <w:sz w:val="28"/>
          <w:szCs w:val="28"/>
        </w:rPr>
        <w:t>на земельну ділянку, в межах смт. Семенівка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Колотусі Юлії Вікторівні, жительці смт. Семенівка, вул. Лисенка, № 31, Семенівського району Полтавської області, </w:t>
      </w:r>
      <w:r>
        <w:rPr>
          <w:color w:val="000000"/>
          <w:sz w:val="28"/>
          <w:szCs w:val="28"/>
        </w:rPr>
        <w:t>на земельну ділянку, в межах смт. Семенівка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Науменко Ользі Володимирівні, жительці смт. Семенівка,                   пров. Український, № 38, Семенівського району Полтавської області, </w:t>
      </w:r>
      <w:r>
        <w:rPr>
          <w:color w:val="000000"/>
          <w:sz w:val="28"/>
          <w:szCs w:val="28"/>
        </w:rPr>
        <w:t>на земельну ділянку, в межах смт. Семенівка Семенівського району Полтавської області, орієнтовною площею 2,0 га;</w:t>
      </w:r>
    </w:p>
    <w:p>
      <w:pPr>
        <w:pStyle w:val="Normal"/>
        <w:numPr>
          <w:ilvl w:val="0"/>
          <w:numId w:val="1"/>
        </w:numPr>
        <w:ind w:left="0" w:firstLine="709"/>
        <w:jc w:val="both"/>
        <w:rPr/>
      </w:pPr>
      <w:r>
        <w:rPr>
          <w:color w:val="000000"/>
          <w:sz w:val="28"/>
          <w:szCs w:val="28"/>
        </w:rPr>
        <w:t xml:space="preserve">Кулику Олександру Андрійовичу,  жителю с. Малі Липняги, на земельну ділянку за межами населених пунктів Семенівської селищної ради, Семенівського району Полтавської області, площею 1,0000 га за рахунок земельної ділянки 16.00 Землі запасу, з кадастровим номером: </w:t>
      </w:r>
      <w:r>
        <w:rPr>
          <w:color w:val="000000"/>
          <w:sz w:val="28"/>
          <w:szCs w:val="28"/>
          <w:shd w:fill="FFFFFF" w:val="clear"/>
        </w:rPr>
        <w:t>5324583900:00:002:0557</w:t>
      </w:r>
      <w:r>
        <w:rPr>
          <w:color w:val="000000"/>
          <w:sz w:val="28"/>
          <w:szCs w:val="28"/>
        </w:rPr>
        <w:t>, площею 2,4884 га;</w:t>
      </w:r>
    </w:p>
    <w:p>
      <w:pPr>
        <w:pStyle w:val="Normal"/>
        <w:numPr>
          <w:ilvl w:val="0"/>
          <w:numId w:val="1"/>
        </w:numPr>
        <w:ind w:left="0" w:firstLine="709"/>
        <w:jc w:val="both"/>
        <w:rPr/>
      </w:pPr>
      <w:r>
        <w:rPr>
          <w:color w:val="000000"/>
          <w:sz w:val="28"/>
          <w:szCs w:val="28"/>
        </w:rPr>
        <w:t xml:space="preserve">Чемерису Олександру Олеговичу, жителю с. Малі Липняги, на земельну ділянку за межами населених пунктів Семенівської селищної ради, Семенівського району Полтавської області, площею 1,4884 га за рахунок земельної ділянки 16.00 Землі запасу, з кадастровим номером: </w:t>
      </w:r>
      <w:r>
        <w:rPr>
          <w:color w:val="000000"/>
          <w:sz w:val="28"/>
          <w:szCs w:val="28"/>
          <w:shd w:fill="FFFFFF" w:val="clear"/>
        </w:rPr>
        <w:t>5324583900:00:002:0557</w:t>
      </w:r>
      <w:r>
        <w:rPr>
          <w:color w:val="000000"/>
          <w:sz w:val="28"/>
          <w:szCs w:val="28"/>
        </w:rPr>
        <w:t>, площею 2,4884 га;</w:t>
      </w:r>
    </w:p>
    <w:p>
      <w:pPr>
        <w:pStyle w:val="Normal"/>
        <w:ind w:left="709" w:hanging="0"/>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709"/>
        <w:jc w:val="both"/>
        <w:rPr/>
      </w:pPr>
      <w:r>
        <w:rPr>
          <w:color w:val="000000"/>
          <w:sz w:val="28"/>
          <w:szCs w:val="28"/>
        </w:rPr>
        <w:t xml:space="preserve">Погрібному Михайлу Михайловичу, жителю смт. Семенівка,                 вул. Уточкіна № 6, кв. 8,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pPr>
      <w:r>
        <w:rPr>
          <w:color w:val="000000"/>
          <w:sz w:val="28"/>
          <w:szCs w:val="28"/>
        </w:rPr>
        <w:t xml:space="preserve">Погрібній Аллі Андріївні, жительці смт. Семенівка, вул. Уточкіна № 6, кв. 8,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pPr>
      <w:r>
        <w:rPr>
          <w:color w:val="000000"/>
          <w:sz w:val="28"/>
          <w:szCs w:val="28"/>
          <w:shd w:fill="FFFFFF" w:val="clear"/>
        </w:rPr>
        <w:t xml:space="preserve">Феніч Світлані Сергіївні, </w:t>
      </w:r>
      <w:r>
        <w:rPr>
          <w:color w:val="000000"/>
          <w:sz w:val="28"/>
          <w:szCs w:val="28"/>
        </w:rPr>
        <w:t xml:space="preserve">жительці смт. Семенівка, вул. Незалежності № 50, кв. 9,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pPr>
      <w:r>
        <w:rPr>
          <w:color w:val="000000"/>
          <w:sz w:val="28"/>
          <w:szCs w:val="28"/>
          <w:shd w:fill="FFFFFF" w:val="clear"/>
        </w:rPr>
        <w:t xml:space="preserve">Книш Любові Вікторівні, </w:t>
      </w:r>
      <w:r>
        <w:rPr>
          <w:color w:val="000000"/>
          <w:sz w:val="28"/>
          <w:szCs w:val="28"/>
        </w:rPr>
        <w:t xml:space="preserve">жительці смт. Семенівка,                                 вул. Незалежності № 47, кв 3,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pPr>
      <w:r>
        <w:rPr>
          <w:color w:val="000000"/>
          <w:sz w:val="28"/>
          <w:szCs w:val="28"/>
          <w:shd w:fill="FFFFFF" w:val="clear"/>
        </w:rPr>
        <w:t xml:space="preserve">Кістенюк  Льзі Анатоліївні, </w:t>
      </w:r>
      <w:r>
        <w:rPr>
          <w:color w:val="000000"/>
          <w:sz w:val="28"/>
          <w:szCs w:val="28"/>
        </w:rPr>
        <w:t xml:space="preserve">жительці смт. Семенівка, вул. Лисенка, №3,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pPr>
      <w:r>
        <w:rPr>
          <w:color w:val="000000"/>
          <w:sz w:val="28"/>
          <w:szCs w:val="28"/>
          <w:shd w:fill="FFFFFF" w:val="clear"/>
        </w:rPr>
        <w:t xml:space="preserve">Шпак Лесі Миколаївні, </w:t>
      </w:r>
      <w:r>
        <w:rPr>
          <w:color w:val="000000"/>
          <w:sz w:val="28"/>
          <w:szCs w:val="28"/>
        </w:rPr>
        <w:t xml:space="preserve">жительці с. Нова Галещина, Козельщин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pPr>
      <w:r>
        <w:rPr>
          <w:color w:val="000000"/>
          <w:sz w:val="28"/>
          <w:szCs w:val="28"/>
          <w:shd w:fill="FFFFFF" w:val="clear"/>
        </w:rPr>
        <w:t xml:space="preserve">Лепію Дмитру Олександровичу, жителю м. Кременчук, вул. Чумацький шлях № 3, кв 69, Семенівського району Полтавської області, на земельну ділянку, орієнтованою площею 2,0  га, на території Семенівської селищної ради,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color w:val="000000"/>
          <w:sz w:val="28"/>
          <w:szCs w:val="28"/>
        </w:rPr>
      </w:pPr>
      <w:r>
        <w:rPr>
          <w:color w:val="000000"/>
          <w:sz w:val="28"/>
          <w:szCs w:val="28"/>
        </w:rPr>
        <w:t>Лиманцю Олександру Анатол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Солодянкіній Аліні Василі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Рибчановській Ярославі Анатолі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Рибчановській Наталії Анатолі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Лиманцю Юрію Олександр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Тіліченко Тамарі Микола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Страту Валентину Федор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Матусєвичу Владиславу Віктор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Кацуну Роману Серг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Шароєнко Ніні Микола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Шароєнку Миколі Серг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Духну Віктору Микола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Андрєєву Едуарду Станіслав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Кравченку Івану Іван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Тукалу Олександру Володимир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Костру Владлену Серг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Сівідову Ігорю Ярослав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Даценко Каріні Олександрі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Кузнецовій Марині Владиславі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Харитончуку Руслану Микола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Харитончуку Миколі Микола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Шуть Тетяні Микола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Шароєнку Євгенію Серг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Шостаці Віктору Валентин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Сердюку Сергію Анатол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Тютюнник Валерії Сергі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Тютюннику Віктору Іван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Компанієць Лідії Миколаї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Андрущенку Івану Миколай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Барвіновій Світлані Михайлі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Компанійцю Михайлу Панас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Іващенко Любові Іванівні, жительці смт Семенівка вул. Матросова, 54, Семенів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Компанійцю Володимиру Михайл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Дем’янову Олегу Григор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Мотогуз Юлії Григорі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Бубир Світлані Миколаї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Коваленку Олександру Марк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Кравченку Олександру Миколай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Омельченко Світлані Володимирі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Гончару Михайлу Івановичу, жителю с. Вереміївка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Сівець Наталії Сергії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Дзеху Олександру Олександр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Торубарі Людмилі Олександрівні, жительці с. Кагамлик Глобин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Чехоні Василю Іван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Найденко Наталії Миколаї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Харитончук Юлії Івані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Черкаському Юрію Віктор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pPr>
      <w:r>
        <w:rPr>
          <w:b/>
          <w:color w:val="000000"/>
          <w:sz w:val="28"/>
          <w:szCs w:val="28"/>
        </w:rPr>
        <w:t xml:space="preserve">СЕЛИЩНИЙ ГОЛОВА                    </w:t>
        <w:tab/>
        <w:tab/>
        <w:tab/>
        <w:t xml:space="preserve">         Л.П. МИЛАШЕВИЧ</w:t>
      </w:r>
    </w:p>
    <w:p>
      <w:pPr>
        <w:pStyle w:val="Normal"/>
        <w:jc w:val="both"/>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6:51:00Z</dcterms:created>
  <dc:creator>Володимир</dc:creator>
  <dc:description/>
  <cp:keywords/>
  <dc:language>en-US</dc:language>
  <cp:lastModifiedBy>Користувач Windows</cp:lastModifiedBy>
  <cp:lastPrinted>2020-02-14T13:56:00Z</cp:lastPrinted>
  <dcterms:modified xsi:type="dcterms:W3CDTF">2020-04-27T07:49:00Z</dcterms:modified>
  <cp:revision>25</cp:revision>
  <dc:subject/>
  <dc:title>0,</dc:title>
</cp:coreProperties>
</file>