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8 </w:t>
      </w:r>
      <w:r>
        <w:rPr>
          <w:color w:val="000000"/>
          <w:sz w:val="28"/>
          <w:szCs w:val="28"/>
          <w:lang w:val="uk-UA"/>
        </w:rPr>
        <w:t xml:space="preserve">трав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6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(на територій колишньої Біляківської сільської ради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Біляк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Біляк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одько Наталії Максимівні – на земельну ділянку по вул. Б. Хмельницького, в с. Поділ на території Семенівської селищної ради Кременчуцького району Полтавської області, площею 1,2333 га та кадастровим номером 5324580403:03:001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холь Анастасії Василівні – на земельну ділянку по вул. Лісова, в с. Поділ на території Семенівської селищної ради Кременчуцького району Полтавської області, площею 1,2333 га та кадастровим номером 5324580403:03:001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шно Світлані Григорівні – на земельну ділянку по вул. Набережна, в с. Поділ на території Семенівської селищної ради Кременчуцького району Полтавської області, площею 0,6400 га та кадастровим номером 5324580403:03:001:0048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иходько Наталії Максимівні – земельну ділянку по вул. Б. Хмельницького, в с. Поділ на території Семенівської селищної ради Кременчуцького району Полтавської області, площею 1,2333 га та кадастровим номером 5324580403:03:001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холь Анастасії Василівні – земельну ділянку по вул. Лісова, в с. Поділ на території Семенівської селищної ради Кременчуцького району Полтавської області, площею 1,2333 га та кадастровим номером 5324580403:03:001:00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шно Світлані Григорівні – земельну ділянку по вул. Набережна, в с. Поділ на території Семенівської селищної ради Кременчуцького району Полтавської області, площею 0,6400 га та кадастровим номером 5324580403:03:001:004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3T13:49:00Z</dcterms:modified>
  <cp:revision>170</cp:revision>
  <dc:subject/>
  <dc:title/>
</cp:coreProperties>
</file>