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десят перша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Е К Т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1 листопада </w:t>
      </w:r>
      <w:r>
        <w:rPr>
          <w:sz w:val="28"/>
          <w:szCs w:val="28"/>
        </w:rPr>
        <w:t>2019  року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819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ст. ст. 12, 91, 121, 122, 125, 126, 186 Земельного кодексу України, керуючись ст.ст. 26, 59 Закону України «Про місцеве самоврядування в Україні», 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ьїних Іллі Олександр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енку Богдану Костянтин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ценку Сергію Борис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інченку Максиму Юрій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ремету Олександру Валерій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міну Антону Володимир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ці Ігорю Олександр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ссохіну Павлу Володимир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хмудову Саміру Палад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оменку Віталію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7600:00:002:040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нику Степан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1,2600 га та кадастровим номером 5324587600:00:006:01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іченко Людмилі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1,2646 га та кадастровим номером 5324587600:00:006:01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жку Ярославу Васильовичу – на земельну ділянку по вул. Садова в        с. Бурімка Семенівського району Полтавської області, площею 0,3483 га та кадастровим номером 5324587203:03:001:01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у Олександру Федоровичу – на земельну ділянку по вул. Дружби в с. Бурімка Семенівського району Полтавської області, площею 0,4131 га та кадастровим номером 5324587203:03:001:019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ченко Аллі Вікторівні – на земельну ділянку за межами населених пунктів на території Семенівської селищної ради Семенівського району Полтавської області, площею 1,2646 га та кадастровим номером 5324587200:00:001:019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лотніковій Галині Федорівні – на земельну ділянку в смт.Семенівка на території Семенівської селищної ради Семенівського району Полтавської області, площею 2,0 га та кадастровим номером 5324555100:30:003:01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юх Раїсі Григорівні – на земельну ділянку в смт.Семенівка на території Семенівської селищної ради Семенівського району Полтавської області, площею 1,9616 га та кадастровим номером 5324555100:30:003:019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бранцю Олександру Івановичу – на земельну ділянку по                    вул. Центральна в с. Товсте на території Семенівської селищної ради Семенівського району Полтавської області, площею 1,0000 га та кадастровим номером 5324587601:01:002:01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лотніковій Галині Федорівні – на земельну ділянку в смт. Семенівка на території Семенівської селищної ради Семенівського району Полтавської області, площею 1,9626 га та кадастровим номером 5324555100:30:003:01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ницькому Леоніду Павловичу – на земельну ділянку за межами населених пунктів на території Семенівської селищної ради Семенівського району Полтавської області, площею 1,1177 га та кадастровим номером 5324587600:00:002:03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люрик Надії Миколаївні – на земельну ділянку в смт. Семенівка на території Семенівської селищної ради Семенівського району Полтавської області, площею 2,0000 га та кадастровим номером 5324555100:30:003:0194;</w:t>
      </w:r>
    </w:p>
    <w:p>
      <w:pPr>
        <w:pStyle w:val="Normal"/>
        <w:numPr>
          <w:ilvl w:val="0"/>
          <w:numId w:val="1"/>
        </w:numPr>
        <w:ind w:left="709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рілому Ігорю Сергійовичу - на земельну ділянку в смт. Семенівка на території Семенівської селищної ради Семенівського району Полтавської області, площею 0,7784 га та кадастровим номером 5324587200:00:002:0748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ьїних Іллі Олександровичу – 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енку Богдану Костянтин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ценку Сергію Борис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інченку Максиму Юрій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ремету Олександру Валерій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міну Антону Володимир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ці Ігорю Олександр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ссохіну Павлу Володимир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хмудову Саміру Палад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оменку Віталію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7600:00:002:040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нику Степану Івановичу – земельну ділянку за межами населених пунктів на території Семенівської селищної ради Семенівського району Полтавської області, площею 1,2600 га та кадастровим номером 5324587600:00:006:01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іченко Людмилі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1,2646 га та кадастровим номером 5324587600:00:006:01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жку Ярославу Васильовичу – земельну ділянку по вул. Садова в        с. Бурімка Семенівського району Полтавської області, площею 0,3483 га та кадастровим номером 5324587203:03:001:01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у Олександру Федоровичу – земельну ділянку по вул. Дружби в с. Бурімка Семенівського району Полтавської області, площею 0,4131 га та кадастровим номером 5324587203:03:001:019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ченко Аллі Вікторівні – земельну ділянку за межами населених пунктів на території Семенівської селищної ради Семенівського району Полтавської області, площею 1,2646 га та кадастровим номером 5324587200:00:001:019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лотніковій Галині Федорівні - земельну ділянку в смт.Семенівка на території Семенівської селищної ради Семенівського району Полтавської області, площею 2,0 га та кадастровим номером 5324555100:30:003:01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Артюх Раїсі Григорівні - земельну ділянку в смт.Семенівка на території Семенівської селищної ради Семенівського району Полтавської області, площею 1,9616 га та кадастровим номером 5324555100:30:003:01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бранцю Олександру Івановичу – земельну ділянку по                    вул. Центральна в с. Товсте на території Семенівської селищної ради Семенівського району Полтавської області, площею 1,0000 га та кадастровим номером 5324587601:01:002:01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лотніковій Галині Федорівні – земельну ділянку в смт. Семенівка на території Семенівської селищної ради Семенівського району Полтавської області, площею 1,9626 га та кадастровим номером 5324555100:30:003:01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ницькому Леоніду Павловичу – земельну ділянку за межами населених пунктів на території Семенівської селищної ради Семенівського району Полтавської області, площею 1,1177 га та кадастровим номером 5324587600:00:002:03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люрик Надії Миколаївні – земельну ділянку в смт. Семенівка на території Семенівської селищної ради Семенівського району Полтавської області, площею 2,0000 га та кадастровим номером 5324555100:30:003:0194;</w:t>
      </w:r>
    </w:p>
    <w:p>
      <w:pPr>
        <w:pStyle w:val="Normal"/>
        <w:numPr>
          <w:ilvl w:val="0"/>
          <w:numId w:val="1"/>
        </w:numPr>
        <w:ind w:left="709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рілому Ігорю Сергійовичу -  земельну ділянку в смт. Семенівка на території Семенівської селищної ради Семенівського району Полтавської області, площею 0,7784 га та кадастровим номером 5324587200:00:002:0748;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Контроль за виконанням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46:00Z</dcterms:created>
  <dc:creator>пользователь</dc:creator>
  <dc:description/>
  <cp:keywords/>
  <dc:language>en-US</dc:language>
  <cp:lastModifiedBy>Користувач Windows</cp:lastModifiedBy>
  <cp:lastPrinted>2019-11-08T08:28:00Z</cp:lastPrinted>
  <dcterms:modified xsi:type="dcterms:W3CDTF">2019-11-08T12:42:00Z</dcterms:modified>
  <cp:revision>40</cp:revision>
  <dc:subject/>
  <dc:title/>
</cp:coreProperties>
</file>