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»  вересня  2018 року</w:t>
        <w:tab/>
        <w:tab/>
        <w:tab/>
        <w:tab/>
        <w:tab/>
        <w:tab/>
        <w:t xml:space="preserve">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проекту   землеустрою щодо відведення  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 у власність для ведення особистого селянського господарства, згідно зі  ст. ст. 12, 91, 121, 122, 125, 126, 186  Земельного кодексу України, ст.ст. 26, 59 Закону України  «Про місцеве самоврядування в Україні», Наказу Головного управління Держгеокадастру у Полтавській області №3969 від 04.06.2018 «Про передачу земельних ділянок державної власності у комунальну власність» та акту приймання-передачі земельних ділянок сільськогосподарського призначення із державної у комунальну власність від 06.06.2018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 проекти  землеустрою щодо відведення земельних ділянок із земель  сільськогосподарського призначення 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шко Тетяні Григорівні – на земельну ділянку за межами                           с. Степанівка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76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овій Дарії Валентинівні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площею</w:t>
      </w:r>
      <w:r>
        <w:rPr>
          <w:sz w:val="28"/>
          <w:szCs w:val="28"/>
          <w:lang w:val="uk-UA"/>
        </w:rPr>
        <w:t xml:space="preserve"> 0,94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2:065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пурній Людмилі Петрівні – на земельну ділянку 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1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ець Ганні Іванівні – на земельну ділянку  за межами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7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3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Юрію Вікторовичу – на земельну ділянку за межами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4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Сергію Вікторовичу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5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Віктору Вікторовичу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71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квир Валентині Михайлівні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7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шко Аліні Юріївні – на земельну ділянку за межами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7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2:0634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п’яну Вадиму Олеговичу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2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п’яну Юрію Володимировичу – на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             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0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хацькій Наталії Петрівні – на земельну ділянку в смт. Семенівка Семенівського району Полтавської області, площею 2,0 га та кадастровим номером 5324555100:30:001:0409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козу Роману Сергійовичу – на земельну ділянку в смт. Семенівка Семенівського району Полтавської області, площею 2,0 га та кадастровим номером 5324555100:30:001:0408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  <w:lang w:val="uk-UA"/>
        </w:rPr>
        <w:t>- Пасічнику Костянтину Валерійовичу – на земельну ділянку в                   смт. Семенівка Семенівського району Полтавської області, площею 2,0 га та кадастровим номером 5324555100:30:001:0407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денченку Денису Олеговичу – на земельну ділянку в  смт. Семенівка Семенівського району Полтавської області, площею 2,0 га та кадастровим номером 5324555100:30:001:0410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земельні ділянки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шко Тетяні Григорівні – земельну ділянку за межами                           с. Степанівка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5324587200:00:001:0176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овій Дарії Валентинівні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площею</w:t>
      </w:r>
      <w:r>
        <w:rPr>
          <w:sz w:val="28"/>
          <w:szCs w:val="28"/>
          <w:lang w:val="uk-UA"/>
        </w:rPr>
        <w:t xml:space="preserve"> 0,94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5324587200:00:002:065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пурній Людмилі Петрівні – земельну ділянку 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5324587200:00:001:0181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ець Ганні Іванівні – земельну ділянку  за межами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7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5324587200:00:001:0183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Юрію Вікторовичу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4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Сергію Вікторовичу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5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нцю Віктору Вікторовичу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71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квир Валентині Михайлівні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7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шко Аліні Юріївні – земельну ділянку за межами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7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2:0634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п’яну Вадиму Олеговичу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2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п’яну Юрію Володимировичу – земельну ділянку за межами                       с. Степанів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46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0:00:001:0180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хацькій Наталії Петрівні – земельну ділянку в смт. Семенівка Семенівського району полтавської області, площею 2,0 га та кадастровим номером 5324555100:30:001:0409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козу Роману Сергійовичу – земельну ділянку в смт. Семенівка Семенівського району Полтавської області, площею 2,0 га та кадастровим номером 5324555100:30:001:0408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січнику Костянтину Валерійовичу – земельну ділянку в                   смт. Семенівка Семенівського району Полтавської області, площею 2,0 га та кадастровим номером 5324555100:30:001:0407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денченку Денису Олеговичу – земельну ділянку в  смт. Семенівка Семенівського району Полтавської області, площею 2,0 га та кадастровим номером 5324555100:30:001:0410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в установленому  законом порядку  посвідчити  право   власності на земельну ділянку та виконувати  обов’язки власників земельних ділянок згідно ст.91 Земельного кодексу України.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       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39:00Z</dcterms:created>
  <dc:creator>пользователь</dc:creator>
  <dc:description/>
  <cp:keywords/>
  <dc:language>en-US</dc:language>
  <cp:lastModifiedBy>Користувач Windows</cp:lastModifiedBy>
  <cp:lastPrinted>2018-03-20T12:05:00Z</cp:lastPrinted>
  <dcterms:modified xsi:type="dcterms:W3CDTF">2018-09-12T08:22:00Z</dcterms:modified>
  <cp:revision>11</cp:revision>
  <dc:subject/>
  <dc:title/>
</cp:coreProperties>
</file>