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</w:t>
      </w:r>
      <w:r>
        <w:rPr>
          <w:b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5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____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118, 121, 122, 123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у Петру Миколайовичу, жителю вул. Пушкіна, 31,                         смт. Семенівка Кременчуцького району Полтавської області – на земельну ділянку за адресою: вул. Набережна, 19, с.Веселий Поділ Кременчуцького району Полтавської області, орієнтовною площею 0,25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ьзі Тетяні Володимирівні, жительці вул. Вишнева, 21,                         с.Крива Руда Кременчуцького району Полтавської області – на земельну ділянку за адресою: вул. Вишнева, 21, с.Крива Руда Кременчуцького району Полтавської області, орієнтовною площею 0,25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рик Наталії Анатоліївні, жительці вул. Сонячна, 81а, смт. Семенівка Кременчуцького району Полтавської області – на земельну ділянку за адресою: вул. Сонячна, 81а, смт. Семенівка Кременчуцького району Полтавської області, орієнтовною площею 0,03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еці Світлані Миколаївні, жительці вул. Матросова, 118, смт. Семенівка Кременчуцького району Полтавської області – на земельну ділянку за адресою: вул. Матросова, 118, смт. Семе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сесії селищ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02:00Z</dcterms:created>
  <dc:creator>пользователь</dc:creator>
  <dc:description/>
  <cp:keywords/>
  <dc:language>en-US</dc:language>
  <cp:lastModifiedBy>BUH03</cp:lastModifiedBy>
  <cp:lastPrinted>2020-12-24T16:26:00Z</cp:lastPrinted>
  <dcterms:modified xsi:type="dcterms:W3CDTF">2021-01-06T10:20:00Z</dcterms:modified>
  <cp:revision>6</cp:revision>
  <dc:subject/>
  <dc:title/>
</cp:coreProperties>
</file>