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 Р О Е К Т    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22, 38, 40, 91, 121, 125, 126,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совій Ярославі Сергіївні – на земельну ділянку за адресою:               смт. Семенівка, вул. Квітнева, 15, площею 0,15 га (кадастровий номер земельної ділянки 5324555100:30:008:018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й Ніні Іллівні – на земельну ділянку за адресою:                         с. Вереміївка, вул. Бережна, 35, площею 0,25 га (кадастровий номер земельної ділянки 5324581301:01:001:021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голю Володимиру Івановичу – на земельну ділянку за адресою: смт. Семенівка, вул. Лермонтова, 27, площею 0,0704 га (кадастровий номер земельної ділянки 5324555100:30:004:050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енко Вадиму Григоровичу - на земельну ділянку за адресою: смт. Семенівка, вул. Шевченка, 71, площею 0,1100 га (кадастровий номер земельної ділянки 5324555100:30:008:018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язі Миколі Васильовичу - на земельну ділянку за адресою: смт. Семенівка, вул. Комарова, 15/2 площею 0,1280 га (кадастровий номер земельної ділянки 5324555100:30:003:0180);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житлової та громадської забудови для будівництва та обслуговування житлового будинку, господарських будівель та споруд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овій Ярославі Сергіївні – земельну ділянку за адресою:               смт. Семенівка, вул. Квітнева, 15, площею 0,15 га (кадастровий номер земельної ділянки 5324555100:30:008:018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й Ніні Іллівні – земельну ділянку за адресою:                              с. Вереміївка, вул. Бережна, 35, площею 0,25 га (кадастровий номер земельної ділянки 5324581301:01:001:021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голю Володимиру Івановичу – на земельну ділянку за адресою: смт. Семенівка, вул. Лермонтова, 27, площею 0,0704 га (кадастровий номер земельної ділянки 5324555100:30:004:050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енко Вадиму Григоровичу -  земельну ділянку за адресою: смт. Семенівка, вул. Шевченка, 71, площею 0,1100 га (кадастровий номер земельної ділянки 5324555100:30:008:018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язі Миколі Васильовичу -  земельну ділянку за адресою: смт. Семенівка, вул. Комарова, 15/2 площею 0,1280 га (кадастровий номер земельної ділянки 5324555100:30:003:0180);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й Ніні Іллівні – на земельну ділянку за адресою:                              с. Вереміївка, вул. Бережна, 35, площею 0,3355 га (кадастровий номер земельної ділянки 5324581301:01:001:0212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Гулак Іраіді Іванівні - на земельну ділянку за адресою:                              смт. Семенівка, Семенівського району Полтавської області 1,6 га (кадастровий номер земельної ділянки </w:t>
      </w:r>
      <w:r>
        <w:rPr>
          <w:bCs/>
          <w:color w:val="000000"/>
          <w:sz w:val="28"/>
          <w:szCs w:val="28"/>
        </w:rPr>
        <w:t>5324555100:30:001:0413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й Ніні Іллівні – земельну ділянку за адресою:                              с. Вереміївка, вул. Бережна, 35, площею 0,3355 га (кадастровий номер земельної ділянки 5324581301:01:001:0212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Гулак Іраіді Іванівні -  земельну ділянку за адресою:                              смт. Семенівка, Семенівського району Полтавської області 1,6 га (кадастровий номер земельної ділянки </w:t>
      </w:r>
      <w:r>
        <w:rPr>
          <w:bCs/>
          <w:color w:val="000000"/>
          <w:sz w:val="28"/>
          <w:szCs w:val="28"/>
        </w:rPr>
        <w:t>5324555100:30:001:0413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0" w:firstLine="1134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у комісію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0:00Z</dcterms:created>
  <dc:creator>пользователь</dc:creator>
  <dc:description/>
  <cp:keywords/>
  <dc:language>en-US</dc:language>
  <cp:lastModifiedBy>Користувач Windows</cp:lastModifiedBy>
  <cp:lastPrinted>2018-06-26T11:52:00Z</cp:lastPrinted>
  <dcterms:modified xsi:type="dcterms:W3CDTF">2018-12-17T13:06:00Z</dcterms:modified>
  <cp:revision>83</cp:revision>
  <dc:subject/>
  <dc:title/>
</cp:coreProperties>
</file>